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A X M A N</w:t>
        <w:tab/>
        <w:t xml:space="preserve">   version 1.1</w:t>
        <w:tab/>
        <w:t xml:space="preserve">  pocket ches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n Bac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80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IL 6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AXMAN, type its name at the DOS promp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following the name can be used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_ WAXMAN [/R] [/T]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 �    �� TSR hotkey (see TS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 �� force text mode (see DIS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reverse display colors (see DIS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e /T and /R switches only apply to the graphic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WAXMAN. The standard version only runs in tex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unning, WAXMAN is controlled by thes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new game, clear board - see NEW GAME, POSI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 your move - se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take back - se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 analysis on, off - se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set clock - see 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alter board - see POSITION SETUP,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t, press Esc. at any point and answer `Y' to the `Qu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Quitting is possible only as long as WAXMA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n-TSR mode (see TSR MODE); afterwards, you can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pletely only by reboo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is a TSR (Terminate and Stay Resident) program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remain present in your computer's memory whil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. You can bring it to the scree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combination of keys (the `hot key' sequence)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 and put it away again, while your other wor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gives you the choice of running it in non-TSR mod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come a TSR until you type its hotke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override the hotkey from the command line, WAXMA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SR mode immediately. This also enables you to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hotkey sequence is Alt+Shift+W, presse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eased all at once. If this combination i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TSR, you can override the default by specif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r a whole string (up to 8 alpha key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`WAXMAN X' makes Alt+Shift+X the new hotkey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AXMAN CHESS' sets the key to Alt+Shift+C,Alt+Shift+H,Alt+Shift+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S,Alt+Shif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venient shortcut, the function of the Esc.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`Quit' to `Hide' once WAXMAN is in the TSR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keystroke is all you need to put it awa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other TSR programs, the usual caveats apply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of a TSR with the system is intricate an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, or even other TSRs, complicates matter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. It cannot be guaranteed that a TSR will work un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et of circumstances. Make sure WAXMAN wo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setting before you do any serious work while W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ive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section applies only to the graphics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XMAN. The standard version only runs in tex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WAXMAN selects a display mode sui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 If a high-resolution screen is present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board; otherwise, the boar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ext-mode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ride the default selection of high-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/T command-line switch, which forces text mod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play present. Running in text mode saves 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stems with a CGA and 9K on systems with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aptops with LCD displays, use the /R switch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lors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WAXMAN, it is ready for a new game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progress, you can start a new game by pressing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`Y' to the `New game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a new game, WAXMAN is in its `referee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it only keeps track of whose move it i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all entered moves are legal, announces check, checkm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emate, but otherwise stays out of the wa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practice a particular opening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over an entire game from a newspaper or ches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remains passive until invited to play. To do tha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3 key (`Your move!'). WAXMAN will take the side who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hen F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play White against WAXMAN a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 and then press F3; if you want to pla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3 immediately at the start of the game. To switch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ress F3 again after WAXMAN made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move, point the cursor at the piece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NTER. Move the cursor to the destination squ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and press ENTER again. For convenience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 (5 on the numeric keypad) also acts a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r mind halfway through entering the move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piece and press ENTER again to cancel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stle, just enter the king move; the rook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To capture en passant, enter the paw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victim' will disappear. When a pawn reaches the eighth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en will be displayed on the queening squar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en, press ENTER; if not, keep pressing F10 (`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') until the right piece appears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back a move, press F4. You can take back up to 20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4 puts WAXMAN back in its referee mod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do and re-enter multiple moves. To resume playing,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, or strength, of WAXMAN's pla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limit - the amount of time in which i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number of moves. The more time, the stronger it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settings are anywhere between one minu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(fastest, weakest play) and ten hours for t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lowest, strongest). One more setting, allotting t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single move, is available for solving ch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en minutes per game - fairly str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li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ss F9 to get the clock in the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will show the current limit: ALL moves in 0:1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the UP and DOWN arrow keys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always increases the time per move, either by ad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y reducing the number of moves when time reach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DOWN acts in the opposite way, reducing ti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go no lower, then raising the number of moves to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ime. The following examples sh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the limit to one hour per game, press UP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you see .................... ALL moves in 1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the limit to forty moves in two hour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pressing UP until you see ... ALL moves in 9:59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UP again ................... 100 moves in 9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UP again .................... 90 moves in 9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pressing UP until ............ 40 moves in 9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DOWN ........................ 40 moves in 9:4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DOWN again .................. 40 moves in 9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pressing DOWN until .......... 40 moves in 2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time limi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WAXMAN is not idle even when 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move, and if you think long and hard, so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a position (for chess problems), start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key serves the dual purpose of clearing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pieces for a new game.) If there was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, answer `Y' to the `New game?' prompt.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sition, press F2 again and the board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tep is setting up the pieces. To put a certai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ertain square, move the cursor to that square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until the desired piece appears on the square. (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through all the available pieces starting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ly placed.) When the right piece appears,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 Simply move the cursor off the square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. (ENTER would be (mis-)taken for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s finished and that you are trying to enter a m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AXMAN will not allow more than 16 piec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king per side. (Positions with no kings, or n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, will be allowed, though, for all they are wor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ing and a Rook are placed on their original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ing is assumed to be still possible (if otherwise 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ll the pieces are in place, start playing, or have W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al note: it is ALWAYS WHITE'S MOVE from the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not what you want (a Black-to-move problem)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with one White piece on the wrong squ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, moving the piece to its pro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MATE PUZZLES AND OTHER CH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ving chess problems, set up the problem posi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limit as high as it will go (problem mode). The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play the side whose move it is. It will thin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a more-distant checkmate will be found first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from a sequence of checks and forced replies, but W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inue searching until the fastest possible check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Set ANALYSIS ON to watch the progres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sis is a display of what WAXMAN considers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 of the game from the current position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sequence of moves in algebraic notation and an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5 key toggles the analysis mode between ON and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