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WORD HU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nt works on IBM and IBM-compatible machines.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variations of the popular word search puzzle to be printed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file. The ASCII file can be imported into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orked into newsletters and publications. Word Hun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ing editor which allows you to shape and alter puzzle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before they are printed or saved. Complete on-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type W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ord Hunt on your hard disk before you run it, type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letter followed by a colon, and press ENT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 will install Word Hunt on drive C.  The drive letter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C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ermission to use Word Hunt for two week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may continue to use Word Hun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Word Hunt with anyone you think might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gister, as long as the files that make up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ogether and no changes are made i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GET IF YOU REGISTER THIS SHAREWAR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1 and 2 listed below are available throug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diskette containing 100 word lists to use with Word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 quick reference guide and list of ideas suggest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Word Hunt to create party games, teaching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nformation about updates and other software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ermission to freely use Word Hunt beyond the two week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send $15 check/money order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act D.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m Desert, CA 9226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