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R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1,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CTION ONE:  Introduction to BIRD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at IguanaSoft World Headquarters, we lov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due to the ever-increasing deman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uanaSoft products, we are unable to get away from 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3 or 4 daily be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Lord Beasley Waterford's book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fly and I", and of his adventures on an uncharte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e in pursuit of the rare PussyCat Swallow Tail,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ge to chuck it all and become adventurers in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flying creatures of our planet. Two things stopp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l too lazy, and we weren't sure that we'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y liquor stores in the remote parts of the world we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ed with this dilemma, the IguanaTeam did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o when dealing with a problem. We went on another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While examining the sanitary facilities at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Headquarters, D.C. Iguana had an idea, "If we can'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why don't we have them come to us?" This sim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spark needed to set us to work on BIRD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whole bunch of research and experiment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ble to discover the exact frequenci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sistible to our favorite flying friends, and created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to recreate those frequencies and at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ed wonders. The IguanaTeam felt fulfilled. We were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developing wonderful new IguanaSoft programs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uty of nature, avoid the physical demands of explo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drinking the quantity of beer to which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c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thought we had it all, but the ques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, "Is there anything we can do to get more be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we'll share BIRDCALL with the world as BeerWar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uld the world enjoy the wonders of nature, b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actually send us som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re you have it. The exciting history of BIRD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enjoy it as much as we have. May all iguan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and send us some beer,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CTION TWO:  About Be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dcall, Version 1.00 is not free.  We work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on it, 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are morally obligated to send us be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Please use the following guidelines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                       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ottle of beer                 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x-pack                        Fre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guana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e of beer                    All of the above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upport BeerWare by sending us beer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Wadsw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or comments regarding Iguana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s your question or comment derogatory towards Iguana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grammers, or their famil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ed "Yes" to the above question, th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 and questions to yourself.  Otherwis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us either by mail or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ZOR'S EDGE BBS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ave a message for GIPSTER SC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Razor's Edge BBS is a free public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no connections to IguanaSoft, o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the programmers tend to hang ou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comments.  They also wear littl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.  On some Thurdays, certain callers of the BB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tend that they are trapped on a desert isl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but a kazoo and grape jelly. 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if you plan to call on a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y the Iguanas Run Free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