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OFFICE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All Personnel         Date:     April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  The Management       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 Standard Procedure on Death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 been brought  to the  attention of the manag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that  many employees have been dying while on duty f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.   Furthermore,  it also  appears that som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using  to fall  over after  they have died.  This, i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has  resulted in  unearned overtime payment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for under our employee benef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immediately, this practice must be discontinu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d  after today,  any employee  found sitting up after he/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died  will be  dropped from  the  payroll  at  onc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 investigation.    This  action  is  covered  by 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tion #20 (non-productive lab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 can be  proven that  the employee  is being held up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, typewriter, drawing board, telephone, or any oth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hich  is the  property of  the company,  a one  (1) 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grace will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 event of apparent death, the following proced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ly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If, after  several hours,  it is noted that any employe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oved  or opened  at least  one eye, the department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vestigate.   Because  of the  highly sensitive 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origin  of some  employees and  because of 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mblance between death and their normal working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vestigation will be made quietly so as to avoid w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ployee  if he/she  is asleep  (which  is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 under present union contra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If some  doubt still  exists as to the tru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, a  pay check  will be  used as the final tes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ployee  fails to reach for the check, it i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me  that death has occurred.  Note tha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stinct  is  so  strongly  developed  that  a  sp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tching may  occur even  after death;  do not be mis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i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In the  event that  an employee  fails to  abandon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/she is  doing at  Coffee Break  time, no investig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as  this is conclusive proof that rigor mortis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s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