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 to Pause, S to Stop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ho Driving in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you who have been driving in Massachusett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s are familiar with many of the so-called macho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  Drivers from out of state, new to the macho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, are probably curious as to what these people are u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here are some tips for macho driving in Massachuset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You should drive a pickup truck whether you need one or no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xtremely large with lots of blinding yellow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s.  If it doesn't have them already, purchase used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X missile transport trucks (roughly six feet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ise the suspension to allow clearance over the wim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ars.  If you must drive a car, make sure that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y pass insp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Practice your best scowl.  Remember that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you are permitted to show once behind the wheel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as ug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Do NOT be intimidated by the weather.  It should never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o driving style.  Under no circumstances shoul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shield wipers.  The are for appearance only.  If s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eted your vehicle, clear a peep-hole just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in front of you.  You are not permitted to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 to do this, however!  If you can't reach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shield while you are driving, then put on your defro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shield wipers full blast until you can just see the r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Darkness intimidates wimps!  Only use your headlights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dark and you see the police.  Of course,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blinding yellow fog lights, you may use them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t.  It is also considered macho if only one front head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Always drive with your right hand on the wheel and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m hanging loosely out the window like a slab of m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Any loose objects in the vehicle may be thrown ou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esitation (especially macho is throwing out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 like cig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The only appropriate time to use directional signals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 at all, is while you're driving in a straight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way (you could actually leave them on all the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body really believes you are going to turn any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You must be prepared to yell obscenities at and give th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thing that moves.  If you are always prepa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t the other macho drivers to the pu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In Massachusetts, the road sign YIELD has no mean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STOP means YIELD.  A flashing yellow or green ligh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hing as a YIELD sign, and a flashing red ligh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 STOP sign.  You must never come to a complet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vehicle in front of you comes to a complet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mps stop for red lights.  So be sure to blast your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lit second the light turns g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Driving in the breakdown lane is strongly encouraged.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in the breakdown lane on multi-lane highw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macho. Driving over the road shoulder o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dian strip to get around traffic should be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d macho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Passing traffic on winding, narrow roads without hesi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in the respect of other mach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Never yield to emergency road vehicles such as ambulanc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a way to get around you (they should never hav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with you in the first pla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You must master the art of tailgating to become a full-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o driver.  With practice, it is possible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of two to three inches between you and the veh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of you without even paying attention!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ng to the driver when you are in heavy traff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 front of you tries something cute like slowi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ming on the brakes, or flipping the lights on and off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with your obscenities and finger.  Rememb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in a bigger hurry than the guy in front of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Another art to master is that of "cutting off" oth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be done with great care when cutting off other ma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  Sometimes it is necessary to wait for the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 for quite some time before rolling out in fron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 is the art.  Your mission is to see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 you're cutting off nearly hit the ground as it br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ching halt.  Of course, you appear never to ha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oming vehicle even though you had to wait for i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careful not to accelerate until the driver you jus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has finished giving you the finger and yelling obscen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Sometimes associated with "cutting off" is the ability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gaps in traffic.  This is one of my favorite macho-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  When you detect a vehicle either trying to pu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or accelerating towards you in an attempt to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you must adjust your speed such that the gap in traff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here when the vehicle gets to it.  You mus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's intention while nonchalantly altering your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.  A fun variation of this technique is t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vehicles from getting on or off the highwa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ust not notice the other driver's predicament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ms on the bra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The experienced macho driver is capable of eating lunch,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er, and having complete sexual relations while perfor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activities simultaneously.  So practic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election or L for list, &lt;CR&gt; to exit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