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86-0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DISK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EEN RULES 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FIFTEEN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SCREEN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OPTIONS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OPTIONS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MENU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PTIONS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CORES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fteen .Exe   -  The main program for Fift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fteen .Doc   -  The documentation for Fift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Start .Bat   -  A batch file to  read  the 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 the documentation and install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ad  .Com   -  Used by Fi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ply .Com   -  Used by Fi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Intro        -  Used by Fi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Prt          -  Used by Fi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Hd           -  Used by Fi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g          -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f1S  .Arc    -  Shareware Version of Fif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FTEE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fteen  consists of a rectangular playing board  containing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les placed in a 4 by 4 layout.  The tiles are number from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, starting at the top of the layout going left to righ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th. tile is blank and is placed on the last location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 numb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original order of the tiles.  When the game  st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iles will be laid out in a reverse order.  Your goal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these tiles back into their original order.  This is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y moving one tile into the blank space on the board.  The 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are  moving into the blank space must be  adjacen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ank  space.  You continue moving your tiles around  the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til you've restored your tiles to their original order. 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FIF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DOS prompt, type "FIFTEEN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laying screen will consist of the playing area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de  of  your monitor.  This is where you will be  mov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les  around  the 4 by 4 playing grid.  The right sid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 will display your Main Options, Current Score, and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Main Options will appear prior to the start of each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in Options will consist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1/ENTER  Play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3       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8       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10       Quit/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1/ENTER Play Fif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Function  1  or the ENTER key will  start  a  g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fteen.  When the game starts, your tiles will be arrang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verse order.  Starting a game will change your Main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3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Function 3 will change bring up a Setup Menu, 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change the configuration of Fif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8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Function 8 will bring up the top 15 High  Score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not  be  easy to get your name on this  screen  (Se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10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Function 10 will quit the game and return you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Play  Options  will appear in place of  the  Main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ring the moving of the tiles.  Your Play Options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OWS      Move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/ENTER Mov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10         Quit/Mai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Arrow keys to move the pointer from tile to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CE/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 the SpaceBar or ENTER key to move the tile into the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0 when you want to quit and return to the Mai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Function  3 from the Main Options will  bring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.  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Sound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Save High Scores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Snow Removal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Playing Speed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number 1 will toggle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Sav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number 2 will toggle the High Score saving featur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Snow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experiencing interference or snow, pressing number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elp eliminate most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 Playing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number 4 will allow you to adjust the playing spe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pressing Function 8 from the Main Options, your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the top 15 high scores.  The scoring for Fifteen 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layer off with 3000 points.  Every move made will deduct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s from your score.  Your final score will be determ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tal amount of moves you've made to complete  puzzl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game was not won, your score will be zero.  You must w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n order to achieve a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hareWare  version of Fifteen will not allow  the  us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 game history or save high scores.  The  ShareWar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only allow a maximum of 500 moves each time you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lete  the  game.   At  the end of 500  moves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to the Main Options, at which point you ma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GISTERED VERSIONS run on either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ochrome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INO/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Lowball Poker         Draw Poker               Baccar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lette             *Blackjack Connoisseur   *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oldem Poker         *Knock Poker             *Red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Pyramid              *Poker                   *Osm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cordion             Baker (VGA Only)        *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Ju                 Jigsaw Mania (VGA Only)  *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Fift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S           EU           Kill           DX           C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 entitles  the  user  to  full   support, 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grade  notifications,  discounts on all  programs  and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O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Fee 5 1/4" disk                     $10.00  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3 1/2" disk                     $12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25 Shareware versions on 5 1/4" disks        $ 8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25 Shareware versions on 3 1/2" disks        $1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ign orders add     $ 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eck one:       MONO____    CGA____    EGA____   VGA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did you acquire this version of Fif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