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DOS 10/1/91 .. By:  RO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ilates the DOS environment.  Once clue that shows i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draws the cursor as C:\&gt; and it does not have a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  Stick it in the AUTOEXEC.BAT file to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do anything harmful.  To try and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, GDOS.EXE is 25675 bytes long and the file date is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0-01-99 at 9:38pm.  I would have used a CRC program,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are stable in DOS 5.0 with large partitions (I keep getting a "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 error" - if anybody runs into this with one of thei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LOADFIX myprogram.exe.  LOADFIX is a MS DOS program that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invoked, there are only two ways to get out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 GU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have some fun with this.  As the author, I only ask one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it maliciously.  I wrote this as a joke &amp; to be used 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IT TO MAKE SOMEBODY'S LIF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IDATE version 0.3 from McAfee's Viru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g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5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0-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3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DOS.EXE file does not match the above information, do NO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i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o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