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ult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su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lter is the most annoying program you will ever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LTER is a TSR (Terminate and Stay Resident) program that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built in counter with each keystroke, and with every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ets it will insult you (or your victim).  Of course you ma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pportuniti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nsu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not?  Install it in your friend's autoexec.ba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's boot disks and prepare to be rolling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ghing.  We will accept NO DAMAGES, incidental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from the usage of INSULTER.  So don't su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nsu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Insulter at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ULTER [/R] [/N] [/D] [/B] [/U] [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nn] is the number of keystrokes before the s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N]  means don't display anything (for those discreet time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D]  means start in disabled mode (default ena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B]  makes INSULTER use BIOS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U]  makes INSULTER undisableable (when you have to be rud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[/R]  makes INSULTER create a random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to nnn before each i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nn will default to 20 if you don't specif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direct Insulter's Opening screen to &gt;NUL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haven't read the DOCs and found out /N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ombination CTRL-ALT-I to disable (or enable) INSU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 is already in memory (unless you use /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Insu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!  Insulter is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nd us $15 you will be considere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nd receive when available the next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WITH IT a list of your favorite insult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uture release, or we can create a custom li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,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nsult someone else really long d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LTER is Copyright 1990 by Amit k. Mathur and Peter Har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nsu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ever wish to remove INSULTER from memor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ny fine utilities available, like MARK and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MK and FLUSH and others.  Run the marker before INSU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mover after, when you wish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you can disable INSULTER with CTRL-ALT-I (unles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ated at least 2 other times, you use "/U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su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OCs were written with INSULTER installed a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0 /R.  Sparse, yet we were laughing at leas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more Annoying AkM &amp; PH Prod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sulter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this form and mail along with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it K. Ma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15 St. Patrick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so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9E 3H2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: ____________________________________ State 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    : ____________________ Telephone : (_____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 use 5.25"_______  I must have 3.5"_______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lter v1.10 Registration ...............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+ Insulters ...................................... Each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Insulters .................................. Each $100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.........................................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Make Cheques Payable to "Amit K. Mathur" or "Peter Harwo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you would like to see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Favorite Insult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 add pages if you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