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'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ghter is a wonderful thing. Jokes are distinctly human. 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"Man is the only creature that can blush, or needs to" and jok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embarrassment in one form or another (banana peel, steps,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). One liners can take you by surprise, long stories move toward a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and ethnic humor can often be as cruel as it is hilarious. This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jokes, stories, and one liners is collected from BBS services, offic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ets, and friends and neighbors. It also contains many jok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al during their heyday and, with only the insertion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hee, still remain as giggle-clad as ever. Truly obnoxious or hateful g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herein included. That form of humor is reserved for the str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o have so little respect for hu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the laughter beg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XON is trying to raise improve its security procedures on 2000 employ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ing them to take drug tests through urine sampling.  Let's hop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spill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many people does it take to captain an Exxon tan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ne and a fif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the difference between an Exxon captain and the third m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captain likes his whiskey straight, the third mate likes 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o you know what a gay midget is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weet an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o you know who the most popular guy at the nudist cam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guy who carries 2 cups of coffee and a dozen donuts withou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o you do with 365 used condo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a tire out of them and call it a GOOD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many gorillas does it take to change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nly one, but a hell of a lot of light bu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 Cowgirls walk bowleg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Cowboys eat with their ha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id Mickey Mouse get for his birthday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 Quayle w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o Pete Rose, Steve Garvey, and The Breeders Cup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Pete bet it, and Steve won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 Cowboy at the County Fair with no money at all, so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wner and told him: "I bet $100 I can make that donkey laug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 said do it! The Cowboy went to the donkey and whispered in the don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. The donkey started laughing like crazy. The owner hands over the $1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wboy says, "I bet another $100 I can make that donkey cry like a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believing the owner said do it! The old boy went to the don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ed something to him and the donkey started crying like a baby. "Amaz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the owner, "I'll give you $1000 bucks if you tell me how you di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mple," said the Cowboy. "The first time I told the donkey '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k bigger than yours' and he started laughing. Then I went and I show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m and that was when he started cry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hear about the van loaded with copies of Roget's Thesau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ded with a tax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nesses were astounded, shocked, taken aback, surprised, star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founded, thunderstruck, caught una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Orben says: "My wife claims I'm a baseball fanatic.  She s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ver talk about is baseball.  All I ever think about is baseball.  I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she's way off b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Men Use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'all might have heard this one but here go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ret service agent assigned to Dan Quayle has a standing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President Bush is assassinated. Shoot Dan Qua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my recruit is learning to sky-dive; it's his first ti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plane, much less sky-diving, and he's a bit apprehensive. He tell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geant he's nervous, and Sarge says, "Don't worry, son. If your 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open, pull the reserve cord. Then you can relax, glide on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, and the station wagon will give you a lift back to the 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sured, the recruit jumps out, pulls his rip cord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s. He remembers his sergeant's words and pulls the emergency cor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oot," says the recruit, "I'll bet the station wagon does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ck kn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'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am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m foot's stuck in da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merican, a Canadian, and a Newfie are captured by a jungle tri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 a firing squad in the morning. That night, the Canadian s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wo, "This tribe worships the Gods of natural disasters.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oot you, yell out a natural disaster and then you c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orning, the Canadian was led up to a tree. The tribal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ed out,"Ready...Ai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n the Canadian yelled, "Hurricane!" All the tribesmen f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and prayed and the Canadian ra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American was led up to the tree. The tribal chief yell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ady...Ai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n the American yelled out, "Earthquake!" All the tribesmen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round and prayed and the American ra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fie was led up to the tree. The tribal chief yell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ady...Aim..." The Newfie yells out, "Fi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umored that a new patent medicine will soon appear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called Preparation A, and it's for video game addict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lementary school computerized the personal data on its pupils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ldren take print-outs home for parents to check. "But look Mommy,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girl squealed, stabbing a finger at the form, "They've given me an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x and I haven't hardly learned about it ye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eight o'clock at night and a man calls the manager of the liqu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. "I'd like to know what time you open tomorrow morn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o'clock sir", replied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hours later the same man calls back and this time he sounds tip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'd like to know what time you open tomorrow HIC morn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ke I said before at eight o'clock", replied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our in the morning the same man calls back and this tim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ed. "I'd like to HIC know what time you HIC open tomorr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the third time it's eight o'clock. But you're so damn drunk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let you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, no, you don't understand", said the man, "I don't want to get 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et ou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you hear that Ted Bundy was posthumously elected as an honorary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IARS CLUB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o you know what the children of Lockerbie got for Christm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Lugg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 young chap from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as cleaning his pants in his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used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was the last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m, or his pants, or hi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How do you save a drowning law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Throw him a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Why don't you swerve to hit a lawyer riding a bicyc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It might be your b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glishman, a frenchman, and a Canadian were all together in 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in the process of digging their way out when they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.  They opened the lamp and out popped a genie.  The genie sa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rant you 1 wish each for releas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glishman said:"I wish I was home!" POOF!  He was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adian said:"I wish I was home too!" POOF!  He was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nchman said:"I can't think of a wish right now.  I'll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ne for a w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pass and the Frenchman was sitting down one day playing ch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. He said:" BOY! Am I lonely. I wish the boys were ba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F! The boys were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ringe benefits of being an English or History teac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the occasional jewel of a student blooper in an essay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uine student bloopers collected by teachers th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Unites States.  Read carefully.  Some errors are sub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elling.  -- Richard Lederer, St. Pauls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inhabitants of Egypt were called mummies.  They l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h Dessert and traveled by Camel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out the Greeks, we wouldn't have history.  The Greek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kinds of columns - Corinthian, Doric, and Ironic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myths.  A myth is a female moth.  In the Olympic Games, G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 races, jumped, hurled the biscuits, and threw the jav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ventually the Romnans conquered the Geeks.  History call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s because they never stayed in one place for very 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n came the Middle Ages.  King Alfred conquered the Danes,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ur lived in the Age of Shivery, King Harlod mustarded his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Battle of Hastings, Joan of Arc was cannonized by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ard Shaw, and the victims of the Black Death grew boob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ks.  Finally, the Magna Carta provided that no free ma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ed twice for the same off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Renaissance was an age in which more individuals fel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ir human being.  It was an age of great i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ies.  Gutenberg invented the Bible.  Sir Walter Raleig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cal figure because he invented cigarettes.  An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ion was the circulation of blood.  Sir Francis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cised the world with a 100-foot clip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government was a limited mockery.  Queen Elizabet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gin Queen".  As a queen, she was a success.  When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ed herself before her troups, they all shouted "hurra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her Naval went out and defeated the Spanish Armadi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greatest writer of the Renaissance was Shakespear.  He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sor with his merry wives, writing tragedies, comedies,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at the same time as Shakespear was Miguel Cervantes.  H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nkey Hote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uring the Renaissance America began.  Christopher Columbu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navigator who discovered America while curs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ic.  His ships were called the Nina, the Pinta, and the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ne of the causes of the Revolutionary War was the English put 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ir tea.  Finally, the colonists won the War and no long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y for tax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legates from the original thirteen states formed the Co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ess.  Thomas Jefferson, a Virgin and Benjamin Franklin w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ers of the Declaration of Independence.  Franklin died in 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still d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e Washington married Martha Custis and in due time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of our Country.  Then the Constitution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dopted to secure domestic hostility.  Under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ople enjoyed the right to keep bare ar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raham Lincoln became America's greatest President.  When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President, he wore only a tall silk hat.  He said, "In o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strength."  He also signed the Emasculation 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urteenth Amendment gave the ex-Negroes citizens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First World War, caused by the assignation of the Arch-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urf, ushered in a new error in the anals of human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SO NOW YOU KNOW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ot to slander other ethnic groups, I'll pick on our own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iler's note: "Newfies" are Canadian "Aggie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Newfies were hired for a job raking hay in a barn. The boss s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d one Newfie is hanging from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are you doing up there?", shouts the Bo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am the light.", replies the Newf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 down you fool.", yells the Boss, "You're fi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fie climbs down and starts to leave. The second Newfie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re do you think you're going?", the boss sez to the second Newf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fie replies: "You don't expect me to work in here without a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How many IBM types does it take to change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 100.  Ten to do it, 90 to write document #GC7500439-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 Incandescent Source System Facilit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% of the pages read "this page intentionally left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0% of the definitions are of the form "A ----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equence of non-blank characters separated by bla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mer goes into a pet shop and buys a macaw. When he gets i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tarts saying "Pieces of seven, pieces of seven! So he returns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a built in parrot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id they Give Ted Bundy for breakfast on his las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ggs, toast, bacon, and all the Florida juice he c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n walks into a room to see a NEWFIE hanging off a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 down from there!" the man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don't know how" said the Newf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then, tell ya what, I'll turn on the light and you climb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am of light!" replies th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WAY!" says the Newf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y not?" says th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use when I get halfway down you'll turn the darn thing off on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ear about the four Newfies who drove off the wharf in a tru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two in the cab escaped but the two in the back drown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n't get the tailgate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on Bulletin board at University's Men's dorm (this is tr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e Night Stand $35 call XXX-XXX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ritten in pencil under that, "Come on fellows, I'm trying to s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 of bedroom furni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nchman was walking down the road in Montreal one night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d a NEWFIE jumping up and down on a manhole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nchman moved in closer to investigate and saw that the NEWFI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ly jumping and saying :"9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are you doing that for?", asked the french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y, this is good exercise for ya!" replies the Newfoundl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while, the frenchman became EXTREMELY curious and s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E: "Do you mind if I try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e!", says the NEWFOUNDL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nchman hops on the cover and starts jumping up and down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98... 98 ..... 98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, the NEWFIE pulls to cover out from under the french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OSH! - the frenchman falls down the man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fie gets back on the cover and starts jumping up and down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99... 99... 99!!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Rum-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start, sample Rum for Quality....good, isn't it?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Mixing Bowl, check Rum again. It must be just right, bett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o be sure. With an Electric Beater mix one cup Butter or Marga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one Teespoon Sugar and beat well. Meanwhile make sure Rum is sti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Qulity. Add two large Eggs and two Cups dried Fruit, beat unti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. Next shift in 3 cups Packing-Bowder, add a pinch of Rum, 1 seash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 and 2 Cups Pepper, or was that Shalt? Samle Rum again. Now a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lespoon of Sugar, and misch well. Grease Oven and set Cake Pan at 350. 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thought, forget Cake, sample rest of Rumm and bo to 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d G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ummer day a blind man was walking down the street with his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dog. He became thirsty so he walked into a bar. The blind man sa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s later he grabbed the dog by the tail and started swinging the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an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rtender asked, "What are you do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ind man said, "Just looking a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ewspaperman I'm always looking for snappy headlines. The best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end to be racist, so shouldn't be used here. However, I st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about the fugitive from the mental institution who escap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, raped a nurse and 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wrote the headline: NUT SCREWS AND BO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id you hear about the woman who poured margaritas in her birdb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nough tequila mockingb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o you get when you cross a mathematician with a comedi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Howie Mandleb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are they now using lawyers in lab experiments rather than ra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ecause lab technicians don't form emotional bonds with lawy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id with 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years before Columbus discovered the new world, in w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state New York, there was an Indian village beside a beautiful lak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raves was hopelessly in love with the Chief's daughter, but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approach her. After several years of this, during the wi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ke was frozen over, he decided that enough was enough, and he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then announced to the entire tribe that to prove his l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f's daughter he would swim the width of the lake under the ic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uncles went across the lake and chopped a hole in the ice. The bra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down to the water's edge and chopped a hole in the ice there.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 into the water and was never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ef's daughter went to her father and asked tha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ke be changed to honor the memory of the poor love sick brave.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the name of the lake was changed, which it bears to this day--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small frog who needed a loan to buy a new car. He we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alership's loan officer, Mr. Patrick W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d like a loan, the frog said tim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n officer said: "Well, do you have any collater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g said, "All I have is this small charm that has b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for years. Will it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n officer was skeptical, so he went in to see the manager. "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mall frog outside who needs to buy a new car, and the only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s is this," he handed the charm to the bank manager.    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at the charm and said, "It's a knick-knack Paddy Whack, give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ince the election, what are the 6 most FEARED words in Americ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"DAN, I'M NOT FEELING WELL TODAY"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repid photographer went to a haunted castle determine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of a ghost which was said to appear only once in a hundre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nting to frighten off the ghost, the photographer sat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midnight when the apparition became visible. The ghost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ly and consented to pose for one snapshot. The happy pho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ped a bulb into his camera and took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shing into his studio, the photographer developed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oaned. It was underexposed and completely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rit was willing, but the flash was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 at the employment office speaking to his counselor: "On my last job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get many breaks, they said it took too long to retrain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What's a bigam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 Foggy weather in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many gorillas does it take to screw in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nly one, but it sure takes a lot of light bul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many doctors does it take to screw in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ree: One to find a bulb specialist, one to find a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specialist, and one to bill it all to Medi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many psychologists does it take to change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one, the bulb will change itself when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many managers does it take to change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ree: One to get the bulb and two to get the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one of their subordinates to actuall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many IBM types does it take to change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100. Ten to do it, and 90 to write document number GC7500439-000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many gays does it take to screw in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wo: One to screw it in, and the other to say "Fabulou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many professors does it take to change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nly one, but they get three tech. report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many psychiatrists does it take to change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nly one, but the bulb has got to really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many programmers  does it take to change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one. That's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id the Polish cops take the 911 emergency number off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eople kept stealing them thinking they were Pors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ung lady was wearing an extremely tight skirt, and when sh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oard the Fifth Avenue bus she found she couldn't lif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the step. She reached back to undo her zipper a bit, but it did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any good, so she reached back and unzipped it again. Suddenly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her lifted her up and put her on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dare you!"she demanded, turning to fac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l, lady," he replied, "by the time you unzipped my f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time I figured we were good frie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body is out of employment at one time during their life.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reman's career can go up in smoke, and a plumber's can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in, can a hooker get laid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you hear they had to tear down the new stadium at Warsaw? They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eat was behind a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id you hear about the Polack who died while skydiv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His snorkel wouldn'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said I wanted a TANQURAY on the rocks, not 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not hard to imagine why Exxon is having trouble cleaning up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ll, just look at their rest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xon tankers now have designat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 you no longer need to use a stove to cook fish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ska, you just light 'em with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eard that FedEx and UPS might buy Eastern - and name it F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's the difference between Jane Fonda and Dan Qualy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ne Fonda went to Viet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's the mating call of a Sorority girl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'm soooooooo dru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 it take programmers so long to take a sh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instructions on the shampoo bottle say Lather, Rinse,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many drunks does it take to change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wo--one to hold the light bulb, and another to drink until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o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reported to be actual statements taken from insuranc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car drivers attempted to summarize the details of an acc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est word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ing home, I drove into the wrong house and collided with a tre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ther car collided with a stationary truck coming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ruck backed through my windshield into my wife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uy was all over the road, I had to swerve a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 hi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pulled away from the side of the road, glanced at my mother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ded over the embank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y attempt to kill a fly, I drove into a telephone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was sure the old fellow would never make it to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when I hi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invisible car came out of nowhere, struck my car and va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direct cause of the accident was a little guy in a small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ig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once a successful, hard-working Texan business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tioned each year in a small coastal resort. Each day he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erman stroll leisurely down to the pier and fish all day. The fi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d to catch enough fish each day to sell at the market to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family. Some days the fisherman would bring his son, who would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er while the fisherman leisurely fished. The Texan became ang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rier at watching the inefficiency of the fisherman.  One day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it any longer and approached the fish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should get your boy to fish with you",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what?" replied the fish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 you can catch more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what?" replied the fish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 you can make more money." said the Tex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what?" replied the fish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you work hard, you will be able to save enough money to bu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t and a fishing net." said the Tex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what?" replied the fish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make more money, of course", replied the Texan. "Then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oney and after a few years you can buy a traw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what?" replied the fish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n you will have more money, and if you work hard eventu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get a fleet of trawl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what?" replied the fish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you mean, for what?" yelled the exasperated Texan. "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money. If you have the fleet of trawlers for several year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open up your own canning factory.  That's where the real money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what?" replied the fish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what, for what!!" screamed the Texan. "If you work har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make enough money so that you can retire and sit here and fi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's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 cows wear bells around their ne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ecause their horns d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y Louise Gilman, the venerable editor of the National Shorthand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lected many of the more hilarious courtroom bloopers in two boo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or in the Court (1977) and More Humor in the Court, published a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. From Mrs. Gilman's two volumes, here are some of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quips, all recorded by America's keepers of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What is your brother-in-law'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Borof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What's his first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I can'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He's been your brother-in-law for years, and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his first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No.  I tell you I'm too excited. (Rising from th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r and  pointing to Mr. Borofkin.) Nathan, for God's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m your first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Did you ever stay all night with this man in New Y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I refuse to answer tha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Did you ever stay all night with this man in Chica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I refuse to answer tha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Did you ever stay all night with this man in Miam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Now, Mrs. Johnson, how was your first marriage termin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By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And by whose death was it termin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Doctor, did you say he was shot in the wo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No, I said he was shot in the lumb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What i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Ernestine McDo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And what is your marital sta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Are you marr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No, I'm div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And what did your husband do before you divorced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A lot of things I didn'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And who is this person you are speaking 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My ex-widow sa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How did you happen to go to Dr. Cher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Well, a gal down the road had had several of her childr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Cherney,  and said he was re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Do you know how far pregnant you are righ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I will be three months November 8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Apparently then, the date of conception was August 8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What were you and your husband doing at that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Mrs. Smith, do you believe that you are emotionally uns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I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How many times have you committed suic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Doctor, how many autopsies have you performed on dead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All my autopsies have been performed on dea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Were you acquainted with the defend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Yes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Before or after he d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Officer, what led you to believe the defendant wa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Because he was argumentary and he couldn't pronunciate hi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What happened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He told me, he says, "I have to kill you because you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Did he kill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Mrs. Jones, is your appearance this morning pursua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ion notice which I sent to your attor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No.  This is how I dress when I g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RT: Now, as we begin, I must ask you to banish a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 and prejudice from your minds, if you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Did he pick the dog up by the 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What was he doing with the dog's 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icking them up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Where was the dog at this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Attached to the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When he went, had you gone and had she, if she want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ble, for the time being excluding all the restraints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go, gone also, would  he have brought you, meaning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, with him to the s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you hear about the guy who went looking for a brain trans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rgeon told him he had 3 brains to choose from.  O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yer for $25,000, one from a professor for $20,000 and o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an for $7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uy can't help but ask why the woman's brain is so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geon explains that it is due to the fact that it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nnis Ritchie wrote a virus program in the language h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e be guilty of causing a "C-sickn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o you call a guy with no arms and no legs sitting in a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Rus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o you call the same guy 6 months l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o you call a guy with no arms and legs in front of the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o you call a guy with no arms and legs hanging on the w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o you call a guy with no arms and legs lying under a c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 women have le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 they won't leave snail tracks on the linole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ffice M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st, employees were permitted to make trips to the restro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l guidelines. Effective June 1, 1989, a Restroom Trip Policy (R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stablished to provide a consistent method of accoun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e's restroom time and enduring equal treatment of all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is policy, a Restroom Trip Bank (RTB) will be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mployee. The first day of each month, employees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oom Trip Credit (RTC) of twenty (20). Restroom Trip Cred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mulated from month to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ll entrances to all restrooms are being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identification stations and computer-linked voic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tion. During the next two weeks, each employee must provide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oice prints (one normal and one under stress) to personnel.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recognition stations will be operational but not restri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of May. All employees should acquaint themselves with th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mployee's Restroom Trip Bank balance reaches zero, th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strooms will not unlock for that employee's voice until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ll restroom stalls are being equipped with timed paper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ctions. If the stall is occupied for more than three minutes,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und. Thirty seconds after the alarm sounds the roll of pa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ll will retract, the toilet will flush, and the stall door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regarding the new policy, please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ed 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</w:t>
      </w:r>
      <w:r>
        <w:rPr/>
        <w:t>FOR SALE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wife for sale. Take over easy monthly payment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ure everyone has heard of Murphy's law --If anything can go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.  Well here's a few more to help you understand why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'Toole's Commentary on Murph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rphy was an optim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Unspeakable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soon as you mention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if it's good, it goes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if it's bad,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nreciprocal Laws of Exp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gative expectations yield nega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ve expectations yield nega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owe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man has a scheme tha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Zmurgy's First Law of Evolving Systems Dynam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you open a can of worms, the only way to re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 is to use a larger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torre'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ther line mov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kinner's Constant (Flanagan's Finagling Fac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quantity which, when multiplied by, divid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dded to or subtracted from the answer you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s you the answer you should have 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Law of Selective Gra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bject will fall so as to do the most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Jennings 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ance of the bread falling with the buttere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is directly proportional to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Gorden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research project isn't worth doing at a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worth doing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Mai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acts do not conform to the theory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os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Hoare's Law of Larg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every large problem is a small proble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Boren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n doubt, mu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 Golden Rule of Arts &amp; Sc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ever has the gold makes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Barth's 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wo types of people; those who divid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wo types, and thos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Segal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n with one watch knows what time it is. A 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watches is neve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Ninety-ninety Rule of Project Sche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90% of the task takes 90% of th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10% of the task takes the other 9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Farber's Fourth L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ity is the mother of strange bedfe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Zigg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thing that could possibly go wrong already ha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is just abo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Name three things in NYC that may run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Phantom of the Opera, Les Miserables, and Donald Trump's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Name 2 people who cut their own h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orton Downey &amp; Vidal Sa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 you never see Carl Sagan sitting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ter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ogg, the cereal manufacturer, is considering a new market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ut 'N' Honey. Inner city pimps might purchase the product if it wa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name of Nuthin' B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men were working on an high rise in Toronto. When the time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unch break they all sat dow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ne opened his lunch pail and said if I have ham sandw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 I will throw my lunch pail of the top of this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ellow opened his lunch pail and said if I have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wiches again tomorrow I will throw my lunch pail off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fellow opened his pail and said if I have bologna sandw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omorrow I will throw my lunch pail from the top of this building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day at lunch break the three men sat down together ag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ne open his lunch pail and jumped up and threw his pail over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 sandwiches ag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ellow open his pail and jumped up and threw his pai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building.  Bean sandwiches again he stat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fellow grabbed his pail and threw it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.  Bologna sandwiche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wo looked at the third man and said "You didn't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ch pail. How do you know what was in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man replied, "I packed my lunch my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you hear that Pete Rose has come out with a new batting video for ki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questioned on when not to hit, Pete's reply is "Not if the dea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9 or bet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 a lawn mower carry a machine gun and bazook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o keep Lawn and Ord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is it great to be a test tube bab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ecause you get a womb with 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o you know how to make your wife angry when you're making l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Call her on the ph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o you know why Scottish Shepherds wear Kil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heep can hear zippers at 3000 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are the three worst words you can hear when you're making l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"Honey, I'm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lled up to the Full Service Island at Exxon the other day and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cleaning my windshield and stopped half way through the job. I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y if he was going to finish. He said, "We only clean up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:  God, how long is a million years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:  About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:  Will you let me live a seco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:  (no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:  God, how much is a million dollars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:  About a pe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:  Will you give me a pen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:  in a seco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o Abraham Lincoln, George Washington, and Mickey Leland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y all have their face on the side of a moun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ome Aggies don't become Pharmac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y can't fit the little bottles in the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ggie suspected his wife of infidelity and began to follow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s. Sure enough, his suspicions were justified. Coming home fro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, he burst into the bedroom, catching his wife and lover in the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crazed with grief, he put the pistol to his own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n't laugh!" he shouted when his wife burst out in gi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're Nex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o Aggies say before picking their no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do you break an Aggie's fin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Hit him in the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's the ultimate in cour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wo Cannibals having oral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o homosexuals call a guy that sticks a pen up his posteri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 pen p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's got a red nose, brown and has a hump on it's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Rudolph the red nosed cam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id one nut say to the other n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hy should we hang when Peter did all the shoo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id the elephant say to the naked 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"Hey you look just like me but can you pickup peanuts with that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 why CD's are inferior to LP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n't scratch your own rhythm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an't hear Bon Jovi at 45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Harder for the dog to catch in his mouth when you play fris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ren't big enough to eat your meal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ontainers aren't big enough to store important pape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an't use them as a spare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hey're already gold, so you can't plate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Can't use sleeves as party h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Harder to get the jewel case out of the cardboar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Center hole gets stuck on your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n't black people let there babies play in sandbox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ecause the cats might cover them u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ck knock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'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c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nication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cation like this, I should've worn a t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are two things in the air that can get a woman pregn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ICIAL AGGIE SEX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________________________________________     SCOR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: Study each question carefully. Choose the answer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. Mark an "X" (just like you sign your name) in the appropri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                                                    �TRUE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clitoris is a type of flower           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pubic hair is a wild rabbit            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"Spread Eagle" is an extinct bird        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agina is a medical term used to describe heart trouble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 menstrual cycle has three (3) wheels   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 G-string is part of a violin           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men is another word for sailors        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nus is the Latin word for annual        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esticles are found on an octopus        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sphalt describes rectal troubles       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KOTEX is a radio station in Bryan, Texas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Masterbater is used to catch big fish   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Coitus is a musical instrument          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Fetus is a character in "Gunsmoke"      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An umbilical chord is part of a parachute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A condom is an apartment complex        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The person accompanying a church choir plays an orgasm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A diaphragm is a drawing in geometry    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An erection is when the Japanese cast government votes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A dildo is a variety of sweet pickles   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A lesbian is a person from the Middle East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Sodomy is a special kind of fast growing grass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Pornography is the business of making record albums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Genitals are people of non-Jewish origin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Douche is the Italian word for "twelve" 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An enema is someone who is not your friend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Ovaries are a French egg dish made with cheese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Scrotum is a small planet near Uranus          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lder of this Certificate is Recognized as having a special ta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 at endeavors requiring more luck than skill, more time than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un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 Claus / North P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been watching you very closely to see if you have been goo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and since you have, I will be telling my elves to make some good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nd leave them under your tree on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going to bring you all the gifts from the twelve days of 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e have a little problem up here. The twelve fiddlers fiddling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down with VD from fiddling with the ten ladies dancing. The eleven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ping have knocked up the eight maids a milking and the nine p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ing have been arrested for doing weird things with the seven sw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mming. The six geese a laying, four calling birds, three french hen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tle doves, and the partridge in a pear tree have me ass deep in bird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p of all this Mrs. Claus is going through menopause, eigh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deer are in heat, the elves have joined gay liberation, and those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cks have scheduled Christmas for the 15th of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 Cl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Please share this letter with other people as it is hard for San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rs to get in touch with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J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id the hurricane say to the coconut 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Hold on to your nuts, this ain't gonna be an ordinary blow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o you call a female cl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 Cl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do you get a Kleenex to d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low a little boogi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id you hear about the queer who got fired at the sperm b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He got caught drinking on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is Ray Charles smiling all the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ecause he doesn't know he'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id you hear about the queer burgl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He couldn't blow the safe, so he went down on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id you hear about the queer deaf m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ither did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do you get four queers on a bar st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urn it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n't (ethnic group) cheerleaders do spl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ecause if they did they would stick 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oes Linda Lovelace and the Bermuda Triangle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y both eat se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CHINESE PRO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oman who goes to man's apartment for snack gets tit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n who lay woman on ground get peac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n who gets kicked in testicles, left holding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n who kisses girl behind, gets crack in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oman who spend much time on bedspring, may have 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assionate kiss like spider web -- lead to undoing of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an who suck nipples make clean breas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an with holes in pockets feels cocky al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an who fights with wife all day gets no peace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Man who snatches kisses when young, kisses snatches when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He who fishes in other man's well often catch cr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He who plays with self pull a b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Boy who go to bed with sex problem wake with solution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Virginity like balloon. One prick, all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Girl who douches with vinegar walk round with sour p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Girls no marry basketball players -- they dribble before they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Man with athletic finger make broad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Man who marry girl with no bust have right to feel 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Girl who rides bicycle peddles ass all over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Man who farts in church sit in own p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Kotex not best thing in world, but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Baby conceived back seat of auto-transmission car grow to be    shif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t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Man who took key to girl's apartment get no ne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Woman who get laid in strawberry patch get ass in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Woman who cook carrots and peas in same pot not sani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Man who lay woman on hill not 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fusion created when one's mind overrides the body's desire to 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ving shit out of some asshole who desperately need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OLD J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's the difference between a (ethnic group) and a t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ires don't sing when you put them in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 (ethnic group [plural]) carry shit in their wall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 (ethnic group 1) and a (ethnic group 2) jump out of the pla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Who hits the ground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id they build the Bay Bri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 the (ethnic group [plural]) could swim over in the 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 (ethnic group) smear shit on the walls at (ethnic group) wedd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o keep the flies off the b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the definition of the Perfect Wo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She's three feet tall, has a round hole for a mouth and her 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t so you can put cocktail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The Sports Model has pull back ears and her teeth fol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The Economy Model: She makes love all night and at midnigh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roast beef sandwich and six pack of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yers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ior Partner - aka "G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- aka "God's Assista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leap tall buildings in a single bound. More power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omotive. Faster than a speeding bullet. Walks on water. Make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 - aka "Aspirants to both of the above posi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leap short buildings in a single bound. Is as power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engine. Just as fast as a speeding bullet. Walks on wa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is calm. Talks with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egal - aka "God's Mind Read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s short buildings with a running start. Almost as power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engine. Faster than a speeding B.B. pellet. Walks on wat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ere the stumps are. Is occasionally addressed by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ecretaries - aka "God's M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ts buildings to walk under them. Kicks locomotives off th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es speeding bullets in her teeth. Freezes water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ce. When God calls, says "Please h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ptionist - aka "God's Gatekee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ortar that holds the building together. Can tell locomot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of their whistle. Wears a bullet-proof vest. Snaps he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ter appears. Tells God to have a nice day...and mea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f Financial Officer - aka "God's Buck Pas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has an answer why the engine won't run. Expected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pest ammunition. Stands between God and the Speeding Bullet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ime to do anything with water. Explains God to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/Personal Director - aka "God's 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cks buildings down then strolls through the rubble. 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omotive schedules. Loads and fires the guns. Parts the water, s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get wet. Conducts guided tours of the fiery regions. Enforces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of "se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lerks - aka "God's Sla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know where every brick is in the building. Often needs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omotives with bare hands. Sent to purchase bullets frequently.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ter. Gets to kiss God's feet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ing Clerks - aka "The Beggars and the Plead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s for money to buy locomotive. Pleads for cash to buy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know "what is water" and how much do we bill for it?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see God when the coffer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agement regrets that it has come to their attention tha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ying on the job and fialing to fa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actice must stop as it is impossible to distinguish between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atural movement of the staff. From now on, all employees found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upright position will be dropped from the pay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Exc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at's the way we've always do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 didn't know that you were in a hur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at's not m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 one told me to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'm waiting for a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ow was I to know this was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at's not my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ait till the boss comes back and as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I didn't think it wa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I'm sorry. I'm so busy I just didn't get arou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I thought I tol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I'm above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Why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Revison for Federal Income Tax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0                                                        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the Internal Revenu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rt 1 Income                        �  Your Social Security Numb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�            �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. How much did you make last year?  �     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. Send it in.                       �     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Di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was lots better than yesterday. I only had eight minor mis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emporary setbacks and four dis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hen after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Letters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GIRL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fol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Cajon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Coast Office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has been submitted to us with your photo and I regret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will be unable to use your body in our center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scale of 0-10 your body was rated 2 by our panel of women ranging i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60-74 years. We tried to assemble a panel in the age bracket of 25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, but we could not get them to stop laughing long enough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the taste of American women ever change so drastically that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yours would be appropriate in our centerfold, you will be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ffice. In the meantime, don't call us--we'll ca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athet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nda Smith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GIRL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/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We do commend you for your unusual pose. Were you wounded in the war-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ride a bike a 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Car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24 Hours A Day  ---  713-69-WHO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</w:t>
      </w:r>
      <w:r>
        <w:rPr/>
        <w:t>SHUGGY BEAR AUSTI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</w:t>
      </w:r>
      <w:r>
        <w:rPr/>
        <w:t>Pim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</w:t>
      </w:r>
      <w:r>
        <w:rPr/>
        <w:t>"Love for Rent"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* Bitches by the Hour, by the Night or by the Wee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* We Service Parties * Bitches for Every Occa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* Ask about Group Rates &amp; Senior Citizen Discou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</w:t>
      </w:r>
      <w:r>
        <w:rPr/>
        <w:t>Come and Party Wit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</w:t>
      </w:r>
      <w:r>
        <w:rPr/>
        <w:t>SWEET MAMA DELOR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</w:t>
      </w:r>
      <w:r>
        <w:rPr/>
        <w:t>"Humpin' To Please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* I Love to Make Love Anytime. Do You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</w:t>
      </w:r>
      <w:r>
        <w:rPr/>
        <w:t>Conta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</w:t>
      </w:r>
      <w:r>
        <w:rPr/>
        <w:t>Shuggy Bear Aust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MC/VISA                     713-69-WHO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"Hot" Line: 713-4HOT-SE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</w:t>
      </w:r>
      <w:r>
        <w:rPr/>
        <w:t>MASTER "VELVET" HI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</w:t>
      </w:r>
      <w:r>
        <w:rPr/>
        <w:t>Bad Girls are my Specialt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* Large Stable to Choose Fro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* Satisfaction Guarant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</w:t>
      </w:r>
      <w:r>
        <w:rPr/>
        <w:t>* Young Virgins by Reques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</w:t>
      </w:r>
      <w:r>
        <w:rPr/>
        <w:t>For a Good Time Ca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</w:t>
      </w:r>
      <w:r>
        <w:rPr/>
        <w:t>HONEY POT JIL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* Your Wish is My Comma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* Let Me Be Your Favorite Boy To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</w:t>
      </w:r>
      <w:r>
        <w:rPr/>
        <w:t>Conta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</w:t>
      </w:r>
      <w:r>
        <w:rPr/>
        <w:t>Master "Velvet" Hi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MC/VISA                     713-4HOT-SE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FS1.DOC --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r now, kiddies. Hope you've had as much fun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LAFFS1.DOC II - the hilarious s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ing on your local BBS by fall of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*      .      &lt;--- Aggie Firing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