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 STUDY GROUP CHOOSES 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ime study committee has devised a system which will enable ti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ew  system  will  be  implemented  in  August  1991, when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out the community is complete.  There will be 10 second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,  10  minutes  to  the  hour, and 10 hours to the day, and so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ld Time    New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second    1 mill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minute    1 cent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hour      1 deciday (or milli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day       1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week      1 deca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month     1 hec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year      1 kil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cations will not be affected except that if an employee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led,  for  example,  to  22  days  (old  time),  he/she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led to 220 decidays or one hectoday  plus  20  decidays  for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ctoday over and above 20 millidays service since the third hecto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there be any difficulty in implementing the new  system,  off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ric  time  operators  will  be  available  for  consultation  a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s on each prepenultimate decaday of the odd hecto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djustment of the solar and lunar cycles will be  the  subjec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ions  following  the  summer meeting of the solstic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it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DE 376-463-7734-A (08-31-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