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UCATI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S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Math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BY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zzle Story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nosaur Discovery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asau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etter And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ARNING 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lenge Of The Ancient Emp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sure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LA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m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pi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Go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Of The Vi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C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For The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Drive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S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 War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hol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gue Of The Fa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DERBU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lf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e Of Per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n The USA Is Carmen Sandi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n The World Carmen Sandi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n The Time Is Carmen Sandi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uxe Ediition Where In The World Is Carmen Sandie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CO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cket Ro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 &amp; Ted's Excelent Adva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M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y S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EAST USA IN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day Night Foot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AMI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10 Cohen Tank K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Wolf Secret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la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Y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nicron Conspi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AR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o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oo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8 Attack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f The Th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anapolis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 Of The B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kers Vs Cel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X - Attack Ch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urion - Defender Of 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A Tour Go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o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ur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T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ost Busters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CO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it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 Chess II (Chinese Ch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AMI / UT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lev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enage Mutant Ninja Tur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YODA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rder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ic W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ASFIL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 Of Bri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ana Jones &amp; The Last Crus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key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TRONICS / VIRG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al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in H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 Trace Vs Mega Death Al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ES COMPUT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PR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1 Tank Plat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l Road Tyc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Storm 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15 Strike Eagl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word Of Samur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19 Stealth Fighter 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ent Servic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SCA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b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iendish Fredd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Big Top 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 Trek V : The Final Fron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rley-Davidson : The Road To Sturg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MNITRE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each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iverse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IGIN SYSTE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me Of L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ltima 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avage Emp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g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GO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iderman And Captain America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ctor Doom Rev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v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X-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G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 Ou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ERRA ON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lph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rce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er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ice Quest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ace Quest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in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Quest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de Name Ic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Hoyl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Book OF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he Colone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B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nquest Of Came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isure Suit Larry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isure Suit Larry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il'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FTWARE TOOLWORK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ruce Lee L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TRUM HOLOBY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-10 Tank K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-16 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un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light Of The Intru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ATEGIC SIMUL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agon Str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mpions OF Kry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untdown To Doom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LOGIC CORP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light Simulator - ATP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I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s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neg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ky Sh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mbo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bble Bo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ion Wo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kanoid II : Revenge Of D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zz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rk Cen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e &amp; Forget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d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IC &amp;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IVE LABS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B Sing-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B Pop-Up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DIT (Voice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osing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GI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icia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B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ay It By 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YE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quencer Plus 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quencer Plus Ver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quencer Plus Gold Ver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-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HOR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horware Developm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IVE L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MPlay (with Anim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dia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k Me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X SOFTWORKS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RIX VGA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LKER ZI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k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IC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C Ly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u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DU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ologu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ologu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ildr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st word &amp;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ttle ches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uble tetris (foreign) adli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soundblaster/adli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hi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st driv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x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ma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cient art of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cient art of war at 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ttle ches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essmaster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many mor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