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this consent form is not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unless witnessed by a certified notary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let's keep SEX S-A-F-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L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