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imulator - Safe &amp; Sterile viruses valida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irus Simula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Rosenthal Engineering 1991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737 Sequoia, San Luis Obispo, CA USA 9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SIM.COM  generates controlled programs infected with  the  sign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nly)  of  several  viruses. Virus Simulator's  ability  to  harm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 and infect with safe viruses, is valuable for demonstra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ng anti-virus security measures without harm or conta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ystem.  The infected programs can be renamed and copied  t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s and directories as bait for virus detect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 are  a  form  of  terrorism  and  require  many  of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autionary  measures.  Airports  test  the  effectiveness  of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measures  in  much the same way. An official  disguis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enger will attempt to bring a disarmed bomb through trying to  ev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 measures  and  avoid  detection.  Real  viruses,  like 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rorists,  are  much  more difficult to test with.  The  test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  by Virus Simulator are safe and sterile but trigger  vigi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virus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of the security nature of this program, you should not trus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be  harmless unless you can directly trace its source  to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ing  without compromise. Never make copies from  anyth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 the  original write protected distribution disk. Remove  all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 from your system immediately after completing tests. New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tures  are regularly being added so the latest version is  sen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lass mail directly for a single user license registration f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.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generates four types of test programs each appear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 infected  with several viruses. If the programs generated  by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 are run, they will only display their  Rosenthal 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. Any or all of the four options may be selected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enerate A:DUMMYVIR.COM    -    Erase when do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Generate A:DUMMYVIR.EXE    -    Erase when do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verwrite A: boot sector   -    Reformat A: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nstall memory test virus  -    Power off sys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Simulator will only generate DUMMYVIR.COM, DUMMYVIR.EX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 sector virus onto a formatted disk in drive A:, you must have an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.  Copy  VIRSIM.COM  to what ever drive you wish to  run  it 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autions  have  been  taken  to force VIRSIM to  run  only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t appears in so no path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    A:&gt; VIRSIM  or C:&gt; VIRSIM  (work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 A:VIRSIM or C:&gt;\TEST\VIRSIM (wo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a formatted diskette to be infected in the A: drive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"Overwrite  A:  boot sector" option, the the  system 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able  from this disk, but will display an "Infected  with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  sector virus" message. The DUMMYVIR.EXE/COM files can  be 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copied  to other disks for testing but remember to erase  all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after completing your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"Install memory test virus" option is selected, a war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ppear in the upper right corner of the screen until power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is turned off. When power is restored, the system will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and the memory viru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 VIRSIM  and follow the prompts. Then scan for viruses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several. A note here about false alarms especially when using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cheing.  Anytime  you read or write using a disk, the  data  i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ed  by memory. If you've just written or read DUMMYVIR your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ning  program may discover it still in the disk buffer.  Just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 the  system  and  watch  it go  away.  You  can  rename  and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MMYVIR.COM/EXE  into any subdirectory and use it as bait  to 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ecurity meas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eel free to use and evaluate this software without charge fo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s.  You are encouraged to copy and distribute it freely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s  unmodified,  complete in it's original form and no  fee 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 a nominal copy charge) is required. This software is provided 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" 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is fully functional and not copy protected or  cripp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determine Virus Simulator to be useful, you  must  regist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 end of the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required $15 (US) single user registration fee is receiv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st  registered version of Virus Simulator will be sent  by 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copyrighted material. It is not sold, but licen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 fee must be paid before the free 10 day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ires or its use discontin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copy and distribute it freely provided it 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modified,  complete  in it's original form and no fee  (other 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minal  copy 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not make any changes or modifications to the software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not  decompile,  disassemble  or in  anyway  reverse  engine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constitutes  the entire agreement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es and supersedes any prior agreement or understanding whether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software  is  provided "as is"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ity rests entirely with the user to determine its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particular  purpose. ROSENTHAL ENGINEERING SHALL NOT IN ANY  CAS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SPECIAL, INCIDENTAL, CONSEQUENTIAL, INDIRECT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FROM ANY USE OF THIS SOFTWARE. Some states may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limits  on warranties, so they may not apply to you. In  no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Rosenthal Engineering's liability exceed the license fees pai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osenthal Engineering for the right to use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ngle users license is obtained by sending your check for $15  (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nthal Engineering, 3737 Sequoia, San Luis Obispo, CA 934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