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r.  Who Programm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years shown are for the programme transmission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recording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Doctor: William Hart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as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Unearthly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l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ge of De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co P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s of Mar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zt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nso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ign of T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as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et of the G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lek Invasion of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usan leaves the program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Vicki joins the TARD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eb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rus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ace Muse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an and Barbra return h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teven Taylor joins the TARD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 Med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aso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lax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on to th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 one-part story, Mission does not feature the Do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f the TARDIS crew.  It is a lead-in s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ster P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yth M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Vicki leaves, and Katrina joins the TARD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lek Master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Katrina and Sara Kingdom are kille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ssac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odo Chaplet joins the TARD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estial Toy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un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v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teven Taylor lea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a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oDo Chaplet lea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olly and Ben Jackson jo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aso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mugg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nth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Doctor: Patrick Trough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wer of the Dal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ghl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Jamie McCrimmon jo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nderwater Men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cra T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celess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Ben and Polly le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vil of the Dal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Victoria Waterfield jo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ason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mb of the Cyber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ominable Snow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ce War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emy of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eb of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troduction of Lethbridge-Stew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ry from the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Victoria lea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heel i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Zoe Herriott jo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ason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min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nd Ro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va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Lethrbridge-Stewart 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ro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6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eds of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ace Pi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a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he Doctor is put on trial by the Time Lords and ba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arth, his memory of the operation of his TARDIS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Jamie and Zoe are sent to their own times, their mem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ir travels with the Doctor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Doctor: Jon Pertw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ason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son Seven was the first season to be transmi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arhead from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Liz Shaw is introduced.  Lethbridge-Stewart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regular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lur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mbassadors of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e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Liz Shaw lea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ason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ror of the Au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Jo Grant jo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nd of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laws of Ax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ny i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ason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 of the Dal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e of Pela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a of Dev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u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ason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ree Do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he Doctor is once again allowed to travel in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nival of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ntier i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et of the Dale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ean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Jo Grant lea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ason El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 War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Sarah Jane is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sion of the Dinosa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th to the Dal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nster of Pela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et of the Sp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Doctor: Tom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ason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Harry Sullivan is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k i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ntaran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sis of the Dal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nge of the Cyber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ason Thir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ror of the Zy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Harry Sullivan stays on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et of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yramids of 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ndroid Inva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rain of Morb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eds of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ason Four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sque of Mandrag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and of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Sarah Jane is returned to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adly Assas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ce of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ntroduction of Lee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bots of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lons of Weng Chi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ason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rror of Fang 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visibl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ntroduction of K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age of the Fend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n M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vasion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Leela stays on Gallifr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K-9 Mk I stays on Gallifr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ntroduction of K-9 Mk 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ason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Key to 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bo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ntroduction of Roma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irat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ones of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ndroids of T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wer of K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magedd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ason Seven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y of the Dal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Romana renge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ity of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reature from the 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ghtmare of 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rns of N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ason Eigh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isure 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g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ntroduction of Adr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 of Dec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iors 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K-9 Mk II and Romana le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eper of Tr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ntroduction of Nys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opo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ntroduction of Teg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Doctor: Peter Dav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ason Nine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troval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 to Dooms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is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thsh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-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ason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 of Inf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nak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wdryn Un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ntroduction of Turl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Nyssa lea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lighte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ing's D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ntroduction of Kamel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ve Do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ason Twenty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iors of the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wak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nt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rrection of the Dal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egan lea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et of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urlough's last s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ves of Androz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Peri joins the Tard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Doctor: Colin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win Dile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ason Twenty-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ack of the Cyber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geance on Va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wo Doc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rk of the R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lation of the Dal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me was then put on an 18-month break by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de, BBC1 controller.  Fear of the demi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e brought in large quantities of fan mail. 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put the programme "on trial," so the plot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ason Twenty-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ial of a Tim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Peri lea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Melanie joins the TARD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