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[ WHO'S ON FIRST? 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amous Abbott and Costell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ell Costello, I'm going to New York with you. The Yank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gave me a job as coach for as long as you're o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Look Abbott, if you're the coach, you must know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I certain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ell you know I've never met the guys. So you'll have t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names, and then I'll know who's playing o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Oh, I'll tell you their names, but you know it seems to 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se ball players now-a-days very peculia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You mean funny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Strange names, pet names...like Dizzy De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His brother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Daffy De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And their French cou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Fre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Goof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Goofe' Dean.  Well, let's see, we have on the bags, Who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What's on second, I Don't Know is on thi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at's what I want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I say Who's on first, What's on second, I Don't Know's on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Are you the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You gonna be the coach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And you don't know the fellow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ell I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ell then who's on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 mean the fellow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e guy 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e first ba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e guy pla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o is o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'm asking you who's 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hat's the ma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at's who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ell go ahead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at's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Look, you gotta first base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ho's playing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ha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hen you pay off the first baseman every month, who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Every dollar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All I'm trying to find out is the fellow's name on firs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e guy that g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ho gets the mo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He does, every dollar of it.  Sometimes his wife come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ho's w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at's wrong with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Look, all I wanna know is when you sign up the first basema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he sign hi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e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How does he sig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hat's how he sig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All I'm trying to find out is what's the guy's name on firs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o. What is on secon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'm not asking you who'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o's 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One base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ell, don't change the play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'm not changing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ake it easy, 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'm only asking you, who's the guy on first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ha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hat's the guy's name on first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o. What i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'm not asking you who'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o's 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He's on third, we're not talking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Now how did I get on third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y you mentioned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f I mentioned the third baseman's name, who did I say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o. Who's play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hat's on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at'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He's on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ere I go, back on third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ould you just stay on third base and don't go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All right, what do you want to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Now who's playing third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y do you insist on putting Who on third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hat am I putting on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o. What i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You don't want who on sec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o is 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: Third 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Look, you gotta out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e left fielder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 just thought I'd as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ell, I just thought I'd tell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en tell me who's playing lef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o's play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'm not... stay out of the infield!!!  I want to know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y's name in left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o, What i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'm not asking you who'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o's o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: Third 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e left fielder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Beca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Oh, he's cen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Look, You gotta pitcher on this t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e pitcher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You don't want to tell me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I'm telling you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en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omor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hat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at time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hat time tomorrow are you gonna tell me who's pitc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ow listen.  Who is not p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'll break your arm if you say who's on first!!! 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the pitcher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at's o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: Third 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Gotta a catc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e catcher'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oday, and tomorrow's p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ow you've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All we got is a couple of days o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You know I'm a catch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So they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 get behind the plate to do some fancy catching, Tom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ing on my team and a heavy hitter gets up.  Now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er bunts the ball.  When he bunts the ball, me, be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cher, I'm gonna throw the guy out at first.  So I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 and throw it to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ow that's the first thing you've sai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 don't even know what I'm talking ab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hat'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s to throw the ball to firs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Now who's go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Look, if I throw the ball to first base, somebody's gotta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who ha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Natur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So I pick up the ball and I throw it to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o you don't, you throw the ball to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hat'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at's what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You're not say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 throw the ball to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You throw it to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That's what I s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You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 throw the ball to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Now you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You throw the ball to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Same as you! Same as YOU!!!  I throw the ball to who.  Who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rops the ball and the guy runs to second.  Who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 and throws it to What. What throws it to I Don't K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Know throws it back to Tomorrow, Triple play.  Anothe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up and hits a long fly ball to Because.  Why?  I don't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's on third and I don't give a da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ello: I said I don't give a da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ott:   Oh, that's our short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