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CC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sic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Kevin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1 - Kevin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ch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you  an aspiring  musician?   If  so, maybe  ACCU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the program for you.   It is specifically desig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music writers who can't write.  What that means i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music and ACCU Music Printer will print out the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.  Entering the music is very easy  and can be don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 or  word processor.  Then you run ACCU Music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 automatically take your music  and print it out 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quipment is  necessary for running ACCU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IBM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Disk drive or hard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Printer which supports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xt  editor or  word processor  is  also recommend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CCU Musi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Minor changes in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Many bug fixes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Missing extended  measure rest sign:  Th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sure rest sign did not print in the music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measure rest sign now prints in the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Extended measure rest double  digit count: 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git counts of  extended measure rests  (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 10)  would cause  improper spacing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.  Double digit counts now work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Long staff line crash:  If there were more than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s in  a staff  line, the program  would cras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uffer has been expanded to 200 notes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an error message if more than 200 no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 staff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Tied  note  transposition:   Notes that  were t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ross bar lines would  not retain any key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the note in the second measure.  Thi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Improper  page break:    Often the  program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across  the  page break.   A  new metho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ing now makes the page breaks more accur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Cutting off of top  of staff line: 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signature  sometimes did not print.   This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 Music Printer v2.1      3-23-91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Better syntax checking:   Improper music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 result in an error message rather than ca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or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ong files  from previous versions of ACCU Music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with this version.   The printer drivers in 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and above  are NOT  COMPATIBLE with previous  versions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HAVE TO either create new printer drivers (with the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USCNFIG.EXE)  or copy over  a printer driver  that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is version  (assuming you  have that  printer). 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from older versions  WILL NOT WORK CORRECTLY. 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mmands in  this version  of the program,  but all old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still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of the  programs  that  come  with ACCU  Music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USIC.EXE, MUSCNFIG.EXE, and TRANPOSE.EXE) have two command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All of the programs use direct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:       /BIOS     Force BIOS screen write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 screen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COLOR    Attempt to force color 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 color does not  appear o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for calling any of the programs with command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NAME /BIOS /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command-line options are optional and must be sepa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space.  The order does not matter.  Some example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IC /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IC /COLOR /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POSE /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CNFIG /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of  all, you need to  copy all of the  files that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CCU Music Printer onto a floppy disk or a director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After you have it set up on a disk or in a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ady to set it up for your printer.  Printer driv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ave an extension of '.PRT'.  At this  point in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ix printer drivers come with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 Music Printer v2.1      3-23-91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1091I.PRT    Designed for the Panasonic 1091i printer.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 with  the  Panasonic  1080,  1091,  and 109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NRX80.PRT   Designed for the Epson RX-80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INI10.PRT   Designed for the  Gemini 10 printer.  Should 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Gemini 15 print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LQ.PRT      Designed for  any Epson LQ  printer.   Tes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pson LQ 2500 compatible GSX-1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X140.PRT     Designed for the Citizen GSX-140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LASER.PRT     Designed  for any Hewlett-Packard  Laser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ed with the HP II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re are such a few number of printer drivers,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d a program to create your own printer driver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CCU Music  Printer.  This  program is called  MUSCNFIG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printer which has a printer driver already ma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t the DOS prompt,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FILENAME.PRT MUSIC.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 the word  FILENAME  with the  name  of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.    For example,  if you  wanted  to use  th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GEMINI10.PRT, the line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GEMINI10.PRT MUSIC.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reate  a copy  of your printer  driver und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MUSIC.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hat's it!  Your printer driver is all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driver for your printer is not included with ACCU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 you must use  the MUSCNFIG.EXE program. 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explains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'MUSCNFIG.EXE' TO CREATE PRINTER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you have a laser printer not Hewlett Packard compa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le, special  printer routines need to  be writte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 I would be glad to  do this for you.  Please 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 a letter telling me your printer name  and hope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 Music Printer v2.1      3-23-91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can work something out.  Do not use MUSCNFIG.EX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 prin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Laser  printer  drivers   cannot  be  loaded   up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CNFIG.EXE.   Any  attempt  to do  so will 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redictable probl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up MUSCNFIG.EXE from DOS.  It will give you a men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efine Printe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Set up printer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Save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Load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Clear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lect  an option  by pressing its  number and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or by  highlighting it  with the arrow  keys and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by giving your printer driver a name.  Select optio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nter the  name of  your printer.   If  you make  a mistak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1 again and retype the prin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 select option 2 to  create the printer  strings. 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YOUR PRINTER  MANUAL!!   You  will  first be  asked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bout your  printer.  The  first question asks 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inter gives  the  top  printhead  pin  a  value  of  12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 the printer will  give this pin  a value of  128 or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YES  for 128 or NO for  1.  This will  affect wheth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is printed inverted or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 you are  asked  three more  questions concer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capabilities of  your printer.   The  three resol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are:  480 dots/line (60 dots/inch),  960 dots/line (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s/inch), and  1920 dots/line  (240  dots/inch).   You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each resolution whether your printer supports it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YES or NO depending on what your printer manual s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question  is  asked only  if  you said  tha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upported  1920 dots/line.   You are  then asked 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requires  two passes to  print a  full line a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.   Typically  your printer  manual will  say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"Can't  print  adjacent dots"  in  this case.    If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re, just pres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ow enter the decimal code numbers for each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You need to enter 3 digits for each code number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for the number 27, enter 027.  For the number 0, enter 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entering these 3 digits, press RETURN.  It will advanc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 Music Printer v2.1      3-23-91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 code number  entry.  When  you are  done entering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for that  printer  function, press  RETURN  at an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prompt without typing anything.  This might seem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ing so the 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s assume you want to enter the numbers 27, 87, 102, an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unction. 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27&lt;RETURN&gt;087&lt;RETURN&gt;102&lt;RETURN&gt;001&lt;RETURN&gt;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press RETURN where it says &lt;RETURN&gt;. 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de numbers for the following prin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Resetting the printer to  its initial state when 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etting  linefeed to 1/6 inch  spacing.  Make sur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for setting all linefeeds  to 1/6 inch,  not jus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time 1/6 inch linefe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etting linefeed to 8/72 inch spacing.  Make sure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or setting all  linefeeds to 8/72 inch, not  jus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time 8/72 inch linefe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urning on double wide print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urning off double wide print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urning on enhanced or NLQ prin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urning off enhanced or NLQ prin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etting Graphics mode to 480 dots per line (60 dots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h).  Make sure this is for 8 pin mode, not 9 p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etting Graphics mode  to 960 dots  per line (120  do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inch).   Make sure  this is for  8 pin mode,  not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etting Graphics mode to  1920 dots per line  (240 do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inch).   Make sure  this is for  8 pin mode,  not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etting linefeed to 0/n  inch spacing.  'n' can  b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your  printer  supports  just  as  long  as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a 0/n inch linefeed mode (no  movement). 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his is for setting all linefeeds to 0/n inch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a one time 0/n inch 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make  a  mistake  while  entering  these  code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the  questions, finish with  the rest of  the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code numbers for the  other printer functions.  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2 option  from the  main menu  again.   Answer the 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 This time, just press  RETURN at the prompt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function you entered correctly.  This  will skip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 for that function, but will retain the data you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.   When  you  come to  a  function which  you 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 or that  has no 'Old data', just type  in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numbers.  They will overwrite the ol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 Music Printer v2.1      3-23-91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you have  finished  answering all  of the 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ll of the  code numbers for each printer  func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 the  name of  the printer,  select  the 3  option (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configuration) from the main  menu.  It  will promp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ave filename.  I  recommend a filename which will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idea of what kind  of printer it is.   Make sure i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.PRT, and be sure that it is not called MUSIC.PR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w done creating a printer driver.  You can always use th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(load printer configuration) to load up the printer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changes if you need to.   [NOTE:  Don't forget the  .P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when load up the printer driver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 you have created a  printer driver, there  is on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in order for  it to work with  ACCU Music Printer.  T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 step as if you  had already had a  printer driver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printer.  Just follow these di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t the DOS prompt,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FILENAME.PRT MUSIC.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 the  word FILENAME  with  the name  of  th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.   For  example,  if your  printer  driver was 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DOE.PRT, the line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JOHNDOE.PRT MUSIC.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reate  a copy  of your printer  driver und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MUSIC.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hat's it!  Your printer driver is all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xplains  how to get  a printer driver set  up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MUSI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MUSIC.EXE from the DOS prompt.   If you forgot to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er driver, you will get an error message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"SETTING UP  THE PROGRAM" which is listed  abov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 loads successfully, you  will be presented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of  the program, the  name of  your current printer, 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menu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 Music Printer v2.1      3-23-91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Enter Filename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Set Clef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Set Key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Set Time Sign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 Set Print Qualit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. Begin Printing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. Quit Program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get a status box up in the  upper-right hand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screen.  This will  show basically all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input so far.  The 'Status:' portion refers to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currently  happening.   It  will  displaying 'Printing'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, or 'Aborted' when the printing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the option 'Enter Filename'  (#1) and ente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music  filename here.   See below  for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your own mus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select the option  'Set Clef' (#2) and enter 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clef of your music.  You can choose from "T)reble, B)a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)or, A)lto, and S)opra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option 'Set Key' will allow you to set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signature of your music.  After  selecting this, press F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lats or S for S)harps.  If you want no flats or  sharps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one.   You then  be asked  how flats  or sharps 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on which one you selected).  Enter a number  from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Enter 0 if you want no flats or sha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by  selecting the option 'Set  Time Signature' (#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the time signature.  Just enter the time signatur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git number - with no separator between the numbers. 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of 2/4 (2 on the top, 4 on the bottom) would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election #5, "Options", you can set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 for your printout.  It will display the current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efault  to zero inches for both  margins.  The dista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d from each edge of the paper, so you would  not enter 7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right margin, but 1 since it is  one inch from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 of  the paper (it is  assumed that your paper  is 8.5 in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).   You  can enter  a number  from 0  to 2  inches fo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.  You can use decima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#6,  'Set Print Quality' will allow  you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your printout  will  look like.    Depending on  wha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rinter and printer driver allows  you to do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several quality specifications.   You may not be  give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m since your printer may not support them.  If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 all resolutions, it  will give you  the options D)raf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 Music Printer v2.1      3-23-91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)edium, and H)igh.   Select the letter of  the print qualit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  Due  to the high resolution of the  notes, your musi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ook its  best unless it  is printed at  H)igh mode. 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raft  and M)edium  modes  the printout  may look  bad. 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can't  print everything  when it prints  at the 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s.  If you are using a laser printer, the Print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not work and will always print at 300  dpi (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enough printer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 'Begin Printing' (#7) will allow you to prin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usic.   It will not work if you haven't input a filena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 print  quality (only for non-laser printers). 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a title and author then.  You can either type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 press RETURN at each prompt  if you want nothing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gin printing.  It  will load the file  as it prints s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e  disk file is available  during this time.   Be 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turned  ON before  you press RETURN  after the 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!  Any status messages will appear in the box under categ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 "Status".   You can press  ESC to abort the  printing (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till  the end of the  current staff line to  stop print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return to DOS when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 option (#8) 'Quit  Program' will exit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SOME SAMPLE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with this version of ACCU Music Printer i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BANN.ACC.   This is the  music for the  Star Spangled B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it out, make sure you have correctly set up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Then, load up MUSIC.EXE.  Select option #1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'STARBANN.ACC'  and press  RETURN  (without the  apo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phes).   Next select the print quality with option #6.  La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select option #7.   Be sure the disk with the fil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 the printer is turned  on.  At the  title promp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nd at the  author prompt press RETURN  too.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rint out the music to the Star Spangled Banner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YOUR OWN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 be thinking by  now, "This is  great, but how  do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my own music?"  Well, here comes that inform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ep is  to load up  your word processor  or any good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(something as simple as EDLIN will work too)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information specifically for  the printout by ACCU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 That means that anything  you type will 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music.  The format for each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Letter/Accidental/Octave Number/Note Length/Dot/Tie/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each par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 Music Printer v2.1      3-23-91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letter         This is the musical  letter of the no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id note  letters are:  C, D, E, F, 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, B,  R.  The R is for rest.  Use i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want  a rest  instead  of a 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idental          This  is the  accidental  of  the  no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me   valid   accidentals   are:    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atural), S (sharp), F (flat), *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 an accidental  if  you  want i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 on the  music.  For 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of the notes  in a song are natur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 not  put  an  N  for  all  of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identals.  Use an *.  That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U  Music Printer will  just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 with no accidental.  For rests,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re to use an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ave Number       This is the  octave number of the  no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ranges from 1 to 8.  If the not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t, use  an  * instead  of  an  oct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.   Each octave goes from  lower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 the  B  above  it.   Octave  8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s lower C.  The following dia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ves you  an idea  where  on the  sta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octav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 Music Printer v2.1      3-23-91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F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D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ble                C  - Start of octav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B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ef                 A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G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E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ddle C    - Start of octav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A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F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s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D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f                 C    - Start of octav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B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G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Length         This  is how  long the  note is. 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 lengths are W (whole note), H (ha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),  Q  (quarter  note),   E  (eigh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),  and S  (sixteenth note).   R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t have a not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                 This is whether the  note is dott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s,  there  is a  period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ing  the note  length.    If  n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 is NO  period following  the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e                 This is whether the note it tied. 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,  there  is a  T  following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.    If  it  is not,  ther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hing  following  the last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NOTE:  Ties do not work in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ACCU Music Printer.   Include th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 music so  that in  future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won't have to modify your musi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            This is  the dynamic of the not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al.  Dynamics can be  "fff", "ff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f",  "mf", "mp", "p", "pp", "ppp"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fter  the last  character  of the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, put a slash ('/') and the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 Music Printer v2.1      3-23-91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ynamic  (in lower  case).   For a  "mf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, you would add  "/mf"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ote  command.   See examples 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tter   illustration.     Do   not 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ynamics to rests!  Only  chan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ynamics  will be printed  on the mus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 if you want to put dynamics, do 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Y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ll of the note command should be in  UPPERCASE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ynamic portion (eg. mf or f or p).  Eg. C*4E/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*4E           This  is a C note, with no accidental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th octave and is an eighth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5Q.          This is a F note, with a sharp accidental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5th  octave,  a  quarter  note,  an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*3ST          This is a B note, with  no accidental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rd octave, sixteenth note, and is 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**Q           This is a quarter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N6H.T         This is a G  note, with a natural accident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6th octave,  half note, dotted,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N4Q/mf        This is a B  note, with a natural accident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 the   4th  octave,  quarter   note,  "mf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yna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*5H.T/fff     This is a G note,  with no accidental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th octave,  half note, dotted, tied, 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fff" dyna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 usual whole measure rest "R**W", 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 new type  of rests common to musicians.  It is the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 measure rest.  It shows up on the music as 1.5 inch lin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whole measure rests  written above it. 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Xn" where 'n'  is the number of whole measure  rests.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it for only 1 whole measure rest.   Anything 2 or grea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ay.  Be sure to  put the "Xn" command between two  measure b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ust like a whole rest usually is)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X2             Two measures of whole res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2            Twelve measures of whole r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 Music Printer v2.1      3-23-91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X6             Six measures of whole res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 a few other things that you must know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music for ACCU Music Printer.   The first is tha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vide your music into measure  bars.  If you don't you'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major problems.   To put a  measure bar in  your music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***' as the note.  Do not put a measure bar at the begi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your music.   At the end of  your music use 'Q***'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  This tells ACCU Music Printer that this is the end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.  The following is a sample scale divided into meas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*5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*5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*5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**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**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Q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xplains  everything necessary to make  your own mus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decide to use a word processor to create your music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convert the file  to ASCII text when done using 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MU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 may have noticed,  entering the key  signature,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,  title, author,  etc. each  time you  want to 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 of  music becomes tedious.  In addition,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only  one time  signature and  key  signature per 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.  As a result, a series of special commands have been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U Music Printer to overcome thes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 Music Printer v2.1      3-23-91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 function that  is quite  useful is  the comment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put comments in your music telling where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sic or to  describe something in the  music.  Comme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inted and are totally disregarded by the program. 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 on their own  line (with no  music commands on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.  On  the first column of the comment there must be a se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 ;.  A few examples of comment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This is the second ending of the mu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*4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*4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*4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That's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,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of  the special commands  which are closely  relat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nd AUTHOR.  They  allow you to set the Title and Auth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iece of music.  They  must be at the  very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(before any music data).  The format for th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=Your Title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=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put the title or author immediately following the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sign without  any quotes  of apostrophes.   The equal  sig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command that is  quite useful is CLEF. 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et the clef of the music.   At this point in time it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used at the very beginning of the song  (before any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).   It is used to  set the initial  clef.  For now,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have  one clef  per  song.   After  the CLEF=  (all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have an equal sign after them), you need to put a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what clef.  This letter is the same  as the one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if you were  entering the Clef  from the menu.   The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are:  T  - treble, B  - bass, N  - tenor, A  - alto, S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rano.  An examp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F=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This sets the clef to TE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 Music Printer v2.1      3-23-91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command  allows you  to set the  time signatur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music.  You  can use it  anywhere within your song. 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for initially  setting the  time signature  of a  so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changing the time signature partway through the s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ME command must IMMEDIATELY follow a measure bar (M***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for the TIME command is TIME=tb.  The 't' w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 number of  the time  signature and 'b'  would be 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the time  signature.   Don't  forget the  equal 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one limitation to  the TIME  command.  When 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the TIME signature and  the KEY (discussed  later)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utput  correctly when you  combine both  of them. 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each of these individually,  but not together. 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what I mean if you try this.  This should be fixed in a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*4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*4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=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This would set the time signature to 2/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*4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*4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KEY command allows you  to change the  key sign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usic.  It can be used both at the beginning of the so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where  within the song.  It must IMMEDIATELY follow a mea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(M***).  The format for  the KEY command is KEY=nT (where '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either F for Flats or  S for Sharps and 'n'  i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).  As mentioned in the TIME command, there is on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KEY command.  If you combine both a KEY command and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t the  same spot,  it will not  output correctly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fixed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*4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*4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=3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This sets the key to 3 fl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*4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*4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=0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This sets the key to no flats/sha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 Music Printer v2.1      3-23-91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want to set the KEY  to 0 flats/sharps at the beg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of your song, be sure to not to set the key signatur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*4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*4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=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=2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This is an example of what won'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of the  advanced commands  can be  used to 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settings  at the main menu.   Be sure to  set th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 OR  use the advanced commands.  Do  not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either  one.   Also, the  advanced commands  overrid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nsposer is a utility included as  of Version 2.0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transpose music UP or DOWN a number  of half ste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could have it transpose some music down an  oct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ybe  from one instrument to another.  Another feat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ser is that it  allows you to specify the key sign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utput file.    This is  useful for  changing  music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key to an easi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by  executing TRANPOSE.EXE.   You  will  be show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itle and then you will  be asked some questions. 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name  of the  file that  you wish  to transpose 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  file in the ACCU Music Printer  format).  Nex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 the output  file.   This will  be the  file t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tranpose amount  in half steps.  Enter  a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(without the  plus sign)  to transpose  UP or  a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WITH the negative sign) to transpose DOWN. 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or any other number.  Remember that there are 12 half step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ve.   If you  enter a number  too big  or too small,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ut the transposed note in the next closest oct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using half  steps would be:  transposing CN4Q  up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steps would make it DN4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 enter  the  key  signature   of  the  file  you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sing.    If your  key signature  has  no flats  or shar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either Flats or  Sharps and then enter  0 for the 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the key  indicated in  the file (using  th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KEY=), just enter  any key at  this prompt.  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a difference  as long  as there  is a  KEY= command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your mus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 Music Printer v2.1      3-23-91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 next ask you if  you would like the  output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 key signature with flats  or sharps.   Select either 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 preference (if  you want no  flats or  shar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either one  and  read below).   You  will  then be 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 you  want  to specify  the  number  of  flats or  shar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 on what you selected in the previous question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output file.  Select Y)es or N)o.  If  you want n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s or sharps in the key signature, select Y)es.  If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)es, you  will be asked how  many flats or sharps  (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chose) you want in the  new key signature.  If you 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flats or sharps, enter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ransposer will then scan your music file and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.  If  you have multiple key signature  chang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 file, they will all  be combined into one  ke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.  If you did not select the number of flats or shar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sulting file, the program will determine an optimal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ewrite the music according to the ne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has been well over three months since the la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 Music  Printer.  I  am really sorry  for the delay.  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quite amazed at the number of registrations that I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I  greatly appreciate your  support of my 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of you who registered, you deserve an 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delays.   First of  all,  I worked  full-time du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er  and this  occupied much  of my  time.  In  addition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 started I  had just as little time available.   Ther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any major changes  to the program which have  require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 programming work.  My family  has been moving and I 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old this release of the program until we got the new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 was waiting for  the new version of C, Turbo C++, which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ed (thanks in part  to the registrations).   Last of all,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applying to col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 comments about  the program  has proved  a valu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 in learning what  to change.  Although I  already had pl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ngs to modify (such as higher resolution notes), I mad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 add any suggestions  that I  saw as feasible 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in time.  I will keep in mind all of your suggestions  a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to upgrade this program.  After using this new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il me the comment form with any ideas, changes, or  bu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 know where to go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live in  Poway, California which  is a city only  30 m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 from downtown San  Diego.  I  am 18 and  am attending Po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 Music Printer v2.1      3-23-91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chool  as a senior.   I have been programming  for over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.  I first started out on the Atari  800 with BASIC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ed to  C on the  IBM PC.   I have  written several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 for the Atari, but no others for the IBM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 Music Printer is  written in C and compiled  with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++.  It started out as a  BASIC program on my Atari.  It 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rew that and  so was rewritten in  C on the IBM.   It is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ly over 4000 lines long.  Any comments or questions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how it work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I receive some support or acknowledgement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any good, I will continue making enhancements.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More already  written music  files ready to  prin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U Musi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Enhanced  printer  output.    This  means  that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ecutive eighth  notes and  sixteenth notes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 together  instead of  separate.   Also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  of thirty-second  notes would  be nice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 of ties will be coming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Fixes to advanced comm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 Scorer  which would  take several ACCU  Music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nd  print them out  like a  director's score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like you would find in a music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 Conversion  program to allow your  ACCU Music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 be converted  to Adlib/Soundblaster .ROL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layed with the VISUAL COMPOSER program by Ad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n Entry  program to  ease the  entering of  ACCU Mu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songs.  It will feature  a graphical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usic in addition to a text-based ent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 MUSIC PRINTER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  Music Printer is  being distributed as  ShareWar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it useful or use it every so often, please regis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Purchasing this program  from a local  users' gro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isk club does not mean  your program is registere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be registered if you mail me your registration fo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.  Four registration pla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 Music Printer v2.1      3-23-91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Plan 1       Fill out  the registration  form and  mail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 $5.00.    You  will  receive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of  ACCU Music  Printer on  dis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d documentation.  You will ONLY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Plan 2       Fill  out the registration  form and  mail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$12.00.  You will receive the next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jor versions of ACCU Music Printer on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printed documentation for only the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Plan 3       Send me $21.00 and  I will send you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x  versions (not  just minor  revisions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U  Music  Printer.   Printe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come with the major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Plan 4       Send me  more than  $21.00 and the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s will be a multiple of $3.50.  So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send  me $24.50, I will send you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ven versions.    $28.00 would  get you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eight  versions.   If you  send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  $21 that is not a  multiple of $3.50,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  round  down   to  nearest 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s.  So if you send me $30.00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 get  the next  eight  versions.  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d documentation will come onl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jo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sts are based on several  factors.  I have to  wo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expenses.  Disks cost  around a $1.00  (assuming equal 3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5.25 inch  disk usage) a piece.  Mailing  costs at least $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bably more with the Post Office raising rates).  And then I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make some kind of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 really appreciate  any comments,  questions, id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 Anything I can get  from the users will  certainly help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CCU  Music  Printer a  better  program.   If you  hav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 BE SURE TO WRITE OR CALL ME!!   Just send me a no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me a  letter.  Be  sure to include  your return addres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I need to write  you back.  There is a comment form n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Kevin Fische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16878 St. James Driv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oway, CA 92064-1137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SA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 Music Printer v2.1      3-23-91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 registration form  on the  next page  if you  feel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your ACCU Musi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of ACCU  Music Printer must accept this  disclai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CCU Music Printer is supplied as is.  The author disclai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warranties,  expressed or  implied, 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any  purpose.   The  author  assumes no  liability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, direct or consequential, 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ACCU Music Prin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rograms  mentioned in this  documentation ar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ion gives users 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 it.  If  you try a Shareware 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 laws  apply  to  both  Shareware  and 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holder retains all rights, with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exceptions  as stated  below.    Shareware autho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 programmers, just like 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are of comparable quality.   (In both  cases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programs  and bad  ones!)   The main  difference  i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distribution.  The author specifically grants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d distribute the software, either  to all and sund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pecific group.   For example, some authors 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s a distribution method, not a type of 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 find software that  suits your needs 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 your needs easier, because  you can try 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 money-back guarantee  -- if you  don't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 Music Printer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 the user for evaluation.   Feel free to  shar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, but  please do not give it away  altered or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system.   The essence of  "user-supported" soft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personal computer 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prices, and  yet  to provide  incentive for 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to  develop new  products.   If  you find 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 Music Printer v2.1      3-23-91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and  find  that you  are  using  ACCU  Music Print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to use  ACCU  Music Printer  after  a reasonable 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please registe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 distributing  ACCU Music  Printer  for  any ki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uneration  must first  contact  Kevin Fischer  at the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  for   authorization.      This   authorization  will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ranted to distributors  recognized by the (ASP)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ering to  its guidelines for shareware 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 may   begin  offering  ACCU  Music   Printer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ACCU Music  Printer al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friends for evaluation.  Please 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y if 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 is produced  by  a member  of the  Asso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 ASP wants to make sure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 with an  ASP member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you resolve  a dispute or  problem with an 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2.1         Many bug fixes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   Missing extended measure rest sig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xtended measure rest  sign d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 print  in   the  music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ded  measure   rest  sign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s in the music 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   Extended measure  rest double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unt:    Double  digit  count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ded  measure  rests (lik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  10)  would  cause  im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acing  of  the  number.   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git counts now work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   Long  staff line  crash:  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re more than 50  notes in a sta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, the program would crash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ffer  has  been  expanded to 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s  and  will  report  an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  if more than 200 no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a sta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 Music Printer v2.1      3-23-91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   Tied  note  transposition:   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 were  tied  across bar 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ould not retain any key chan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 note  in  the second  meas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has been corr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   Improper  page  break:   Oft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gram would print across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reak.   A  new method  of 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w  makes  the  page  breaks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cu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   Cutting off  of top of  staff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 top  of   the  key   sign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metimes  did not print.  This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en fix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   Better  syntax checking:   Im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ic  commands  now  result i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  message rather  than ca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or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2.0         Added   many  new   features 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er resolution printing; prin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nges; transposing program; key,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tle, author setting from  within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; alto, tenor, and soprano  clefs;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  modes,  draft, medium,  and high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designed   program  interfaces;  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veral other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.5         Fixed bug  which cut off top 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p key signature when printing tre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ef  music.   Special  thanks  agai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ssell Taliaferro for pointing 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.4         Fixed bug which wouldn't print out sha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  signature   when   selected 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IC.EXE.    Special thanks  to Russ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liaferro for pointing out this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.3         Removed  output  of  music  to 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.    No  need for  graphics  c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is dumped directly from mem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r.  Print abort opti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.2         Fixed  bug  in  printing  which  ski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rtain  staff  lines.   Bug  corr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ed  laser  printer  support.   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ynamic support.  Added  extende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r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 Music Printer v2.1      3-23-91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.1         Fixed  bug  in music  formatting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 caused measures  in  music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kipped.    Bug   corrected  and  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ting   routine   works  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ed version #  and date of versio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IC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.0         Initial release of ACCU Musi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eed to contact  me for any reason, I can  be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 location listed below.   Please phone if  it is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g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NOTE, my address has  changed since the la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CCU Musi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Kevin Fische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878 St. James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oway, CA 92064-1137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SA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call voice (619)-487-54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 Music Printer v2.1      3-23-91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  . . . . . . . . . . . . . . . . . . . . . .  8, 9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. . . . . . . . . . . . . . . . .  16, 18, 20, 22, 24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 . . . . . . . . . . . . . . . . . . . . . .  12, 15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O  . . . . . . . . . . . . . . . . . . . . . . . . . .  13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 . . . . . . . . . . . . . . . . . .  8, 12, 13, 16, 19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S  . . . . . . . . . . . . . . . . . . . . . . . . . .  10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F  . . . . . . . . . . . . . . . . . . . . . . . 7, 10, 13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. . . . . . . . . . . . . . . . . . .  12, 13, 16, 18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 . . . . . . . . . . . . . . . . . . . . . . . . . . 6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CREEN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. . . . . . . . . . . . . . . . . . . . . . . . . . . . 8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 . . . . . . . . . . . . . . . . . . . . . . . .  2-4, 6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. . . . . . . . . . . . . . . . . . . . . . 8, 10, 11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 . . . . . . . . . . . . . . . . . . . . . . . . . .  1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 . . . . . . . . . . . . . . . . . . . . . . .  10, 14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. . . . . . . . . . . . . . . . . . . . . 1, 7, 12, 14-16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 . . . . . . . . . . . . . . . . . . . . . . . . . . 7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MEASURE REST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CNFIG.EXE  . . . . . . . . . . .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.EXE . . . . . . . . . . . . . . . . . . . . 2, 6, 8, 21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. . . . . . . . . . . . . . . . . . . .  1, 2, 11, 16, 19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. . . . . . . . . . . . . . . 1, 3, 4, 8-12, 15, 18, 21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LENGTH . . . . . . . . . . . . . . . . . . . . . . . . 8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LETTER . . . . . . . . . . . . . . . . . . . . . . . .  8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VE NUMBER . . . . . . . . . . . . . . . . . . . . . . .  8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. . . . . . . . . . . . . . . . . . . . . . . . . .  2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. . . . . . . . . . . . . . . . . 1-10, 12, 15-22, 24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. . . . . . . . . . . . . . . . . . . . . . 5, 7, 8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. . . . . . . . . . . . . . . . . 1-4, 6-8, 13-22, 24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17-19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 . . . . . . . . . . . . . . . . . . . . . . . .  2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. . . . . . . . . . . . .  17, 19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RANO . . . . . . . . . . . . . . . . . . . . . . . . .  13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OR . . . . . . . . . . . . . . . . . . . . . . . . . .  13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 . . . . . . . . . . . . . . . . . . . . . . . . . . . . 8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. . . . . . . . . . . . . . . . . . . 2, 5, 7, 8, 12-16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. . . . . . . . . . . . . . . . . . .  6, 8, 12, 13, 15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POSE.EXE  . . . . . . . . . . . . . . . . . . . . . . . 2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SE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BLE  . . . . . . . . . . . . . . . . . . . . . . .  10, 13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 Music Printer v2.1      3-23-91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2.1 COMM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, State and Zip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ngs:  (1 to 10, 10 being the b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Quality     1   2   3   4   5   6   7   8   9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Quality           1   2   3   4   5   6   7   8   9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Value             1   2   3   4   5   6   7   8   9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an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form for sending comments, questions, etc. to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ing ACCU Music Printer.  Please do this even if you decid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your program.  Your suggestions may make this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Kevin Fische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16878 St. James Driv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oway, CA 92064-1137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SA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2.1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, State and Zip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computer system (type of computer, monitor, video c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drive, hard drive, printer, modem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did you get ACCU Music 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abou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of money enclosed, registration pla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disks you use (3.5 or 5.25 inch, 360k, 720k, 1.2mb, 1.44m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 very much for registering your ACCU Music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You will be receiving the latest version of the program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as it becomes 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this form with your money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Kevin Fischer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6878 St. James Driv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way, CA 92064-1137  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