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Album Trax � Version 1.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November 1, 1991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Saugatuck Software Inc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and this documentatio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0,1991 by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cense for 30 days to review Album Tr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determine if it meets your requirement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evaluation period you decid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bum Trax, you must register this software with Saugat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See page iii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reely moved from one computer location to anoth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ugatuck Software Inc. authorizes you to make archi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software for the sole purpose of back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MAKES AND YOU RECEIVE NO WARRANT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EXPRESS, IMPLIED, STATUTORY OR IN ANY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, AND SPECIFICALLY DISCLAIMS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gatuck Software Inc. does not warrant that the op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SAUGATUCK SOFTWARE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INCLUDING LOSS OF DATA, LOST PROFITS, COSTS OF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SPECIAL, INCIDENTAL, CONSEQUENTIAL OR INDIRECT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FROM THE USE OF THE PROGRAM OR ACCOMPAN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HOWEVER CAUSED AND ON ANY THEORY OF LI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ATION WILL APPLY EVEN IF SAUGATUCK SOFTWARE INC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GENT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m Trax v1.1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 ________________________  Zip Cod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receive Album Trax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- $25.00:                            $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 or Money Order)                   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outside U.S. - $5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ments MUST be in U.S. Dollars/U.S. Bank)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ub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cut Residents Add 8% Sales 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: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       Saugatuck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223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port, Connecticut  06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  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lbum Trax 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  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Commands  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.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.........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 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................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 ........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bum Trax professional database system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ull-down menus, pop-up windows,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ext sensitive help is always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50 individual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bum Trax's intuitive data entry form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your audio collection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ach record can handle a total of 48 song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availabl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rtually unlimited capacity.  Album Tra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 over two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ST record searching for either records or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cating records and songs can be done for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or for the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rowse records by Artist, Title, Year Recor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, Label or Dat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options allow you to print eithe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or all records match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in detail or summ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records to Printer, Disk or in Rolo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ultiple indexing system with all indexes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n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ariable length records provide efficient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ols to Compress databases and Rebuil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ully configurable.  User selectable col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names, video setting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lbum Trax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EXE -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DOC -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HLP - The Album Trax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TRX - The default database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TRX.IDX - The default index, created by ALBUMTR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TRX - A sample databas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.IDX - ...and it's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CFG.EXE - The Album Trax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- The Album Trax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HI .COM - Album Trax Documentation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66 .COM - Utility to set laser printer to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[i.e. MKDIR C:\ALBUMTRX] an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Now, to get started, just type ALBUMTRX at the DOS comm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 Trax will create the default database ALBUMTRX.TR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ndex ALBUMTRX.IDX.  To start adding record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d" command and just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obtain HELP at any time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"look around" before you start entering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"File/Load" command, move the selection bar to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ENTER&gt;.  Now use the "Browse" command to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database.  The sample database contains over 200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will give you a good indication of the power, spe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of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User's Man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documentation, set your printer for six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, and ten characters per inch, then use the DOS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BUMTR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LBUMTRX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re using a laser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supplied program "LASER66.COM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your printer to 66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66 will se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&lt;ESC&gt;E&lt;ESC&gt;(10U&lt;ESC&gt;&amp;l66p2e7.6c66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r printer does 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character set, use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"STRIPHI.COM"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.  STRIPHI 'strips'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 abov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͸            UMMMMMMMMMM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: �           � Prints as: 3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;            TMMMMMMMMM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STRIPHI, which will print the box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"STRIPHI ALBUMTRX.DOC PRN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directly to your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RIPHI ALBUMTRX.DOC ALBUMTRX.BAK"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UMCFG.EXE - The Album Trax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stores it's configur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(this method is used as opposed to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).  In order to configure Album Trax,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BUMTRX.EXE" and "ALBUMCFG.EXE"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since the configuration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executable file "ALBUMTRX.EXE", the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will be updated and it's CRC valu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CFG.EXE is not needed to ru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x, therefore, you may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CFG.EXE to a separate dis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LBUMCFG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 Configuration v1.1                  F1=Hel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er  ���        The remainder of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s   ���        will go through each config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deo    ���        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ata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ixed Case Data Entry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Enter Default Database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� C:\ALBUMTRX\RECORDS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;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Cas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characters are forced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-case depending on the prior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data entry as you do not have to use the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prefer not to use this feature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toggle "Mixed Case Data Entry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Album Trax, the "Default Database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used as the current database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lbum Trax will create it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following message before Album Trax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uilding RECORDS.TRX and RECORDS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any valid DOS filename including pa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you do not need to include file extension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RX is assumed (if you specify an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RECORD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ri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Port         : LPT1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IBM Graphics : On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efault File Name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Enter Default File Save Name: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 � </w:t>
      </w:r>
      <w:r>
        <w:rPr/>
        <w:t>C:\ALBUMTRX\ALBUMTRX.FIL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toggle between LPT1 and LPT2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cannot support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When you print a record, if underlined wor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oggle 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 has the ability to save record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format as when you use your pri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want to save your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later.  When you select "Print/File" in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, the "Default File Name" will be supplied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either press &lt;ENTER&gt; to add records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you can change the nam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l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           All window, text and message color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</w:t>
      </w:r>
      <w:r>
        <w:rPr/>
        <w:t>͸     are easily selectable to suit your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Windows        ���   personal taste.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n item you will be presented with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hart and a "Sample Window."  As you mov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(with either the cursor keys or a mouse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mple Window" will reflect the changes.  &lt;ENTER&gt; will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, while &lt;ESC&gt; will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color change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tself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"Quit" and restart ALBUM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Text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Ŀ�  �  �  �  �  �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  �  �  �  �  �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 �  �  �  �  �  �   ��� ���������</w:t>
      </w:r>
      <w:r>
        <w:rPr/>
        <w:t>[ Sample Window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�</w:t>
      </w:r>
      <w:r>
        <w:rPr/>
        <w:t>File�      Update       1:10a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</w:t>
      </w:r>
      <w:r>
        <w:rPr/>
        <w:t>Ŀ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</w:t>
      </w:r>
      <w:r>
        <w:rPr/>
        <w:t>Load������� ����������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Create  ��� �            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Drive   ��� � Window Text �  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�</w:t>
      </w:r>
      <w:r>
        <w:rPr/>
        <w:t>ٰ� �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 ����������� ����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����������������������������</w:t>
      </w:r>
      <w:r>
        <w:rPr/>
        <w:t>ķ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</w:t>
      </w:r>
      <w:r>
        <w:rPr/>
        <w:t>Title: Abbey Road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</w:t>
      </w:r>
      <w:r>
        <w:rPr/>
        <w:t>Artist:�The Beatles��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�   �  �  �  �  �  �  �  �   ��� � �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�� � �����������������������������</w:t>
      </w:r>
      <w:r>
        <w:rPr/>
        <w:t>Ľ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ٰ� ��������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hadow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;����;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Text, Border, Title (and messages) and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able with the "Windows" menu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that are effected are the "Main Menu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owse" and "Locate" windows.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" by selecting the first box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Window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Quick Se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n-selectable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s" effect the pull-down menus used in Album Tr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indow, Border and Text color can 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presented with a pull-down menu, th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 either by moving the "Selection Ba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or by pressing the "Quick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" (i.e. 'F' in File).  The color of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 and the quick selection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hoice is non-selectable (i.e. "Pg 1"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e) you cannot move the selection ba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nd the quick selection character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r of black or dark grey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-selectable 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escription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Input Fields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ͳ Te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ntry form ("Add" from the Album Trax Main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input fields for you to record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to be stored by Album Trax.  The colo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"Descriptions" such as 'Title' and 'Artist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well as the color of the "Text" that you ac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input. The "Input Field"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of the field where the selection bar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is always available in Album Tra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ight hand corner of the screen.   Selec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f you want to turn the c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l Character" is the background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hen you select Fill Charac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following character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elect as the background 'Fill' charac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</w:t>
      </w:r>
      <w:r>
        <w:rPr/>
        <w:t>Fill Character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. ! . \ # $ % &amp; ' ( ) * + , - . / 0 1 2 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4 5 6 7 8 9 : ; &lt; = &gt; ? @ A B C D E F G H 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J K L M N O P Q R S T U V W X Y Z [ \ ] ^ _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` a b c d e f g h i j k l m n o p q r s t 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 w x y z { | } ~   �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</w:t>
      </w:r>
      <w:r>
        <w:rPr/>
        <w:t>. . � � � � � � � � �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 � � � � � � 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first character if you do not wan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nu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put Fields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ock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l Charac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elp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xt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ion Bar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ferenced 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  <w:t>[ Help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Album Trax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c) Saugatuck Software Inc.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ample Text: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Press F1 at any time fo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context-sensitive help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e Also: �About�����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Help Index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is always available in Album Tr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F1.  There are over 50 Help Screens that are ex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ve enough that this User's Manual will not be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often.  Most of the Help Screens are "Referenc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pics in hyper-text forma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help topics by moving the "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lor for the Help "Window" and "Text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lors for the "Selection Bar" and "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Vide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Direct Screen Writing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BIOS Screen Writing 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olor Text Attributes      : On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nochrome Text Attributes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GA Snow Elimination       : Of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ing / BIOS Screen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video performance is obtained by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ect Screen Writing", however this can creat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multi-tasking software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your multi-tasking software, toggle "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riting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black and white monitor, or a lap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oggle "Color Text Attribute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Tex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, toggle "Monochrom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Snow Eli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performance is obtained with "CGA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on" set to Off.  Some CGA monitor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IBM CGA experience 'snow' and flick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updated.  If you experience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"CGA Snow Eliminatio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e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Yes - Restore Factory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No  - Continue w/User Setting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time you want to restore the "original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bum Trax came with, you can do so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 - Restore Factory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                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                � 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                � 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                � 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                � 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                � 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     ���                � 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</w:t>
      </w:r>
      <w:r>
        <w:rPr/>
        <w:t>͸                �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ategory ���              �ͳ 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</w:t>
      </w:r>
      <w:r>
        <w:rPr/>
        <w:t>Ŀ        � 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Rock              ���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Jazz              ���        �Album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usion            ���        �CD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opular           ���        �DAT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ew Wave          ���        �EP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lassical         ���        �Single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oundtrack        ���        �78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ndustrial        ���        �Cassette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untry &amp; Western ���        �Tape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ther             ���        �Video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ٰ�        �</w:t>
      </w:r>
      <w:r>
        <w:rPr/>
        <w:t>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        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ing Album Tr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records in Album Trax, "Category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" will present you with a pop-up window with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10 user-defined selections to assist you with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(a blank entry removes a selection).  Enter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  and then save them by pressing &lt;Ctrl-Enter&gt;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ther" will allow you to enter any Category 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abase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s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set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   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͸�;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es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ͳ Sav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Save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configure Album Trax you must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lors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Quit/Yes/Save" to save the current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, or select "Quit/Yes/No Save" to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bum Trax professional database system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for an audio collection.  Professional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ual audiophile will benefit from Album Trax's ef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ganizing CD's, records and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albumtrx &lt;[d:][path]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specify the optional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and it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and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uilding DATABASE.TRX and DATABASE.ID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invalid path, Album Tr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xit with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normal program termin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reading or writin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:\BADPATH\DATABASE.T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- B/W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Laptop users type ALBUMTRX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users type ALBUMTRX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ifficulty see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, type ALBUMTRX /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See "Configuring Album Trax"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lbum Trax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 Add  Browse  Locate  Print  Tools  Quit   1:10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der of this section will discuss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ad      ���          The File command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   ���          options that deal primarily with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      ���          Album Trax files, such as Loading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    ���          Creating, Copying, Appending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unt     ���          Counting.  You also have option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rive     ���          for changing the Drive and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y ���          Directory to facilitate Fil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S shell  ���          commands and also for Jumping to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bout     ���          DOS.  The About command will giv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 xml:space="preserve">ٰ�          </w:t>
      </w:r>
      <w:r>
        <w:rPr/>
        <w:t>you a system inform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JAZZ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ECORD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OCK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SAMPL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Album Trax functions can be preform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must be loaded.  When you start Album Trax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pecified on the command line is loaded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is specified, then the default databas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Configuring Album Tr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oad" to change the current database.  An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ists on the current drive can be loaded (to 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at is located on another driv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ive" command fir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ll available Album Trax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e current working directory (without the .T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 as well as DOS directories. 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will be presented with a listing of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in that directory.  Select "..\"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directory.  By selection of directo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rough the current drive searching for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locate the database that you want to us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bar (or type the first letter of the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ENTER&gt;.  All Album Trax operations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on this database, as indicat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Enter Name of Database to Create: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S shell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bou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reate" you will be present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field.  Once a name is entered,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repare a blank database and index and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be loaded so that you can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o add records to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enter the name of an existing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, you will be given a war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 databas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͸���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.\     ����            � ��������͸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.\      ����            � �..\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DOS\    ����            � �.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LBUMTRX����            � �DOS\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ROCK    ����            � �ALBUMTR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SAMPLE  ����            �ĳROCK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;���              �SAMPL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              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py" command will make a copy of the selected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is useful in backing up your data.  The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x copy command is not the same as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Album Trax copies data record by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ny unused deleted space (when a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it will remain in the database until you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hat will fit in it's space). 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resorted by Artist and Year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"Compress"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used deleted space and resor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can take awhile depending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at you are copying, however you can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" is similar to "Copy",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hat you can add records from one database to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This is useful if you want to consolidat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If you interrupt this process by pressing &lt;ES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ly the records up to the point you pressed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Album Trax does not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the database you specify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exist, it will be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ppend" command will now b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py", except that &lt;ESC&gt; will only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pt the process and you will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t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will report the number of reco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o count records in another databas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" command first.  After viewing the following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here are 832 Records in "RECORDS"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Ŀ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���             � Load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reate    ���             � Creat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     ���             � Cop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ppend    ���             � Append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unt     ���             � Count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rive     ���             � Driv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</w:t>
      </w:r>
      <w:r>
        <w:rPr/>
        <w:t>͸ory ���             � Direct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A:\&gt;���  ���             � ��Enter New Directory:�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C:\&gt;���  ���             � � C:\ALBUMTRX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D:\&gt;�����</w:t>
      </w:r>
      <w:r>
        <w:rPr/>
        <w:t>ٰ�             ���������������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;�������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Drive", Album Trax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 of available drives on your system.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lection bar to the drive you want to chang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press the drive letter)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is command if you want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command lets you set a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by prompting you for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rectory name.  The prompt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 and directory, so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amine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 shell command starts a DOS command processo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type commands exactly as if you wer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prompt.  It is important that you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y memory resident programs while in a shell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leave a hole in memory and may crash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DOS commands, type "Ex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Album 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ut" will report information about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version: 3.31       BIOS programs dated: 01/29/87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 Graphics Adapter  Math co-processor not present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Parallel Port         2 Serial Por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mory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</w:t>
      </w:r>
      <w:r>
        <w:rPr/>
        <w:t>Free    Used    Tota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���    ����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conventional memory:   280k    360k     640k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MS 4.0 expanded memory:    80k    944k    1024k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d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Created or Loaded an Album Trax databas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dy to add your audio collec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lbum Trax database is automatically load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lbum Trax.  The default is "ALBUMTRX.TRX"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your own default.  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"Add"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lt-Q to Quit ]�����������������������[ F1 - Help ]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Title:                  Year: 1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Artist:                 Label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ategory:                Format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Side 1                    Side 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</w:t>
      </w:r>
      <w:r>
        <w:rPr/>
        <w:t>0:00                      0:0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mment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 Adding to "RECORDS" ]������[ PgDn - Sides 3 and 4 ]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is quite simple, and after adding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you will see how easy it will be to organiz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nter the 'Title' of your album, CD or tap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to process the field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'Artist' field.  After entering the art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when you move to the 'Category'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 pops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ock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Jazz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usion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opular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ew Wave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assical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oundtrack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dustrial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untry &amp; Wester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select a 'Category' by moving the selection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by pressing the quick selection character.  If n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 suggested categories fit your record, then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Other' and enter any category that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tegories are user-defin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Tr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You are not limited by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.  You can enter any categ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by selecting 'Oth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'Year' and 'Label'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'Format' field and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lbum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D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P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ingl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78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assett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p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deo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'Category', these selections are user-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Other' to enter any 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enter the individual song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imes (Album Trax allows you to enter up to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per record).  Enter the name of the first s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, and then enter the playing tim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key to skip pass unused fields.  Once Page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d, press &lt;PgDn&gt; for Page 2.  If needed,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go back to Page 1 with &lt;PgUp&gt;.  To record a 'Commen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record, you can quickly jump to the last fiel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Ctrl-End&gt; to move to the end of the 'Commen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n &lt;Home&gt; to move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the record, you may want to go bac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make a change.  By use of the following key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asily navigat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    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f you accidentally erase or edit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&lt;Ctrl-R&gt; to restore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the record is complete, you still need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disk for permanent storage.  &lt;Ctrl-Enter&gt;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, but will first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s this information correct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Y' to process the form, or 'N'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F10 will save the recor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cord is saved, all the fields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enter the next record.  When all reco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press &lt;Alt-Q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Be sure to save the current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trl-Enter&gt; or F10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summary of all editing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nd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Sa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          - Save Record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Origi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F1        - Display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    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     -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      - Qui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row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records allows you to view all record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atabase sorted in one of the following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ate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choices are fairly obvious, however, "D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a little further explanation.  The "Date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rt the current database in the order of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r last modified a record (the date of last mo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ation will be indicated in the upper-righ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).  This command is very useful in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copies of your records.  For example,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cords that you added or changed in the last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select "Browse/Date" then "Last."  Now just "Pri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, go to the "Previous" recor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have printed all new or modifi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sorting optio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g 1 Pg 2 Next Prev First Last Edit Delete Print Find Quit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Who's Next" by The Wh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corded in 1971 on M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[Rock Album]                           Total Time: 43:14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Side 1                       Side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ba O'Riley           4:59  Getting In Tune        4:49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rgain                5:33  Going Mobile    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ve Ain't For Keeping 2:11  Behind Blue Eyes       3:4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y Wife                3:35  Won't Get Fooled Again 8:3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ng Is Over           6:1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ents: Lent to Tony 4/2/9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Browse", the following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Up&gt; o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electable while viewing Page 2 or if only on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an indication in the lower-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f there is data on Page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PgDn&gt; 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+', 'N'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-' 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Home&gt;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the fir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&lt;End&gt; or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In "Locate"  the la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esented with a data entry form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you used to originally "Add" the current rec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Trax.  You will be able to change any field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  Alt-Q will allow you to abor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irrecoverably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rst be presented with a confirmation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with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Current Record or Rec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port (LPT1 or LPT2),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graphics can be configured (see "Configuring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x").  Rolodex will send a summary to 2 x 4 inch rolo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 "Exact" match or Scan for the "Closest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Loc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gives you many options for searching for reco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ongs in an Album Trax databas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te" select either "Record" 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Ŀ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cord ���             � Recor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</w:t>
      </w:r>
      <w:r>
        <w:rPr/>
        <w:t>Ŀ��             � Song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ĳ Find ���             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an ���               � Fin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ٰ�               � </w:t>
      </w:r>
      <w:r>
        <w:rPr/>
        <w:t>Sca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             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decide if you want to "Find" an exact match, or "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losest match.  For example, if you "Find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'Neil Young', you will miss records list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oung, Neil'.  A "Scan" for 'Young', however will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or 'Neil Young', and 'Young, Neil'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rosby, Stills, Nash and Young' and 'Paul Yo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either "Find" or "Scan"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following pop-up window for "Recor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itle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rtist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Label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Only ONE field needs to be en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 a search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llowing pop-up window for "So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ong: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Record"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atching record in the database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the same options as "Browse" (see "Brows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once a record is located)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rst record in the databas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riteria is located, no sor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ocating a "Song", a maximum of 200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s will be presented and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selected songs to a file, or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he 'Comment' field is also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Album Trax's searching ability to be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and flexible in both "Find" and "Sca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Ŀ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er ���                  � Prin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</w:t>
      </w:r>
      <w:r>
        <w:rPr/>
        <w:t>Ŀ                  � Fi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Detail  ���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ummary ���                  � Detail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olodex ���                  � Summa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rtist   ���                 � Artis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tle    ���                 � Titl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ategory ���                 � Categor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ear     ���                 � Year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abel    ���                 � Label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ormat   ���                 � Format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ٰ�                 �����������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lows you to print an entire database using a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rting options.  You can also save to a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To print selected records, see "Brows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oc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 Some printers cannot suppo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character set.  When you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, if underlined wor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1                    Si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     </w:t>
      </w:r>
      <w:r>
        <w:rPr/>
        <w:t>Prints as:    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ee "Configuring Album Trax"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BM Graphics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ords can be accomplished in summary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8� by 11 inch format or 2 by 4 inch Rolo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.  By using the Rolodex format, you can mai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copy of your collection in a Rolo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"Nightcaller" by A.P.B.; 1983 MCA [Rock Album, 37:3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"Jailbreak" by AC/DC; 19?? Atlantic [Rock Single, 9:2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"Five A Side" by Ace; 1974 Anchor [Rock Album, 35:5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"Reactor" by Neil Young; 1981 Reprise [Rock Album, 38:5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"Sex (I'm A...)" by Berlin; 1982 Geffin [Rock Single, 7: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� by 11 inch format is similar to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th the addition of the playing times being tota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"Who's Next" by The Who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Recorded in 1971 on MCA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[Rock Album; Total Time: 43:14]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Comments: Lent to Tony 4/2/90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     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Side 1                       Side 2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���������������������������  ����������������������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ba O'Riley           4:59  Getting In Tune        4:49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Bargain                5:33  Going Mobile    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Love Ain't For Keeping 2:11  Behind Blue Eyes       3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My Wife                3:35  Won't Get Fooled Again 8:31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Song Is Over           6:16                             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22:34                        20:40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                       �����                        ����� 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�������������������������������������������������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|-----------------------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lodex form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������������������������Ŀ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"Who's Next"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by The Who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1971, MCA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[Rock Album; Total Time: 43:14]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Lent to Tony 4/2/90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                   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       ��Ŀ           ��Ŀ       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���������  �������������  ���������|o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o|-----------------------------------|o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a file is in the identical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o the "Printer."  Printing to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if you do not currently have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and want to save records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selecting a sorting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ed with the default filename 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"Configuring Album Trax." 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fault filename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If the file already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cord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oo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Rebuild  ���        "Rebuild" and "Compress" are two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Compress ���        database file maintenance options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ٰ�        </w:t>
      </w:r>
      <w:r>
        <w:rPr/>
        <w:t>that are available in Album Trax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uild is only needed if the Album Trax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 (.IDX file) becomes corrupt or is mis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.  Rebuild will recreate the index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ccess the database.  Only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ceive an error message telling yo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build" or an error message relating to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rebuild"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awhile and the process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Rebuild will not work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s become corrupted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ccurs you will most likely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"Error reading or writing file: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uld this occur, most likel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 the last record enter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ame corrupted.  You c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fix the data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File/Copy" comman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to another file.  "Copy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ll records, skipp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s that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bum Trax is extremely efficient in sav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ength records are used, thereby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pace efficiently and the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records is reused, therefo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purge deleted records (deleted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ained until a record is added that will 'fit'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while however, there may be som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nd this is where "Compress" is useful a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move any deleted records and any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  "Compress" will also resort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rtist" and "Year" thereby increas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size of the database "Compres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take awhile, however, the proc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  Due to Album Trax's effic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base management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 need to "Compress"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  If updating from v1.0 to v1.1,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ress" to adjust for v1.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orrect recording of "Total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bum Tra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s ���     Select "Yes" to end an Album Trax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  ���     session or "No"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you can Exit Album Trax from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with Alt-X, where the following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it Album Trax? 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Press Y' to end the session, or 'N' or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rax User's Guide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m Trax Commands                       Mixed Case Data Entry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19                             Monochrome Text Attributes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19                               Non-selectable Text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17                            Port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 23                            Printer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14                      Quick Selection Character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17, 28, 29                  Quit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17                              Rese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18                             Restore Factory Settings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16                            Sav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25                            Selection Bar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18                         Shad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18                             Text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21, 22, 23, 24                  Titl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15                              Video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25                              Windows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24                         Consolidat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24                          Current database  5, 16, 18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2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24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shell  16, 18                  Dat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 24                        Deleted records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24                        Duplicate records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26, 27, 28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30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 28, 29                   Editing keys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  19, 20, 23, 25, 29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                    Features 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 17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 Help 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19, 20, 23, 26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19, 21, 26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lbum Trax                Playing times  21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Screen Writing  11           Printer  6, 25, 26,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8                         Printing  3,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now Elimination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9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xt Attributes  11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7                         Quick Start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5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  5, 6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creen Writing  11         Rolodex 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haracter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  6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 9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/LPT2  6                      Sav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12                          Sort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