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L B U M  K E E P E R  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LBUM KEEPER II, Version 2.1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ACHE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UM KEEPER I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 by CACHE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BUM KEEPER II, Version 2.1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, you MUST make a registration payment to CAC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ALBUM KEEPER II, 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ACHE MICRO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LBUM KEEPER II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 KEEPER II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BUM KEEPER II, Version 2.1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LBUM KEEPER I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ALBUM KEEPER I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BUM KEEPER I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LBUM KEEPER I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LBUM KEEPER I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ALBUM KEEPER II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BUM KEEPER II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ALBUM KEEPER II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BUM KEEPER II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ALBUM KEEPER II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s over twenty-four (24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BUM KEEPER II, Version 2.1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