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BUM KEEPER, Version 2.1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B U M  K E E P E R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KEEPER package, version 2.1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BUM KEEPER, Version 2.1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in separat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MP212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MD212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s and documentation are contained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212.ZIP   File/Program Title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     Record, CD, Tape, Organizer,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Orien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BUM210.Z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 KEEPER 2.12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 KEEPER II Version 2.12 - Easy to use menu album, CD,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album collection. Unique features allow the user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s, song titles and artists.  This program keeps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songs on a per album with tape position, length of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ng number.  Duplicate entry search helps keep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nd usefule. Several printer output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complete list of all albums, individual albums and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for cassete tapes. Database backup is also featured.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make this program a jo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: 512K, Hard disk recomm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BUM KEEPER, Version 2.1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Gary Fel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ACHE MICRO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ary Felsma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Fel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Luis Obispo,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805) 549-0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s On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BUM KEEPER, Version 2.1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LBUM KEEPER, CACHE MICROSYSTEMS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BUM KEEPER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LBUM KEEP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ALBUM KEEP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ALBUM KEEP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nty-four (24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BUM KEEPER, Version 2.1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BBS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BUM KEEPER, Version 2.1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,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Video Tape Trac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, CD, Tape, Record Or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