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CACHE MICROSYSTEMS PRODUCT REGISTRATION FOR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:____________     ZIP 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  WORK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MAGAZINE RACK   VERSION:  1.2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VIDEO BUFF      VERSION: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ALBUM KEEPER II VERSION: 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FASTMAIL        VERSION:  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es Tax 6%(CA)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TAL     = $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  MAST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-________-________-__________   EXPIRAT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  93405-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5)549-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