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B U M  K E E P E R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y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KEEPER 2.1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, Record, CD, Tape Organizer Program, ASP Appro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 use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 KEEPER 2.12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 KEEPER II Version 2.12 - Easy to use menu album, CD,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album collection. Unique features allow the user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s, song titles and artists.  This program keeps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songs on a per album with tape position, length of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ng number.  Duplicate entry search helps keep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nd usefule. Several printer output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complete list of all albums, individual albums and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for cassete tapes. Database backup is also featured.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make this program a jo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: 512K, Hard disk recomm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7.00 &amp; $3.00 S&amp;H gets technical support for one year,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the program and future update notic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Gary Fel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ACHE MICRO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ary Felsma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Fel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Luis Obispo,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805) 549-0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s On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ALBUM KEEPER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LBUM KEEPER, CACHE MICRO-</w:t>
      </w:r>
    </w:p>
    <w:p>
      <w:pPr>
        <w:pStyle w:val="PreformattedText"/>
        <w:bidi w:val="0"/>
        <w:jc w:val="left"/>
        <w:rPr/>
      </w:pPr>
      <w:r>
        <w:rPr/>
        <w:t>SYSTEMS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BUM KEEPER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LBUM KEEP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ALBUM KEEP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LBUM KEEP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CACHE MICRO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ALBUM KEEPER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CHE MICRO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LBUM KEEP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ALBUM KEEPER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CACHE MICRO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ALBUM KEEPER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CACHE MICROSYSTEMS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ALBUM KEEP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nty-four (24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CACHE    </w:t>
      </w:r>
    </w:p>
    <w:p>
      <w:pPr>
        <w:pStyle w:val="PreformattedText"/>
        <w:bidi w:val="0"/>
        <w:jc w:val="left"/>
        <w:rPr/>
      </w:pPr>
      <w:r>
        <w:rPr/>
        <w:t>MICRO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ALBUM KEEP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ALBUM KEEPER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ALBUM KEEPER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ALBUM KEEPER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CACHE</w:t>
      </w:r>
    </w:p>
    <w:p>
      <w:pPr>
        <w:pStyle w:val="PreformattedText"/>
        <w:bidi w:val="0"/>
        <w:jc w:val="left"/>
        <w:rPr/>
      </w:pPr>
      <w:r>
        <w:rPr/>
        <w:t>MICRO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ALBUM KEEPER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CACHE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ALBUM KEEPER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nty-four (24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ALBUM KEEPER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ALBUM KEEPER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ALBUM KEEPER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ALBUM KEEPER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CACHE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MAIL,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Video Tape Trac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 II, CD, Tape, Record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et another advantage to being an ASP Asso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BUM KEEPER, Version 2.1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ALBUM KEEPER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ALBUM KEEPER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