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BUM KEEPER II,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MICRO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MICROSYSTEM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six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CACHE MICRO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to be correct, CACHE MICROSYSTEM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ACHE MICROSYSTEM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YSTEM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MICRO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