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M KEEPER II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          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LUIS OBISPO, CA   93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ALBUM KEEPER II VERSION 2.12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Cache Microsystems 1990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istration, you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"ALBUM KEEPER II"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KEEPER II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LBUM KEEEPER I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KEEPER II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ER II and continue to use ALBUM KEEPER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, you must make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CHE MICROSYSTEMS.  The $20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ALBUM KEEP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ALBUM KEEP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ALBUM KEEPE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ntact CACHE MICROSYSTEMS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ALBUM KEEPER II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 CACHE MICROSYSTEMS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ALBUM KEEPER II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ALBUM KEEEPER II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BUM KEEPER I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is program may be given to other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annot be sold or used as a promotion for othe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press written permission from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USER'S MANUAL                      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IBM PC, XT and AT are trademarks of IBM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 and MS DO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EP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INSTALLATION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ALBUM KEEPER II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HARD DISK USER'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ALBUM KEEPER II"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 RECORD NAME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RECORD NAM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RECORD NAME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RECORD NAME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ALBUM RECORD INFORMATION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PRINTING INFORMATION ON A INDIVIDUAL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PRINTING INFORMATION ON ALL ALBUMS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PRINT LABEL FOR A INDIVIDUAL ALBUM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PRINT LABELS FOR ALL ALBUM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1 LABEL FORMAT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2 CONTROLLING THE PRINTER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 5 EXITING THE PRINT MENU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NAMES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CONFIGURING ALBUM KEEPER II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SELECTING LASER PRINTER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SELECTING VIDEO DISPLAY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ALBUM USER DEFINTIONS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SONG USER DEFINTIONS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PRINTING PROGRAM REGISTRAION FORM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EXITING THE PROGRAM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LBUM SONG ENTRY MODIFICATIONS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DELETING A ENTRY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EDITING A ENTRY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SECTION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LPFUL HINT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ECHNICAL SUPPORT AND REGIST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  FULL SCREEN EDITING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  SUPPORTED PRINTING LABELS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  DATABASE FORMATS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  DISPLAY SCREEN FORMATS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BUM KEEPER II" is a easy to use system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cord Albums.  This program will allow the user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ntries for each song recorded on a given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fields kept for each album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author of album, producer, orchestra, vocals,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, conductor, comment or album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album and location of the recor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tte tape. Other information stored on the album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se features plus a unique subject search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quickly locate any album record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uthor, title, subject or albu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good for both the home album tape re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ose who edit album tapes for a living. 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al recordings is a breeze on Album Keeper 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driven format allows the user to quickly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the use of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output allows the user to keep up to dat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album library and print labels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% IBM Compatible PC, XT,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ING THE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install this program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using "Diskcopy" or another progra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disk for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HARD DISK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steps below to install "ALBUM KEEPER 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a new directory on your hard dis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C:\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Change the hard disk path to thi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i.e. CD C:\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lace the backup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py all files from drive "A"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(i.e. Copy a:*.*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The installation of the program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installation required for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  However the program storag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HARD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voke the program set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program was installed(i.e. 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LB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FLOPPY DISK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ALB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directions to reach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ING "ALBUM KEEPER I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different functions of "ALB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ER II.  The functions described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dd Album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Album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 Album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elete Album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Print Album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uplicate Album Recor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Print Album Record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lbum Subject/Topic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Saving Files to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Installing Files from a Remot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Album Progra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Leaving the "ALBUM KEEPER II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       -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DDING ALBUM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enter "A" from the main menu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highlight "Add Album"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 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 or "Album Titl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 name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match all matching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is found the user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rminating, editing or adding anoth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me name as show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Select an option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brackets for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adding data for the Master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album.  If yes,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add another album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Album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DISPLAYING A ALBU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record enter "F" from the main menu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highlight "Add Album"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 Once selected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the "Lastname", "Album Title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bum ID. No." 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displaying data for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Title the user will be asked if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y of the entries for that album.  If yes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 otherwise enter "N" to display another Master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Album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EDITING A ALBU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record enter "E" from the main menu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highlight "Add Album"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Album Title" or "Album ID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name is not found the user can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ll information for thi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is information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gdn] until "Is this correct (Y/N)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information is correc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, if not enter "N" to chang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entering data for the Master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the user will be asked if they wish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for that album.  If yes enter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enter "N" to edit another Master Album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se steps for all recor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 twice at the lastname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n Master Album Entry mod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ING A ALBU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enter "D" from the main menu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highlight "Add Album"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 Once selected the program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or the "Lastname", "Album Title" or "Album ID. No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ord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hree times with no 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earch the exist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ames that matc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a single matc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at ent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ll matching name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ill have the choice of termina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ext screen or display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existing screen.  Select an o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letter enclosed in br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lecting the desired recor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it on the screen.  The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record displaye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 If the record is to be delete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.  To save the given record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returns to the main menu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r deletion will be erased.  If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s a entire album all entries for that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RINTING ALBUM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record enter "P" from the main menu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ow keys to highlight "Add Album"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NTER]. This will bring up the print screen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options select 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1  PRINTING INFORMATION ON A INDIVIDUAL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ption "I" to print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album record or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the menu selction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album record as described in section 4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selected the use has three choi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o be printed.  Below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hree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only in the master album rec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um Form - This form prints limi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both the master album record and an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ed on the alb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Form - This form prints al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ster album records and all informatio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recorded on the album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desired output form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s for print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ecommended the user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different forms to determine whic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suit them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2  PRINTING INFORMATION ON ALL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ll album records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output orders as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A" to print all albums by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B" to print all albu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C" to print all albums by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.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D" to print all albums b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the desired output format then fo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ions for prin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3  PRINTING LABELS FOR A INDIVIDUAL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  for a single album recor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" or use the arrow keys to highligh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[ENTER].  Find the desired albu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describ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album record has been found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4  PRINTING LABELS FOR ALL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a labels  for all album record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steps listed below to prin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Select the desired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Ready the printer with correspond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Use the "TEST PATTERN" to align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Print the labels when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Enter [RETURN] to return to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1   LABE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two label format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first is just a album label.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contains the album title and so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with the album. The number of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label is determined by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bel. The standard lable will hol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(15/16 x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"Test Pattern" will show eac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.4.2   CONTROLLING THE PRINTER DU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a large database the user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the printer operation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ommand to control the prin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A, [Ctrl]-X to abort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trl]-F to suspen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suspending or aborting printing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ions on the screen to either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rmin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5.5 EXITING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Q" to exit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SEARCHING FOR DUPLICATE ALB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for duplicate names select "U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desired function with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want the names prin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allow printing or "N" to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start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earch each potential duplic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r printed on the printer.  At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 program delete any na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It is up to the user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duplication in the databa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 Album Recor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RESTOR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tall the database from a remote disk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 or use the arrow keys to highligh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[ENTER].  This will displa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data from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install the data from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AV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 database to a remote disk select "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se the arrow keys to highlight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press [ENTER].  This will display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aving data to a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instruction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k in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to save the data to a remo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files size is limited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he disk. Approximately 2200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kept on 1.2MB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s allows the user to mai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lists from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ROGR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program statistics enter "X"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to highlight the function the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isplay information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use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CT DISCS    =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TTE TAPES 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TAPES   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 RECORD ALBUMS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 RECORDS       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8 RECORDS       =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ECORDS    =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ALBUMS    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TEXT/TOPIC/SUBJEC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/Topic search is a very important fe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Keeper.  This feature allows the user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any recording that pertains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, title or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function by entering "T" or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highlight the function the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esired topic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 twice with nothing displayed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topic has been entered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level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ne searches the Master Album file on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information foun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user has the choice of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t anytime by entering "T" when promp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level one searching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desired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he search enter "C"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arch the album entry database for a match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entries will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album title and album id no.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user may terminate the search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mpted to continue by the program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mpletion of this search the user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arch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1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CONFIGURING ALBUM KEEP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KEEPER allows the user to define 1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Five for the album itself and fiv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of a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C" or highlight the func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using the arrow keys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function to change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1 LASER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is option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 Printer. This is not required for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2  DISPLA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is option to turn on or off the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3  ALBUM TITLE US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selection to modify the fiv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fields for the album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will automatically updat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 and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.4  ALBUM SONG ENTRY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selection to modify the fiv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fields for the songs of 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ogram will automatically update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 and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PRINTING PROGRA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R"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the press [ENTER] to print a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form. Follow the directions provid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 press [ENTER] at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with the "Quit to Dos"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0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ASTER TAPE ENTR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the procedures required to mod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entry of a albu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GETTING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ch then entry modification area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lect a master album record.  Onc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automatically search for any so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o entries are found the user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dd entry for this album (Y/N)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entry enter "Y" otherwise enter "N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Y" the program will automatically b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add entry screen.  Refer to Section 5.3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album rec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LEC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e have reached the album record entry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now display all entries for this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The master album title and album ID. numbe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the top of the screen.  All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elow this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onvenience of the user the title, s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uthor and record number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aid the user in speeding up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required for just displaying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displayed enter "C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next set of entries.  Repeat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desired entry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more entries to be viewed the "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not be accepted. Use the add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ired entry is not found enter "A"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album reco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1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ADD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added at any time to the albu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A" add entry.  The user will then ente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album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added entry has been added to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DELE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ry may be deleted at any time to the albu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L" delete entry.  The user then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number of the entry to delete. 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abort the process and display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Delete this record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album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 deleted entry will still be display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2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EDIT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bum entry may be edi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E" edit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edit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album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then change any information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inent to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mpleted the user may press [PgDn] or [RETURN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entering any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Is this correct (Y/N)?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album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ny changes to this entr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DISPLAYING A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bum entry may be displayed at any tim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" display entry.  The user then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number of the entry to delete.  A "0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 the process and display the album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display "End display of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?". Enter "Y" if yes or "N" i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eturn to the album entry displa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ion of th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XITING THE ENT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can exit this screen by entering "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master album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3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the user helpful information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ALBUM KEEP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lbum titles - Album Keeper II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wo levels.  The format is broken up just like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where the album has a title and a series of so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bum.  It is recommended the user use Album Keep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me manner for maximum efficiency. 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evel will contain the title of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s stored on the shelf.  Use this for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ly one recording on it such as a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effect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level contains all informa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s on the album.  Use the first level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ite of all recordings(i.e. NETHERL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the specific songs as album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Album - When searching for album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only enter the first few letters of the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the program search the database for you.  The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/Description - The comment/description field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e subject search feature.  always pu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recording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atabase - Try to always use a blank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(1.2MB) when saving the database.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torage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type of album - When entering the album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to use the short form of each album type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 CD   - Compact Dis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DAT  - Digital Audio Cassett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AS  - Normal Cassett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TAPE - Normal Cassett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RECORD -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33     - Record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45     - 45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78     - 78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4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questions or commen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and program updat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o registered users of this program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 year. Support will be provided by both phon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te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gister this program send $20.0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Luis Obispo, CA  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5)549-0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name, address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installed on you compute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technical support, notic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nd other programs released by CA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ration form can be found on the master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is "REGISTER.TXT" or may be prin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5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full screen editing of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s including the four arrow key, Insert key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age Up key, Page Down key and others work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 processors today. It is assume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each of these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6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printer labels supported by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specific label for records or tapes.  All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re for the convenienc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ngle Column 15/16 x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ingle Column 1 7/16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gle Column Rolodex 3 x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ingle Column Rolodex 2 1/4 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ree column 1 x 2 5/8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hree column 1 x 2 5/8 Laser,conden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wo column 1 x 4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Two column 1 x 4 Laser,conden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7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ction gives the exact ord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record exported a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 -1  Master Album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OR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R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 TYPE 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ENTERED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NUMBER      CHARACTE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CHESTRA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CALS  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C-2  Album Entry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           Type         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ID NO. 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ID NO.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NAME        CHARACTER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NAME         CHARACTER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 TITLE      CHARACTER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OR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R 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  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FILM 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RECORDED    DATE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POSITION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LENGTH      CHARACTER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         CHARACTER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     CHARACTER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NG           CHARACTER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CHESTRA        CHARACTER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CALS           CHARACTER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8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KEEPER II USER'S MANUAL                  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CREE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a few of the screen formats for displa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formation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bum record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A C H E  M I C R O S Y S T E M S  A L B U M  K E E P E R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i s p l a y  A l b u m  R e c o r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 KEVIN                     ALBUM ID N0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CHESTRA   : KEVIN COSTNER             VOCALS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OR   :                           PRODUC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bum entry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A C H E  M I C R O S Y S T E M S  A L B U M  K R R P E R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p l a y  S o n g  E n t r y  of  a  A l b u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#     :                           ALBUM ID. NO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ITLE :DANCES WITH W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CHESTRA   : KEVIN COS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OR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TYP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: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NTERED: 02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: WESTERN INDIANS, BUFFA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D       : PG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LENGTH : 02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       -29-        CACHE MICRO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