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/V Tech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PCBoard v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mona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914) 354-5463   12/2400 baud 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 M P A C T   D I S C   A U T O S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Compact Disc to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 special discussion concerning compact disc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1  90May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I.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renc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v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other text information file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ormats from A/V Tech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/V TECH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V TechTalk was opened as a dedicated conference on TEN FORWARD on May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The conference is supervised by senior system operator Glen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erence system operator Michael Saunders.  General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welcomed concerning the topics of home and automobile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, more commonly referred to "home theater" and "autos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V TechTalk has access to the facilities of a small county-base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, including a feature/specification database.  We do not solicit n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nformation; at the same time, however, we cannot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ographical errors and unintended mistakes in providing spe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Come join our conference; I'm sure you'll learn a l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home and auto A/V, and you'll find a warm and friendly atmo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check us out before you go out and confront thos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en who won't always tell you the f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heck out TEN FORWARD in general.  With con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to Star Trek and over 30 ANSI-compatible doors, you're in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ulting services provided by the SysOps are of course fre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ould be greatly appreciated.  We work h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se information texts, and maybe you could rewar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dough here and there!  Any donations should presented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please make the check payable to "Greg I. Abel." 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 of my consulting firm and handles payments to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Please send the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Saunders and Greg Abel c/o T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3 Spring Valle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Valley, NY  10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additional info or questions to send us about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, or you find any errors in this text, please send the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or tell us on Ten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 M P A C T   D I S C   A U T O S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Compact Disc to Your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THE BANDW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disc craze has hit your automobile and now is th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Stop pressing rewind and fast forward and let's skip a few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!  Compact disc offers incredible sound, more choice of musi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button, and faster access to your favorite music for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la then you might think.  And you may have more ways to add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than you may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PLAYER ISN'T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t get all excited, here.  Just because you add compact dis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doesn't mean you will hear sonic nirvana.  You need a goo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 ("car stereo", "AM/FM stereo cassette," etc.) and decent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excellent frequency bandwidth a compact disc provi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your head unit and speaker's performance, in which case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LL of the good sound compact disc has to offer; just par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guaranteed to hear the difference between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and your tape or radio with the system you have now. 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layer is a worthwhil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D changer to your car is like living in Arizona and get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ing in your apartment for the FIRST TIME.  You can't let it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ccess to 6 to 12 of your favorite discs at the touch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Where do you put all of these discs?  Usually the unit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the discs is mounted in the trunk.  "Mounted" is the ke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ecause the unit is semi-permanently BOLTED to the trunk flo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(USUALLY wired) lets you control the changer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he changer makes a head unit tha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, so you can control the changer using the controls on the head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rs let you program 50-plus tracks on any of the disc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s (especially 6 and 10-disc) use identical "magazines" as man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rs; you can take the magazine from your house and br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and vice versa!  Loading a magazine into the changer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ape into a VCR; just open the trunk, insert the magaz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handles the rest.  Random play, repeat and digital oversampl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eatures.  Changers range from $399 [Low] for a 6-disc cha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799 [Low] for a 12-disc.  Changers are usually best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since there is a lot of wiring to mess around with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HEA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lanned on upgrading your head unit, say for more pow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performance, maybe a high-powered CD/Tuner head unit is a bett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 the same performance as changers, but only accept one dis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loading systems on CD head unit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type, where you just take a disc out of its case and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lit in the head unit.  The second is the "CD Cartridge"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insert the disc into a thin plastic cartridge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head unit.  The advantage of the standard type i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taking a disc out of the cartridge, putting another dis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, and then inserting it into the head unit; you just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.  However, the cartridge type provides protection for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s well as inside the head unit, where it sligh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skipping.  Also, you can buy extra cartridges for around $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nd keep each disc in its own cartridge without having to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as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head units usually provide tuners with identica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M/FM stereo cassette head units, some are removable, and som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ol a compact disc changer as well as having its own disc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"pre-amp" units: these do not have an amplifier insid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; you cannot use them without purchasing a separate amplifi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 another $200.  Prices range from $349 to $599 [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ACT DISC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and most affordable way to add compact disc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.e., not having to get rid of your current head unit) is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CD player.  The typical player will include an L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displaying track number, time, etc.), repeat play, and music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lacks track programmability, which often is not des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a special mounting kit to install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a player not specifically designed for auto use)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kip at every bump (please see SKIPPING: MISCONCEP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).  This kit consists of a "shock absorber" to cushion the play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 ride.  In addition to the kit, you need a "12 volt DC" power 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wer to the player; you don't want to run the player of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line battery power since it is a waste of money and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a way to carry audio output from the player to the head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o this.  The first is the simples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 with a CD input jack on the FRONT of the unit, you can conn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with the "line out" or "phones" jack on the player with a thin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necessary to select the CD input on the head un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"CD" key.  The second is to "play it" through the cassett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ead unit has a tape player.  A "fake" cassette tape with a thi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 is inserted into the tape deck.  The other end of the 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ed to the "line out" jack on the player as mention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pe is playing," and the player is as well, the sound you h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is actually coming from the player.  When you want to use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mply eject the "CD tape," and insert your own tape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only necessary when you have but an AM/FM radio.  A spec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ny allows you to send audio from the player to the radio antenn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 to a specific frequency on your radio (usually 88.5 FM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 up" sound from the CD.  This method is somewhat expensive;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ells for over $50.  You may be better off buying a bet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 a cassette player, and even consider getting a CD/Tuner hea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nd of 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 aren't the most convenient option available.  Forget ab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 while you are driving.  Changing a disc is hard enough with two h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pen the player (the top swings up like a jewelry box)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one hand (if it isn't mounted on top of your dash or arm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take the disc out, change the disc, and close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Some players are too large to be mounted elegantly (or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ace to mount), so you may need to find a pocket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, maybe by removing the ashtray, or using a storage pocket under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you do this, keep in mind that if you want to change a d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slide the player in and ou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when it comes to buying a portable CD player is the So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0K, $299 [List] $189 [Low].  It comes with a power cord, CD-to-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and doesn't require a shock absorbing mount; it has 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Just find a pocket in your dash, slide it in (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tight fit, enough to keep the player from sliding a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), and make the simple connections.  One nice feature of the D18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er illuminated buttons and LCD display, which are easily read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As far as we know, this is the only player in the marke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require a mount kit.  Sony sells a kit for use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yers that includes a shock absorbing mount, a CD-to-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and a power cord for around $30.  Some other non-Sony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 kit (as far as the fitting of the mount)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: MIS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misconception concerning "skipping" or "mistracking"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f a compact disc is that the reason why it skip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been jolted or shaken up and down.  Although this is tru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dition exists.  More than three out of four times (75%)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because the disc being played has been "rotated" on its own,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from the stepping motor inside the player that rotates the di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occurs mostly in portables, and in home components, cha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head units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periment illustrates this problem.  If you have a porta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it is not recommended to perform this with a home component)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 one hand (and make sure you have your headphones on!) and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tically.  It skips a bit if you shake it violently, but does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f you move it up and down smoothly.  Now shake the player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NOT rotating it, but just moving it parallel to the floor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here and there if you shake it enough.  Now ROTATE it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and unscrewing a light bulb, alternating left and right.  W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kips like the little girl down the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, this "rotational" skipping problem usually only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 that aren't mounted with a kit, but are placed in a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horrendous skipping problem, make sure there is little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the player and it may be wise to find a way to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ff" the player into the pocket, forcing the pocket to be slightly "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hape."  This will prevent the player from sliding aroun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low you to pull it out with 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/V TECH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V TechTalk at TEN FORWARD will be glad to answer any ques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ding compact disc to your car stereo system, as well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audio/video topics or equipment.  Call TEN FORWARD tod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354-5463, 12/2400 ba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