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OTIC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CLOSED WITH THIS ZIP FILE - CMP.EXE - IS A TEST VER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ILL EVENTUALLY BE A STABLE CMS MUSIC FILE PLAYER.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AS THOROUGHLY AS POSSIBLE, THERE ARE KNOWN PROBLEMS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PROGRAM PROBLEMS WILL  N O T  HARM YOUR COMPUTER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IT HARM YOUR FILES NOT WILL IT HARM YOUR MUSIC CARD.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RATIVE THAT YOU UNDERST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YOU SHOULD READ CAREFULLY THE ACCOMPANYING TEX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THAT RELATES T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I AM IN NO WAY RESPONSIBLE FOR HOW THIS SOFTWAR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FOR THE CONTENTS OF ANY OF THE INCLUD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FOR ANY DAMAGES YOU MAY SUFFER I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OMPANYING MUSIC FILES, OR FOR ANY UNANTICIP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MA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OTIC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C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(Crude Music Player) is a program that plays 'CMS'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C chips on your SoundBlaster (or GameBlaster) ca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fore not compatible with AdLib or other FM synsethi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B supports stereo, the music you here will be play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Are CMS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files, ending with an extension of CMS, are file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usic Systems format. They support up to 11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SB cards support the stereo format. These are NOT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ounds on many of these are cruder than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for FM cards (and certainly more crude tha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but some of the songs supplied sound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id these file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files (listed in Appendix A) come from three sources: 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myself. The song entitled PDEMO is the song that wa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laster Card and certain SB cards. The songs t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varying quality. For instance, RICHMAN.CMS (If I Were a Ri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think, very good. However, RUNAWAY.CMS which I also d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good. Better than half the songs were download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ncluding Channel 1 in Cambridge, MA, the CMS suppor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etc. I do not know from where those files we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ccept no responsibility for them. A number of so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ZIP file that contained the CMS programs POPM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not* public domain nor shareware. I alerted Channel 1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deleted that zip file. I assume that the song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 domain. In any case, the files are listed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lagged as to their source. You may use them or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nscience dictates. You may be able to fi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 - I have seen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 or Game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V.COM program - delivered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84K memory (512k or mor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problems have been worked out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program, after verifying that the music driver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user-specified song into memory. A file in excess of 64k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ause your machine to lock up. However, CMS format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cannot be more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On occassion, the program data 'moves' in memory.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ttempt to play a song, no sound comes out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ttle choice but to exit and reenter the progra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, you may want to 'stop' the song playing even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und coming from your speakers. This is on the possi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thinks he is play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arly versions cause memory corruption problems which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You should not have this problem but,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boot. You may want to try again si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mit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programs has an Error Checking routine within it tha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rdware. However, those this is implemented inter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in this relea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he program does only rudimentary checking of availabl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ufficient memory, the machine *may* lock up. If so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som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Do NOT attempt to load the program into high memory under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e program has been tested on a 286 AT at 4.77 and 10m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machine at 8 and 33mhz with no problems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some FM generators have had problems a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mhz and below and you may need to step dow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is especially true if you hear noi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as I do with Ad Lib's JUKEBOX at 33mgz on FM sounds)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o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list of problems seems extensive, I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be able to use the software with minim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o do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ead through the above and try the solution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PLEASE - PLEASE - PLEASE: Let me know. I a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emi-freeware on the trust that users will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et me know things that go wrong.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 and when. What were the circumstances?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oes your machine have and how much wa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Were you able to play any songs? What TSR's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?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 508-234-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28 Spr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tinsville, MA  0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: Channel 1 in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me a message on the I-Link or RIM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Can Us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to anyone who agrees to do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who agrees to report any problems to me.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est that any one who uses the program with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release a fully interactive, mouse driven,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end of the year. To anyone who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sting, I offer a free upgrade if they mail me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any media except the new 2.88 meg), a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else, this is NOT freeware. I offer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 reasonable period of time (which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0 days) at which time you should delete it or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rice is a very nominal $10.00. If you als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(no 2.88 meg please) and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I will also send you a free upgrade per the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the program CMP.EXE only. Song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or all (to my knowledge)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is software agree to use it as is and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unpleasa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Crud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is pretty self-explanatory.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rogram CMSDRV (delivered with your SB or Game Blast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loaded. Change to the directory with this program and t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S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hange to the directory containing your CMP.EXE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program reas the current directory and lists all CM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500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menu of actions is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Program messages are on the second from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When first loaded, the program verifies that CMSDRV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version number briefly on line 24 nea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Use your cursor keys, HOME, END, PG UP and PG D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Press 'P' to play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Press 'A' to pause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Press 'R' to resume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Press 'S' to stop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Press 'T' to specify the number of times to play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 (This feature is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) Press X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) Press 'D' to change the directory. All the normal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his mode (HOME, END, INS, DE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rogram while the song is playing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o start another song, you must reenter the progra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monitors the status of a byte which, if 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usic to play very slowly. This will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arge programs (such as a word processor). To stop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exit the program, reenter CMSP, and select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o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 = Me; B = BBS; C =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A - F (Very Good to Very Poor) or I (Incomple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 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    CMS     19968 11-29-87  11:38p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1   CMS     29184 11-15-89   8:23p    M     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 CMS      4352 11-03-89   6:11p    M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    CMS     25856 06-10-88   8:27p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     CMS     14080 11-19-89   3:44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   CMS     13824 04-25-89  12:59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   CMS      6144 02-11-63  11:12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   CMS     14592 11-29-87   8:21p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    CMS      1792 09-07-87   7:43p    B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WEIS CMS      7168 12-13-89  10:41p    M     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YES   CMS      7168 12-24-89   5:43p    M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LL    CMS      8448 10-29-87   1:13p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SO    CMS     13056 09-15-89   3:02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GONY CMS      5120 01-13-90   1:46p    M       B-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CMS     24576 03-09-88   3:34p    B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MO    CMS     18176 12-02-87  10:59a    B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_HAT  CMS     17920 10-12-88   2:15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IVER  CMS      9472 11-29-87   9:04p    B     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MO    CMS     12032 04-03-89   3:01a    C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CHAN  CMS     14336 10-01-87   9:13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AN  CMS     11520 11-10-89   2:03p    M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  CMS      4096 11-14-89  10:02p    M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   CMS      7168 10-12-88   1:22a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 CMS     10240 11-10-89   7:09p    M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2    CMS      3072 11-11-89   7:24p    M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1    CMS     12032 11-26-89   9:06p    M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 CMS     13568 01-07-90   5:18p    M     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YS    CMS      7424 11-12-89   6:55p    M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ORLD CMS     11520 01-07-90   1:30p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ADOR CMS      6912 11-02-89  10:22p    M     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 CMS      9472 10-22-87  12:01a    B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CMS      3840 01-07-90   2:30p    M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 368128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