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umFix v1.0 Copyright 1991 Thomas J. Le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RUMFIX infile outfile [-m#] [-uFile] [-d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 is the internal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1 : Proteus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2 : General MIDI to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3 : Proteus to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4 : Yamaha to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5 : Yamaha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6 : General MIDI to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org M-1,Alesis HR-16 use Proteus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Mapfile reads a user-writte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# is the channel of the drum track. (1-16,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Fix is a program that attempts to solve the problem of every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ving a different mapping of sounds to MIDI events.  Drum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standard MIDI file, re-maps the drum sound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writes out a second MIDI file.  It current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chines: General MIDI, the Emu Proteus/1, and the Yamaha SY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lesis HR-16 and the Korg M-1 supposedly use the same 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, likewise, other Yamaha equipment probably uses the same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rumFix is also extensible: it can read in a custom dru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 you can convert from any drum machine to any oth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ustom files are included: SAMPLE.MAP which transposes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rts into a "sane" range of MIDI note numbers (i.e. nea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nd GM-PRO.MAP is an external version of the internal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u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ap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.MAP : an example of a custom drum map for Dru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ne starting with a semi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umFix will generate a map, so that OldNote -&gt; New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Old Note</w:t>
        <w:tab/>
        <w:t>Ne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88 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MIDI note numbers in decimal; middle C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reliminary, beta-test, and although I have don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minate the bugs, there still may be some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put file and output file can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file name extensions (e.g. .MFF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mbedded SYSEX data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bably cannot handle Format 2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particularly interested in how well the internal map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nything funny, please let me know - i.e. if w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drum is a kazoo, I want to know about it.  Also,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ful custom maps that you might make; I can incorpo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ps.  (By the way, there is no reason that the custom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drum maps: you can use them to transpose,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machine part into standard percussion notation, etc.)  Fin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areas for improvement, please, PLEASE let me know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puServe MIDI Forum,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This software is mine.  I wrote it.  Although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ve to have it spread around, this program is not in it'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So, (please) do not share this version with anyone;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 all removed.  As soon as this happens, I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replace it with the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vin Weiner; his MIDITools made debugging DRUM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eCompte</w:t>
        <w:tab/>
        <w:tab/>
        <w:tab/>
        <w:tab/>
        <w:tab/>
        <w:tab/>
        <w:t>CIS: 73667,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/357-6246</w:t>
        <w:tab/>
        <w:tab/>
        <w:tab/>
        <w:tab/>
        <w:tab/>
        <w:t>COM%"lecompte@fnal.co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