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Home Entertainment Library Management"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M is an entertainment library management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 the user an easy to understand program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 their home entertainment librarie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QuickBASIC with windowing and a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e of use.  The library database is stored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a maximum of 5000 entries.  Other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realtime updating, sorting on five fiel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and does not represent a commitment of any ki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Zapp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described in this document is distributed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t minimal charge for evaluation only.  User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re to license this softwar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give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is software may be made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give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Michael D. Hoit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HELM" is a trademark of BugZapp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, MS-DOS, and QuickBASIC ar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dy is the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the registered trad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 to Dave Evers for his Window Tools.  I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valuable during the 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ing and Dupl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ion Restrictions / Other Information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Licensing Information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wi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ing Information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he HELM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with The HELM 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M Commands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Around in The HELM 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Keyboard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Mouse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The HELM Version Information.....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Other BugZapper Software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Operating Requirementsre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D - Support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ing and Dupl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ion Restrictions /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is a shareware product. It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for evaluation as long as four basic ru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. 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The program and this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A copy of this documentation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No charge, other than a media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, (not to exceed $8.00)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 Users of the program purchase a licen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cense per usable copy of The HELM is required.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up copies do 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f you purchased a disk contain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rom a public domain/shareware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aid the media and handling charges as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You have not purchased a license.  Purcha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uracy of the information supplied her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of the The HELM program for any purpose ma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notice, and should not be construed as any kin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.  No responsibility is assumed for any erro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that may be encountered wit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warranties whatsoever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must be licensed to be used other than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evaluation.  The licensing rate avail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for payment with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0  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M software 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specify 5 1/4" or 3 1/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yment wi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"Payment with Order" plan we accept perso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checks, along with Visa and MasterCar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must be mailed, while we can accept Vis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purchases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il order purchases, enclose the following items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and mail to the addres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:  1) List of items desired --license(s), disk(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opies of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Payment (either check or charge card 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arge card orders, include card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 and card bil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:  BugZapp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1 E. Jers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andon, FL.  33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is a MS-DOS application designed to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easily manage a home entertain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urrently supports updating, sorting on five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he 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is easily installed. Simply copy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M.EXE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ish to copy the file HELM.DAT to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HELM.DAT is a sample library file. HELM.PRM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ing the preferred library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 with The 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stalling The HELM in the desired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begin managing your entertain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CD \your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The HELM can be run using the keyboard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use.  Do not be concerned with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istake.  All destructive commands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portunity to cancel (ESCape)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to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EL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 (S) command will let you define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st accessed file.  This will enable you to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you use most without having to enter the fil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ad (L) command is used to load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s into memory.  The actual file is always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(U) command allows the user to update (Ad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, and Delete) entries in the file. 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pdating capabilities there are file vie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available to move the file Up and Down,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to Bottom, and a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five Sort commands (T, N, R, Y, C) to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dex for viewing and printing.  Th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are Title (T), Tape Number (N), Rating (R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(Y), and Classification (C).  The sor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sequence of the file on disk, only the ind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(P) command is used to print a formatted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t (X or ESC) is used to exit the program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ing Around in The HE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file is selected, the following keys become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the user to navigate through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re are no surprises here, keys are defined as one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,         Ad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,         Chang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,         Delet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,         Repea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      Find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eat find is also achie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icking the mouse on FND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 Up,      Moves up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 Dn,      Moves down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,       Moves to Top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,        Moves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9,         End 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        End al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      Activate ACCEPT a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BAR    Activate CHANGE a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MENU    Options are activat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keys on the op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is used by placing the cursor on the acti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 the action window and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recognizes one type of mouse activit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s pointing to one the special areas as defin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ctiv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Mouse clicking.  When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ways the left) is pressed and released or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, The HELM considers this a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The HELM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Information for The HEL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elow is a list of differences that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ELM has when compared to previous major releas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. This is generally only of interest when upd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new copy of The HELM from a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irst appearing in The HEL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Added windowing to display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Removed the file from memory residen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it to a rand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 Corrected the inability to load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oot directory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) Various minor bug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Other BugZapp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(1/1/90) BugZapper Software has four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as listed below. For more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send the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Zapp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1 E. Jersey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, FL.  33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is a MS-DOS application designed to allo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age a small entertainment library.  In Version 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all records are stored and manipulated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produces fast sorts, but severly 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files that can be supported.  A maximum of 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per file is all this version can handle.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V2 is a major revision to the code for Version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 has been modified to support a mouse, windowing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dded to produce a more pleasing presentation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memory file handling has been rewritten.  The HELM V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tested with a file of 5000 records.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ximum number of records that can b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OMM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OMM Version 1 is a MS-DOS application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user unattended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U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UN Version 1 is a MS-DOS application for initi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tasks/programs on an unattended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PRNT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PRNT Version 1.0 is a TRS that redefines the PRIN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ndy 1000A and Tandy 1000SX.  Once resid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ust press the CTRL and the PRINT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hat copies the screen inform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 - Ope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 or clone with 256KB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s recommended. (Microsoft Compa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lopp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 will be impacted if the data file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s supported are CGA, EGA, VG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 -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all BugZapper software is available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ll correspondence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Zapp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 E. Jersey 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ndon, FL.  33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625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Delp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LM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__________________________ State_____  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y Media   3.5___   5.25___   No Preferenc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List                  Cost      Quantit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Version 1...........$10.00      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M Version 2...........$20.00      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OMM.....................$15.00      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UN......................$10.00      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PRNT..................... $5.00      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.......... $3.00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(Florida residents add 6%)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 BugZapp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____        MasterCharg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_____________________ Exp. D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Zapp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1 E. Jersey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on, FL.  335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