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ra Demo Documentation 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for obtaining the demo version of Lyra for the IBM P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is a music composition program that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able, easy to use, and powerful. In addition, larg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-use libraries of music files are available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will work with any IBM PC (AT recommended!) compat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Hercules or CGA (or EGA, VGA) display. A Microsoft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not necessary, is highly recommended. If you wish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, you must have an MPU-401 and a MIDI synthesizer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Sound Blaster card. This version also supports the C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sound boards, including the Speech Thing, Voice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 Sound Blaster card, just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CONFIG.DAT' file is in the current directory; this con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ra so music can be played on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ead you are using a MPU-401 compatible MIDI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the 'LCONFIG.DAT' file. Lyra defaults to the MPU-401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LCONFIG.DAT'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files on the disk can be copied to a hard disk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everything is in the same directory. (Not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version is not copy protec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yr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ing the return key. The screen will change to a 64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color graphics mode and a box in the center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 brief introduction.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your mouse about and you will see a cursor shaped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or diamond moving around the screen. Using Lyr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knowing what you can do with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keys at the right hand side of the keyboa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move the note on the screen, or you can use the mo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bination of the two. By moving the note up or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al staff, you select a pitch. This pitch is display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the bass clef. When you have the right pitch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or "return" (or "enter") key. The no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to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NOTE P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entered several notes, you can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notes to different pitches. This is don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ing the cursor (the movable note) directly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e you wish to change and press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HARPS AND FL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te that should have a sharp or flat in front of it c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by positioning the cursor and pressing the "S" or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A natural (used only when the key signature is being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with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just as easily insert notes. Position the curs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 note and press the "return" key or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a note is done by putting the cursor directly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the errant note and pressing the "Del" key (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side of the keyboard) or the "D" key.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C key also delete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is capable of 8 simultaneous notes (or 8 note chords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art the program, all notes are automatical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1. You can change this to one of the 7 other vo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ALT key (left hand side of the keyboard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key. ALT+2 selects voice 2, ALT+8 selects voice 8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You can also select a voice by moving the cursor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hand corner of the screen with the mouse. When it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x with the voice number you wish to select,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The voice you want to use must have it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 a solid white (or whatever is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border). Only one voice can be selec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notice that repeatedly selecting the same voic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x to change from white to gray to black (o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). When it is black, that voice will not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 staff. When the voice box is gray the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is displayed in "halftone". This makes it easy to pi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oice when the display gets crow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"thinks" in terms of eight independent voic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note chords. Writing for Lyra is similar to writin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hoir. At first this might seem to be a limit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music for an instrument like a piano. The pian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 how many notes you play at once. On the other hand, a s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sts violently if told to sing a three not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voice in Lyra can have only one note at a time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rds, you have to put notes in several voices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top note in voice 1. Select voice 2 and ent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down. Continue with as many voices as you need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rticular voice has not been filled with rests o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chord, Lyra will fill it with rests so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ll be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NOTE LENGT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lengths are selected by pressing one of the number keys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7) or moving the mouse to the row of notes and res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of the screen and clicking on the desired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. You can select a rest by pressing the SHIFT ke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key. When you do, the selected rest will chang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elect a note or rest with the mouse;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over the desired item and press the left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note or rest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TS, DOTTING AND TIE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notes can be modified by making them triplet, dotted, or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evious notes. Just position the cursor directl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you wish to change and press the "," (triplet), "." (d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T" (tie) key. Please note that the tie is NOT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l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can be quickly moved up or down an octave with the "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" or "Pg Dn" keys. The "Home" and "End" keys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or right ends of the score. When the cursor i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of the score, it changes shape into an arrow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. If you press the left mouse button or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s, the whole display will move in that direc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ve to an approximate point in the score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over the area directly above the notes and re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screen. Click in the box and the ba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reme left will move to where you clicked, an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hange. If you click in the middle of the box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art at about the middle of the score. If you cli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ne-third from the left side of the box, the sc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t about one-third from the beginning. And so 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"Goto bar" command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f the commands accessed through the menus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rom you through a box displayed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If there is more than one line to enter,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using the up and down arrow keys to move from line to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right and left arrow and HOME and END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rom one letter to another. The INS and DEL key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ert spaces or delete letters from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finished entering everything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bort,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button of the mouse is the same a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the right button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dialog boxes display a list of items with a large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selector cursor. Just move the cursor about with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use until the item you want is selected, and press ENT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op of the screen is a list of the various menu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mmands. You can access a menu by pressing the "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plus the first letter of the menu. For example,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" menu, press ALT+F. Or move move the cursor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directly under the menu you wish to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command by moving the highlight down ei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 or mouse and pressing "return" or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Pressing the key corresponding to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item will immediately execute the command. You can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enu by pressing the right or left arrow keys 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in the desired direction. You can abor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sc" key, or moving the highlight bar to beyond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item is displayed in half-tone, it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ue to the fact that you must perform some other comman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 with the block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menu commands are fairly self-explanatory.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cause you trouble, here'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e command is accessed through the EDIT menu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parameters that can be modifi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the only one we are interested is the "MIDI Devi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dress", and "Interrupt". If you are using Lyra with an MPU-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MIDI interface, then you should set "MIDI Devic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PU-401". If you are using a Sound Blaster card then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BLASTER-S"; if you have the MIDI connection box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ster, you can have MIDI by setting it to "SBLASTER-M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ox Speech Thing has a device name of "SPTHING"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"SMASTER", the Voice Master "VMASTER", and MIDI Ma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MAESTRO". You can typ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ddress" and "Interrupt" lines should be set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depending on how your particular card is configu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should be entered in decimal or hex. If you use he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the last number is followed by an "H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number is important only for step time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MIDI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se commands is to let you enter musical 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at is not a note. Select the desired opt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changes to a box. Move the box to where you wish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and press the "return" key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ment option transmits MIDI program changes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he names of the instruments and their associ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Instrument command under the MID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" is used to enter a "local" tempo change. The actual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combination of the Master Tempo (which is set under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) and the local tempo. When the Master Tempo is set to 1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local tempo is the beats per minute (not exac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). Setting the Master Tempo to 2.00 will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tempo, and setting it to 0.50 will ha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yte" instructs Lyra to send the specified hex byte (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wo hex digits) unaltered to your synthesizer. By st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together you can send almost any type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ctave" is used to either raise or lower the pitch of a vo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ctave. If the marker is placed above the staff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s the pitch; if placed below the staff, it lowers the p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o" cancels the effect of a previous Oct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olume" lets you change the volume of music. You can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ct MIDI volume by using the Set Volumes comm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vents" is used to send larger amounts of MIDI data th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ly sent with the MIDI byte option. In fa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whole file of MIDI data such as a system exclusiv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data in the event is set up through the MIDI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let you work with blocks of music. You fir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 block by positioning the cursor over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ng points and pressing the "M" key each time.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block is displayed in inverted colors. A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ed by selecting the Reset command under the Block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make sure that the start of a block is at a point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all voices have a note starting at that point. Lyr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 if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the Copy command, the music in the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to a special area of memory and held until you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 Pas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t command copies the block of music to the holding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also deletes that music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te command takes the music in the holding area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ts it back into the score at a spot you designat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command, the cursor changes shape. Move it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he pasting to occur and press the "return"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pose command lets you transpose a block by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teps (use negative numbers to lower pitche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either a "harmonic" transposition which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to a new key, or "modal" which keeps the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 commands work only with music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You can selectively work with different vo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ing off the undesired voic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care with these commands. They all assume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e, all music at the paste point aligns at that point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re voices are empty or are in the middle of a long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w music for that voice will be out of alig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play music, you must have an MPU-401 (or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nected, and a MIDI synthesizer hooked up to the 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1. Or, if you have corrected set up the Configure comman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), you can used a Sound Blaster card. If you hav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up correctly, then you might check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ments under the MIDI menu to make sure your synthes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ening" on the righ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ound Blaster or MIDI synthesizer, you can s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s to different channels and make each channel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ound. This makes it possible to make music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mall band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 command under the Play menu is used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types of data. Putting any letter on a lin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ignore that type of MIDI data. For example, putting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"Byte" line will make Lyra ignore all byte option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filter the channel, you should enter a number 1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at line to indicate which channel you want all n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 on. This command is very useful for playin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t been correctly set up for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 command will play only the music that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f you wish to mute a voice, turn its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ra will print your music; the result i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isplay. If you want to produce a professional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you should convert the music to a MIDI file and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of the available pri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start printing, you must make som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command (in the Edit menu). The last two lin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 your printer. The first, "Printer Number", is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your printer. 25 is for Epson compatibles, 39 fo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Jet series II, 44 for IBM PC Graphics Printer, and 4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roprinter. The last line, "Printer Port",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PT1", "COM1", or whatever printer por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in the music file you wish to print. Position the music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irst notes you want printed ar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ff. If you wish to print only certain voices,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sired voices. All voices that are in solid white or g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are ready to print. Select the Print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nu. The display will change so that only the music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own and printing will begin. If you press the Escape (E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Lyra will stop printing after the current staff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NO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MIDI keyboard hooked up, then you can inpu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into PC-Lyra from the MIDI keyboard. Select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command (under the MIDI menu). The cursor will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in the middle of the staff. Whenever you hit a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keyboard, a note will appear on the staff. The p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the MIDI keyboard, and the length b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or rest at the bottom of the display.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length by pressing keys '1' through '7' (or SHIF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 make a rest). Having one hand on the MIDI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on the computer keyboard lets you input music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accurately. When you are don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THE REST OF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there is a lot more that Lyra can do than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ed here. Feel free to experiment! The only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disabled are those that display the message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: Demo Version". These are the disk save command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questions about what certain functions can do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or cal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COMMER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0 was released January, 1990. As of t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ctober 16, 1990), the version is 1.40. As you can s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in a constant state of evolution and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ing a copy puts you in touch with the latest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you elegible for inexpensive updates. The price is $49.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us $2.00 shipping) which includes a printed 50+ pag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disk full of music. As with all MusicWare product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includes a 30 day money back guarantee of satis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bug fixes, and free telephone help (when purchas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usicWare). Payment may be made with a personal check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or money order. The phone number is (503) 738-011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Lester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let Route Box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side, OR 97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ar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ra is a trademark of Music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89 by Lester Hands. You ar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copies of the demo program disk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, provided that no changes are made in an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