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-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LOD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 by A.A.Ef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dy Master is a member of a large family of MUSIC EDITORS. 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is a system for writing and playing music by placing no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art.  This editor has the ability to transform the not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hart into music, and the resulting music can be sav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pular Programming Languages so you can include the musi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Melody Master requires an IBM PC XT, PS/2, AT, or Cl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, CGA, EGA, VGA, AT&amp;T 6300, or 3270 Graphics adapt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with a Monochrome (Two Color) monitor and, of cour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speaker.  Melody Master will allow you to write one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dies that can be played  or translated to a file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anguage (BASIC, Pascal, C, or Data file)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and rests in 5 different lengths and use sharps, fl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  Melodies can be played in one of 4 different tempo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.  Melodies are saved as *.MM files, and some popul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WORK WITH MELOD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Melody Master, just type START, and Melody Master will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After starting the program you will see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used to write music, with a circle in the middle of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nd a large S-like figure on the left side.  This is th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B".  If a note is placed on, or between a line, it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letter reference, as would a note have if we put it he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enter line.  The 5 lines, from top to bottom, are referred t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, "G", "B", "D", and "F".  So, if you put a letter on the fourt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op, it would be called a "D".  Notes placed in the 4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ines are known as "F", "A", "C", and "E".  Notice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ut a note on the top line, then the space between it and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nd so on, you would have the following notes E, F, G, A, B, C, 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.  This is the way they are referred to in normal music no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the way it would look if you were looking at a piece of sheet musi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note, move the large circle to the spot that you wa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1 for a full-note, 2 for a half-note, 3 for a quarter-note, 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ighth-note, or 5 for a sixteenth-note.  If you wish to have a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your note, hold down the alt key and press the numb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above (1-5).  To add a rest, just hold down the shift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1-5 depending on the duration of the rest you want.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your note or rest, the cursor will automatically move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osition so you can add another note or r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your notes, just use the Right and Left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at the top to the note you want to change.  Then move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ight with the Up and Down arrow keys to the right h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  Press the INSERT key once, and then enter the not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here (it will replace the note that was there)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 key one more time.  That will allow you to change a wrong no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note, put the arrow at the top of the chart one no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one you want to delete, and then press the BACKSPACE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MMARY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Down - Moves the cursor up and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 - Moves the cursor left and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2,3,4,5 - Adds a n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1,-2,-3,-4,-5 - Adds a 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1,-2,-3,-4,-5 - Adds the note with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F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Ha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Quar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Eigh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Sixtee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- Delete the note befor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- Turn Insert mode On 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/PgDn,Home/End - Go to the Next/Previous page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- Sha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] - Set repe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Exit curren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- Qu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LODY MAS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Turn On/Off screen help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cess the help file on the screen while working with Mel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by pressing F1. Press F1 again to take i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Save a melo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can save a melody to disk in the  *.MM file format by pressing F2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F2 the program will ask you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  Press ENTER to save it as shown or press BACKSPACE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name  WITHOUT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Load a melo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pens a window of files you can load. Use  Up,  Down, 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gDn keys to select file and tha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Play a melo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plays the current melody. Press ESC to st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Temp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one of 4 tempos. Allegro is the Default. Tempos are  not  sa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Outpu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pressing  F7,  the computer will ask you the type of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create (Pascal, C, Turbo C, Basic, data).  Melody Ma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rite  the file on disk in the chosen language. The file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internal file plus the right extension:  .pas, .bas, .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at. In the case of data files,  the procedure is a littl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(se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for different types of output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ompilers  which  have  functions:  SOUND,  DELA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OUND can be used (for example Turbo Pascal). Output file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 which  can be included into your program using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directive {$INCLUDE filename}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:  Any Compiled BASIC which has a standard PLAY func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 (for  example,  Turbo  Basic  or  QuickBASIC).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-Interpreters, such as IBM Basica or GW-Basic,  can be used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program "FT.BAS" that has been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Function  TONE  (file TONE.C) is used for making sound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-Compiler has SOUND, DELAY and NOSOUND functions (like Turbo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NE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If  the  type of the output file is Data, computer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file. So if one wants to write a few melodies  in  o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has to use the same name for all melodies. In this case a new 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 delete  an old one but appends itself to it. A Melody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is a text file. Each of its lines  is  one melody.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lodyName] [frequency of 1st note] [time of 1st not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requency of 2nd note] [time of 2nd note] ... [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ork in Pascal or C, you can use already written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which  work  with  Melody  Master  data  files  (PLAY.PA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.C).  You  can  also use command PLAY.EXE to do the same th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or 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Play a melody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lays all melody backwards (just for fu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Delete a melody from the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eletes everything from memory so  you  can  star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new mel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Play curren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plays the current page of music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IC LIBRARY (*.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ly  the  music  from the library I entered without using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but by ear. So there can be  some  difference   between 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 and  the  real  thing, sorry. Feel free to includ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ies into you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rote or entered a nice music peace you want to shar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you  can  include it in later versions of Melody Mas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me. I will really appreciate i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BAT    - Run this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.EXE       - Program Melody M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CGA.EXE    - Program Melody Master (version for CGA or M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PAGING.EXE   - Driv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.BAS       - This program transfer basic files to BASIC-Interpr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.C       - Function TONE for C (make sound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PLAY.C       - C function PLAY to use Melody Master dat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PLAY.PAS     - Pascal procedure PLAY to use Melody Master dat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PLAY.EXE     - Command to use Melody Master dat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SONGS.EXE    - Each start the program plays one of same so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SONGS.SNG    - File for SONGS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READ.EXE     - Driv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.DOC       -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       - Important not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*.MM         - Music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BGI        - Turbo PASCAL 5.5 graphic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.CHR     - Turbo PASCAL 5.5 Triplex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File marked @  are  Public  Domain  Software.  They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 in  your  own  programs.  All other files are NO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ain Software but Share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MENTS.  I  am  very  grateful  to   L.A.Kamenkovich,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 musician for consultations and remarks. Also I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thank Michael Levin who helped me with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this program useful and find that  you  are  using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reasonable trial period, you must register (see NOT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UT MY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as born in Leningrad, U.S.S.R. in 1975 and came to  the  U.S.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1989.  I like three things: eating ice cream, programm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the pia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questions or comments, contact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exei A. Ef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95  Mt. Vernon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verside, CA 925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714) 276-1501 (Ask for Alexei J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