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��������     ��    ��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���������    ���   ��� 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   ���   ���    ���   ���     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   ���   ���    ���   ���     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    �����</w:t>
      </w:r>
      <w:r>
        <w:rPr/>
        <w:t>ܱ��    �����ܱ��      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    ���������     �������  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��    ��      ����      �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���   ���     �����     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  ���   ���      ���      ��� 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     ���   ���      ���      ��� 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ܱ��     �����ܱ��      ����     ����ܱ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���������     �����     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M O V I E    E N T E R T A I N M E N T 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'MOVIE' to be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lexity of Hollywood, 90 million to make Terminator 2,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etting more complex everyday, how can you keep track of all of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w have a camcorder, movies, TV shows and training films,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easily track this?  Remember...  it must be FUN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Movie Guide can help.  Movie Guide will catalog your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ictures and play music.  Movie Guide automagically display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the stars.  This is where Movie Guide really shin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you must go all out with the presentation of your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y  our 'Actor Data Base' exists.  It allows you to lei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m around you data, by scrolling thru actors and 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f any stars have pictures or songs 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tantly show a picture or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to track PCX / ROL / FLI / ROL and tex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right to Multimedia Search and let Movie Guid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your drives.  Now jump right to 'Actor Data Base'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We Ge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 How do I know if I installed Movie Guide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Movie Guide does not require a great amount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ll the program 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all files except Movie Files and Multimed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anywhere you want them.  Just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'Select Data Files'.  Movie Guide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10 files opened for each set. 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missing files, either contact the sour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Movie Guide or we will send a shareware copy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 I paid 8 dollars to a vendor for your program, why do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pay you for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The vendor you received the program from is NOT sell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only providing a service to copy and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py.  We do not receive ANY money from the vend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vice.  The only way to receive a registered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registration form to us, or if you wa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redit card then call PsL (Public Software Librar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-2424-PSL or (1-713-524-6394).  Note: The 800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cing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 I have a portable computer and many screens are hard to 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Movie Guide tries to detect the monitor type. 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you have color when you don't.  Select 'Setting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and select 'Monochrome'  instead of 'Autodet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 I noticed you seem to favor PCX pictures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Thanks to ZSOFT, the PCX format has become a standa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his format into the Public Domai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like ourselves base entire graph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is format, and they don't even need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have you seen the new PC Paintbrush by ZSO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I have a Sound Blaster, when are you going to support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I heard rumors a while ago about a Turbo Pascal programmer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now available, the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 Enjoy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