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ie Guide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D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SAND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SAND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SAND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