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 A N D 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O V I E 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, and  Computer Clubs who wish to distribute the SANDDS Movie Guide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DS Movie Guide is a very powerful movie cataloging program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siness uses alike.  Movie Guide has exceptional databas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user-defineable series, reports, labels and automatic tra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ors and directors.  Movie Guide is one of a few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ruly be called a Multimedia program.  This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(s) for multimedia events and access them within Movi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is required for many of these features.  An adlib sound car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If you need an excellent program for tracking your movies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for yourself what all this multimedia hype is all abou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this program.  A sample disk containing over 1300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38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1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T o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D Software is an ASP approv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D provides a digitizing service pictures.  Thes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vie Guide as well as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ANDDS Movie Guide, SAN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ANDDS Movie Guide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  If possible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when requesting permission to distribute Movi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DS Movie Guid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SAND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SANDDS Movie Guid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DS Movie Guide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or a CD-ROM package) must obtain permission from SAN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current version.  This version was released in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ANDDS Movie Guide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ANDDS Movie Guide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 style of distribution.  Any other vendor who has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ovie Guide, may also distribute as Disk-of-the-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BBS's 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to distribute Movie Guide to you friends and col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certain you are distributing the shareware copy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SANDD Software, PO Box 3587, Reston VA  22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SAND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