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O V I E   G U I D E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A B L E   o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                     Sect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   -  -  -  -  -  -  -  -  -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Hardware -  -  -  -  -  -  -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                   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ups  -  -  -  -  -  -  -  -  -  -  -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ppy Installation         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Drive Installation -  -  -  -  -  -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Up The Program                 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Use The Program  -  -  -  -  -  -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                  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 -  -  -  -  -  -  -  -  -  -  -  -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Base                          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 -  -  -  -  -  -  -  -  -  -  -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                             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   -  -  -  -  -  -  -  -  -  -  -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                           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the most  -  -  -  -  -  -  -  -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-easy start-up                   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e 2.1 users   -  -  -  -  -  -  -  -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knowledgments                          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the word -  -  -  -  -  -  -  -  -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story of "Movie" started in 1985 as a personal D-BAS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 all the basics.  Time and the advent o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power contributed to today's program.   The root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imply a better way to keep movies.  Starting with a hand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inet and a fine understanding of how movies are st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board was set.  The first version of Movie brough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improvement and enhancement.  User sup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mendous.  A new drawing board was constructed and coding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 added new data base power and the foundation for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oday, version 3.0 steps into the multimedia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 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PU: IBM PC/XT/AT/PS2/386/486 and true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Memory: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Operating system:  MS-DOS (C) - PC-DOS Version. 3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ext: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Graphics: CGA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Disk:  2 360K disks or 1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Printer: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RECOMMEND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80286 CPU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comprise the movi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MOVIE.EXE    -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MOVIE.DAT    -   Ma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MOVIE.IDX    -   Mai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MOVIE.DOC    -  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MOVIE.CFG    -   Se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MOVIE.NUM    -   Second data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MOVIE.PIC    -  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CTOR.DAT    -   Act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CT.IDX      -   Actor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OINTER.DAT  -   Actor rela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ICTURES.DAT -   Pictu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ICKEY.IDX   -   Pictur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ICTURE.XXX  -   Picture rela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ICNAME.IDX  -   Second pictur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MERGE21.EXE  -   Utility to merge 2 movie files in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CON2DB.EXE   -   Utility to convert to DBASE I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README.DOC   -   Read first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VENDOR.DOC   -   Vendor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REGISTER.DOC -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ARRANTY.DOC - 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README.DOC   -   Simple explanation of MOVI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DIGITIZE.DOC -   Order form f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SHR-WAR.DOC  -   Explan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SDROL.EXE    -   Program to play 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SDPCX.EXE    -   Program to display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APLAY.EXE   -   Program to display FLI and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APLAY.DOC   -   Doc file for AA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e Guide needs to open many files.  Please be su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are in your CONFIG.SYS file. 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disks need to be backup up once. 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ension of .DAT should be backed up.  Movie Guide can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tore your data files from these data files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gency.  Multimedia files need to be back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program, all the Movie Guide files, from flo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isk.  After the copy operation is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s may be put away.  Take the time to mu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option if this is the first tim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 SETTING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e Guide requires very little setup to get up and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'MOVIE' to begin the program.  Select 'Settings'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This is where you will select  options such as vide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On/Off, Autosave On/Off, Printer type and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are loaded each time the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 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e Guide does not require you to remember special key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The main keys you will need to use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-Escape&gt; and the arrow keys.  Each screen ha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e bottom of the screen.  You should read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nsure of what keys are used to execute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has 5 items across the top.   From this menu each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of the program can be accessed.  These pull down menu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ea of the program.  We will go over each menu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ample of the Main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fo      Data Base        Reports        Verify       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  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e Guid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iz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- This explanation is usefull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 - This explains the many benefits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 the program.  This also explai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hru the mail and, how to order using a maj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- This prints out an order form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e Guide Doc - Displa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Shareware - This file describes how Sharewar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izing Service - Have your pictures in Movi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rranty -  Your assurance of a qualit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       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o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medi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e Catalog - Add / Edit / Delete  all the Movies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movies at a time will be displayed.  Move thru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title of the movie you wish to append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ring up the movie database screen.  If you wish to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es press &lt;Enter&gt; on any movie to begin. The databa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menus across the top.  Use the left and 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menu into the center of the screen and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item that is highlighted.   Use the &lt;PgUp&gt; and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view the next or previous movie.  Use the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a movie.  If the search key is active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lower left of the screen and only movies that matc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found.  To clear the search key highlight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and press &lt;Enter&gt; twice.  If a picture i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display "&lt;F3&gt; to view picture"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n information, typing and toggling. Type the inform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e the cursor or use the &lt;Spacebar&gt; to change/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election.   Press &lt;Esc&gt; to return to the top menu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or Data Base - Browse thru the People and se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es each occurs in.  Highlight the star,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. The left and right arrow keys move to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letter. The &lt;PgUp&gt; and &lt;PgDn&gt; keys move to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page.  Press &lt;ENTER&gt; to view the movie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of the actor or director you can choose to view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media Files -  Pictures are referenc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and the subjects starring in the film.  Press 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 new picture.  From the picture screen press &lt;F4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up a directory and select the picture file name.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the screen to the movie criteria.  Press the &lt;F6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the movie that the picture relates to. 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 movie titles.  Pick the movie 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ors starring in the film can be selected by placing a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o the actor.  Press &lt;Escape&gt;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Series - The series may be changed to reflect your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.  Type in new categories or type ove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to change.  The changes are saved automatical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effect throughout the data base including repor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 series every movie in your database will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Viewer - This allows you to browse around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play multimedia events or list files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bar&gt; to show events (such as PCX/GIF/FLI) or l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.   Press &lt;Enter&gt; or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      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Reports - This section will create reports (eithe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inter) based on search criteria.  You ente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imilar to the way you edit movies.  Any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will narrow the search to movies matching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 An example would be to select Adventure and 1988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search criteria.  This report would find all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es between 1988-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Labels - Labels are made by choosing the title 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label you wish to print. 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s a sample of what the label will look lik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can be changed or edi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Reports - Full reports are made by starting the ful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you can re-print any page or pages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table of contents or the index page once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l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Report - This report will print only the title, ta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year of the movie.  Each movie in the data 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media Search</w:t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ata Files -  Movie Guide keeps separate sets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movies and multimedia events (PCX/GIF/FLI/ROL)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e program treats these files as being relat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and you must have the proper directory selec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files.  Movie Guide will keep track of the last 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for each set, allowing you to quickly select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ooking for.  Sets of files seem to be all rela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a relational database.  There are many advant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ype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Files - Why and when do I verify?  In most ca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ell you to run Verify Files, but if you notic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in the fields, Verify is recommended.  If you lo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r experience a power failure then Verify can be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 good data and remove any data error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e version 2.1 then run Verify the first tim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n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Database - Use this option after verify files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sks.  Due to the complexity of the actor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hould be run periodically to ensur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will update or rebuild the rela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Multimedia -  Update multimedia files after ver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updating the database.  An event file index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xed if there are any problems.  This can also hel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dd a number of events to speed search and s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media Search -  This allows you to search your driv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record for each multimedia event foun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files with extension of PCX/GIF/FLI/ROL. 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und, Movie Guide adds an event record and also adds 2 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event.  The actors added are *Multimedia and *na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 is the extension of the event. ie nam=PCX type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to allow easy access to all you events from actor loo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entries in actor look up will start with a * (st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of one of these and you will see all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you system sorted alphabetically.  This should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o time to catalog new files you have add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Program -  This exits the program and retur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- This is the set-up part of the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ings like sound, mouse support, Autosave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r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to DOS - This runs Command.com or your shell an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t the Dos prompt.  To return to Movie Guide type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  LICENSE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MOVIE GUID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VIE GUID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urpose.  Please read WARRANY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E GUIDE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 If you find this program useful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OVIE GUIDE after a reasonable trial period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payment of $30.00 to SANDD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30.00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mputer at any one time.  You must tre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book.  Just as a book cannot be rea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s at the same time, this software cannot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parate computer locations at the same time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, this software may be used by any number of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freely moved from one computer loc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sers of MOVIE GUIDE must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pies of MOVIE GUIDE within 30 days of firs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license is withdrawn.  Site-License arrang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by contacting SAND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distributing MOVIE GUIDE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first contact SANDD SOFTWARE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distributors recognized by the (ASP) as ad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may begin offering MOVIE GUID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owever SANDD SOFTWARE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 can be kept up-to-da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OVIE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pass a copy of MOVIE GUIDE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iends for evaluation.  Please encourage them to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until receive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VIE GUIDE.  SANDD will also send them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that describes other software available from SAN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  GETTING THE MOST FROM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and practice leads to Tips, tricks and mo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you will love the different ways to access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look at the bottom of the screen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hich keys do what.  Nearly everywhere the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keys start and stop operations.  Arrow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nd select different fields.  Page up and 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asy to Check for misspellings.  When the tit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ors are displayed all at once a problem almost jump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.   Pictures take a bit more practice.  Wh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remember to select the movie and 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your data base for any errors before printing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-up options, and maybe add before and af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des to load a special font.  To quit press &lt;ALT&gt;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   QUICK AND EASY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e is a very simple program to use.  The arrow key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anywhere in the program.  The Escape ke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 back to where you were previously.  The Ent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r start any operation.  Copy the program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nside a sub directory.   Run Movie and Modify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t the program know the kind of hardware you own. 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e Registration form and fi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dane ? Boring ?  Repetitious ?   Well that is the w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is.  We call this chore "DE".  No-one likes it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sh up on there typing speed.  "STAY THE COURSE"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movies!  The more data you put in the harder MOVI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   MOVIE 2.1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e 3.0 is fully compatible with version 2.1 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before attempting conversion.  Backups are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idea.  Add the path where your movie files 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Movie Files option.  Next execute setup to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ype and printer type.  Finally run verif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Database and Update Multimedia before pulling up any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 Turbo Pascal / Turbo C /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Data Bas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us    PCX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PLAY   Public Domain FLI/GIF viewer from Autodesk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ROL    Adlib programmers development kit (RO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0   SHAR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MOVIE GUIDE tell your friends. 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y to write an article in a newsletter or a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 about MOVIE GUIDE spread the word!  We appreci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elp we can get to bring quality software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registering Movie Guide.  The money go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SANDD Software. 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call us or leave a message on Compuserve.  Look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to include more sound and picture type support an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print engine.   Once again thanks for you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i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on, VA 22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03) 444-8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ID. 71160,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