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0,1991 by SAND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the ASP                                Page 1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DD Software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aying for the right to use it.  But use care -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use and evaluate before paying for i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2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DD Software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3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DD Software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4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DD Software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.  If a problem is found, word spreads incredibly f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travels "on the wires" even faster than the proverbial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n gossip.  Programs have disappeared almost overnigh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is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asters for virii (few do), this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5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DD Software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6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DD Software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March, 1991, the ASP had over 300 author members and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imply type "GO SHAREWARE", "GO SHARE", or "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7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DD Software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earn more about the shareware phenomen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excellent sources of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f the best books ever written about shareware a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8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DD Software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. File Finder's Guide to Share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ike Callahan and Nick Anis.  Foreword by John C. Dvo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ever buy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 one combines Dr. File Finder's comprehensive knowled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genre with his good taste in software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be the definitive place to look for insigh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formation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ages.  This book will save you a bundl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 off line as Mike Callahan.  Now, in Dr. File Find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to  Shareware, you can learn about dozens of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 including where and how to get them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spirit of Shareware, this book/disk package includes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of top programs that you can try out yourself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.  Send in the card at the back of the book and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ty on Shareware.  He regularly accesses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top Shareware packages.  Callahan has spent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and thousands of hours helping people around the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k Anis is the coauthor of several acclaimed best-sell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s, Dvorak's Guide to Desktop Telecommun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lossbrenner's Complete Hard Disk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9.95, ISBN: 0-07-881646-7, 950 pp. 7 3/8 X 9 1/4.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T YOUR LOCAL BOOK OR COMPUTER STORE OR CALL TOLL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9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