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 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MUSIC PLAYER 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        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ab/>
        <w:t xml:space="preserve">      The acclaimed mus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playing softwa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(C)opyright 1990,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                C&amp;K Software Technolog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and Pacific Rim Development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FEATURES OF M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2.1's main features are: The ability to play MP12 and M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brand new title screen, the menu from MP20, an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</w:t>
        <w:tab/>
        <w:tab/>
        <w:t xml:space="preserve"> MUSIC PLAYER 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TABLE OF CONT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Table of Contents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Manual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INSTALL.BAT, \CK\MP21\, true blue IBM's)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(Problems with Hercules Mono)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Choices, Exiting/ESC)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sic (Format, Commands, Sample, ASCII WP, DOS way)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RIFFRAFF.MUS, tempo, Hercules Title Screen) 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1.0 to 2.0, Angry Sysops, 2.1)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(Shareware, Address, Order Form, GST Free)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tles (MP12, MP20, Kids' Maze, Copycat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 them, Nanaimo BBSes, Express BBS)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(Don't change files)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1 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WELCOME TO MP2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! I'm Kevin Matz, I'm 11 years old right now,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2.1.  Music Player 2.1 (MP21 or Musplayr for shor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advanced, software package that lets you play songs,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lodies easily.  You can even enter your own music, using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output word processor.  Just continue reading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enjoy, Music Player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RINTING OF THIS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is manual for this reference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of course?).  At the DOS prompt, enter.... &gt;COPY MP21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printer is on and ready, this manual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!  (Boring stuff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the hardest part of using MP21.  I'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file, INSTALL.BAT, which should assist you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1.  At the DOS prompt, type INSTALL &lt;source-drive&gt; &lt;target-driv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e of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with MP21 on it now is in A: and you want to install it on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in B: and you want it on your hard drive C: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 B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first: Install will make a directory \CK\MP21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arget drive&gt;, and place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(no, its not finished yet,) you'll have to copy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K\MP21\ directory.  It should be either in the \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rive, or on the DOS disk that cam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finished all that, just enter MUSPLAY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that doesn't work, there's something wrong (or el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ue blue IBM, where you'll have to type BASICA MP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TITLE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've typed MUSPLAYR, you'll see a short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nformation, then you'll see the title screen flas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ercules Monochrome card, unfortunately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ee my exciting title screen, for reasons I am not su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just hit any key and WHOOSH! You're there at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move the arrow over a selection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pick one, and then MP21 will play it.  When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go back to the menu to pick another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MAKING MUSIC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ow, you're probably ready to start making your own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ing in music that you've already heard.  To make music in the MP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use the GW-BASIC PLAY command format.  For detail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 command, you might want to see your GW-BASIC manual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the main ones you'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 E F G A B - Notes on the piano. For sharps and flats, use #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#, or G#. You can put a number after a note for the length (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 or G8) or use th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 where "x" is a number between 1 and 64, represen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 - where "x" is a number between 0 and 6, representing the octa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cta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- where "x" is the length (1-64) of a pause (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 where "x" is the number of L4's in a minute, a number between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The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riting music in this format, group everything togeth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O3L16CDEFGABO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 xml:space="preserve">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everal lines, like this "Twinkle, Twinkle, Little Star"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L16CCGGAAGFFEE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GAAGFFEEDD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enter your music in a word processor that can sav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Give it a name and a .MUS extension, and put it in the MP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, at the DOS prompt, type COPY CON &lt;filename&gt;.M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music. When you're finished entering it, hit ENTER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gain.  Then run Music Player and try listening to your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iece of software has a few bugs (okay, may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software!), and Music Player 2.1 is no exceptio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the most notic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you listen to RIFFRAFF.MUS, included with MP21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ngs are sped up when you play them.  I think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tempo in the song, but I'm not sure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alert! Other songs like RAZMAJAZ.MUS change the speed,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tle screen won't show up if you are running a Hercules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card.  There's a reason, but I can't rememb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 agai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EARLY VERSIONS AND HISTORY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was the very first and way about six lin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was distributed, but you had to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 manually.  After the song was finished, you'd g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had a title screen, and the menu that you see i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1.2, you'd go right back to DOS again. Sysop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imo BBSes were really complaining about going to DO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(this one!) has a better title screen,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ng, it returns you to the menu so you can pick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imo Sysops, I hope you're happy now.  At least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SH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Player 2.1 is Shareware, which mean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give them to your friends for their use, and it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ontinue using the software, you should mak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 to the author, Kevin Matz, to help pay for the expenses of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distribution.  (Sorry, but it is illegal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ether program, support, documentation, or music fil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  <w:tab/>
        <w:tab/>
        <w:t>KEVIN MATZ (C&amp;K/Pacific 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9-12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 H1  R.R.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naimo B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9R-5K1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or you to register C&amp;K programs, you type COPY ORDRFORM.CK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print out the order form.  And it makes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or me to proces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good news for Canadians: It's GS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Canadians, the GST is a new Goods and Services Tax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noying! It came to effect on January 1st, 1991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taxed, although things like false teeth are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exactly how it works, but one thing's for sure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 you'll pay is on stamps (now 43 cents?) to ma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! I'll pay the GST for the disk I send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THER TITLES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written some other software, too. 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of the softwar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or get the non-registered versions from certain Nan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.  All of the titles are always available at the Expres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&amp;K Software/Pacific Rim File List.  Call 'em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-753-0074, 3/12/2400 bps, 8/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1.2, by Chris Addison and me.  The original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2.0, by Chris Addison and me.  Another version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' MAZE, by Chris Addison and me. A REALLY simple maze ga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the * through the shor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, by me.  Copy the chain of colors like the hand-held "Si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 (Many Versions), by me.  Have a convers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Like Joe Weizenbaum's Eliza. Version 3.0 expect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ound Augu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1.0 Triangle Version, by me. This very boring program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dancing around the screen, bumping into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Matz, C&amp;K Software Technologies, and Pacific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re not responsible for any damage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cannot be held responsible.  In any case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yone more than the registration fee, $5, but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.  Here's the full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amp;K/Pacific Rim makes no warranty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, regarding the program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vailable solely on an "as is" basi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K/Pacific Rim be liable to anyone for special, collater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al damages in connection with or arising out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or arising out of the purchas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sole and exclusive liability of C&amp;K/Pacific 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of the form of action, shall not exceed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oftware package.  Moreover, C&amp;K/Pacific Ri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claim of any kind whatsoever by any other par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COPYRIGHT AND GOODBY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2.1, its program files, support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opyright 1990 and 1991, Kevin Matz, distributed by C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nd Pacific Rim development.  (Sorry, but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of the program, in whole or in part, is illeg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 later,</w:t>
        <w:tab/>
        <w:tab/>
        <w:tab/>
        <w:tab/>
        <w:t>(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Matz.</w:t>
        <w:tab/>
        <w:tab/>
        <w:tab/>
        <w:tab/>
        <w:t>EXPRES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, January 13, 1991.</w:t>
        <w:tab/>
        <w:tab/>
        <w:t>604-753-00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