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  MUSI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Teach Your PC To Read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MUSIC 1.1, the si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play almost any music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me time now I have wanted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play short tunes on my PC. 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music programs available, they ei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ive hardware, large memory overhead,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al knowledge, or custom-made music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d to buy from somebody.  Desperate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to write my ow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is MUSIC 1.1, a simp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songs from the command line or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user can write their own so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nimum of music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 music files (*.CM1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s as little as 18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MUSI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syntax for MUSIC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11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file&gt; is the name of a proper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file (file.cm1) entered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1.1 will promptly play your song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output 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.CM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music, you must enter a series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command music file (CM1). 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 or word processor in ASCII mod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any legal DOS name and the extension .C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notes one per line, in accordance with the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 xml:space="preserve">F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remember the old sayings from elementary sch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:  Every Good Boy Does Fine (EGBDF) and FACE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and lower case letters also; the upper cas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 a higher oct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version 1.1, you may also include rests,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d by the letter "r" (upper case also accept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the tone down, represent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by the following sca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 note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note =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er note =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th note =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teenth note =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you may indicate sharps and flats be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#" or "b" character in the third column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a whole 'c' would be represented as 'c1'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high 'd' sixteenth would be 'D@'; a quarter c sharp woul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epresentaed as 'c4#'.  Each note must be placed on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line, beginning in column 1.  See the enclosed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M1 files for more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problems in some of your songs, 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notes from upper to lower case, and vice-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.CM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 user of MUSIC 1.0 and have a col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.CMF files, you can convert these to .CM1 form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CMF2CM1.EXE.  Simpl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F2CM1 &lt;fi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file&gt; is the name of the .CMF file you want co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ter without extension).  The only real difference between .CM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.CM1 files, for purposes of conversion, is that the "c" n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hifted an octave lower.  Lower case "c" notes in .CM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be converted to upper case "C" notes in .CM1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conversion will not work if your .CM1 file already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c ("C") n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of this program is required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use.  However, registration DOES have its benef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in which to regis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Send a voluntary contribution ($5 is recommended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Send, either by mail or E-Mail on CompuServe, five (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own .CM1 files to me with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other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turn, I will send either by mail or CompuServe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llection of .CM1 files in addition to any bug fixes or u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to MUSIC up through Version 2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you register or not, I welcome any commen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have on the software.  You may also distribute the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 freely, as long as all of the files originally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chive are distributed together.  See README.1S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files which must be distrib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guaranteed to do absolutely nothing!!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gram is at your own risk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any damage or loss caused by the use of this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ving been said, this program does in fact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y close to what is described here to the best of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.  I cannot comprehend any form of damage which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ne by its use, unless you are creating your own .CM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f AC DC music or something like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further guarantee that any .CM1 files contain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do not have embedded satanic messages, whether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s or forw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as written in Power C 2.0.1, by MIX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ck Steenbur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4A N. Main 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S: 72330,17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gramming Forum (GO IBMP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C Users' Gro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