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took me a while to play these songs before they became satisfactor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game blaster you realize how hard it can be to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ong from muic on a computer keyboard.  You can do what ever you want with these songs and I hope you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m into your org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Chris Markka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