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ap Drum Machin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mmended for AT-class at 6-12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hopelessly nerdy PC user can now experiment with drum gro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eat allows the creation and storage of up to 48 drum patterns, using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ercussion sounds.  Version 1.2 allows the user to build son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o 8 of thes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hings you should be aware of when using PCB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ing of the percussion sounds has been made a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 for 6-12MHz operation; however, the white nois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ttack transients (such as Snare and High Hat) ten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bit sluggish at slow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8 "modules" available for each song. 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module field, and the arrow keys ste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for each field.  The maximum number of cyc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odule is 99.  New modules may be inserted betwee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tern may not be deleted from the pattern list if i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 of a song is independent of the tempi se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ng utilizes only the section of a pattern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's repeat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layback, the Home, End, PgUp, and PgDn keys (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rrow keys) are available for tempo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en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x 613 - Hampshir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herst, MA  0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January,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