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utility to play all soundblaster .VOC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A SoundBlaster, VPLAY.EXE (comes with the 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LAYALL into any directory you want (it'll help if thei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to the dir) then change to the dir containing the VOCs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nd run PLAY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run PLAYALL it will ask you som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can find VPLAY.EXE .   It needs VPLAY.EXE to acually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file, PLAYALL just "feeds" filenames into VPLAY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sk for any program paramaters you want to enter; /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VPLAY not to put any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the config info incorrectly just delete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t's called PLAYALL.CFG (if you rename PLAYALL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same name + 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the source code, PLAYALL.PAS. It was 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nnis Me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