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LOG MANAGER and PROGRAM LOG AU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4.0            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, 1991 by Foot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\     \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  \  /\/\      /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/\         /    \/    \    /\/  \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\/\       /            \ 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\     /              \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\   /               /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    \ /               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  \               /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       \             /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      \           /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/                \         /                    \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OTHILL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15 Shenandoa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ise, Idaho  83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OG MANAGER and PROGRAM LOG AUDITOR are compan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for use in managing the creation, storage and au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adio or television program logs.  PROGRAM LOG MANAGER ("PLM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create a schedule that an operator signs to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ial record of the events of a broadcast day.  PLM per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auditing of any log resident in memory, while PROGRAM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TOR ("PLA") permits auditing reports for multiple logs ov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pecified interval of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OG MANAGER features includ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Creation of logs of up to 300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Storage of logs limited only by disk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Modification of existing lo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Storage of logs under new 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Automatic computation of all start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Audit reports of log resident in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User creation and storage of 100 common event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sion in a log using a minimum of keystro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User configuration of the program for each s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Single or double space printed lo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  Runs on any IBM-compatible system, color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OG AUDITOR features includ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Very fast auditing of log events covering multiple 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Printed audit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Capability of auditing log events by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Tap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Either of two different source designa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Satellite transpo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  Ca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.  Graphics (slide/still store/CG) desig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rograms are completely menu driven and will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ly little learning time.  No special computer skil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eyond creating directories to install the progra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ection of this manual covers tho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ire year of logs can be stored in less than 7 megaby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space making the program feasible on syst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ly small hard disk storage capacity. 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program on a floppy disk system, however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use multiple disks for log storage -  abou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s of logs per disk.  PLM is very fast, but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uses and creates multiple files and because of th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hills Software     PROGRAM LOG MANAGER/AUDITOR     p.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hills Software     PROGRAM LOG MANAGER/AUDITOR     p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disk access time, a hard disk is highly recommend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M requires three directories for storage of the main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s created by the program, and the 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t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steps to install the program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At the root directory (normally C:\) make a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ld PLM and PLA.  The DOS command is "md \pl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When the new directory is created, enter it with the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"cd \plm".  If your system is configured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the active directory, you should see C:\P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Make a subdirectory from the \plm directory by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d \plm\logs" to hold the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Make a subdirectory from the \plm directory by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md \plm\audits" to hold the audi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While in the \plm directory copy the program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M.EXE and PLA.EXE from the distribution floppy dis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OS command (assuming use of the A: floppy driv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"copy a:*.ex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.  When the files are copied to the C: drive, put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ion disk away for safe 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ystem does not have a hard disk the program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fine from a floppy, but your log storage capacit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by the size of the disk.  Simply follow the above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ng A: (the normal default drive) for C:.  CAU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directory arrangement is necessary for the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age limitations can be overcome by moving log and au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a separate storage floppy once a week or so.  That w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can be transferred back to the disk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f that should be necessary.  It's not as convenien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hard disk with sufficient storage capacity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ll operate exactly the same except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can be accessed in a single audit when using P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, again, is that a hard disk is preferabl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hills Software     PROGRAM LOG MANAGER/AUDITOR     p.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hills Software     PROGRAM LOG MANAGER/AUDITOR     p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- Program Log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you have copied the files into the appropriat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cribed in the Installation section (page 2).  Also che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you are in the \plm directory.  To start PROGRAM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simply enter "pl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tarting PLM for the first time the screen will clear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, after the opening screen,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n't find a configuration file.  Create one? 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M (and PLA) requires some user selected information about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be configured for use.  Those choic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in files in the \plm directory and will be called up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program is started.  You will also be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abbreviation codes and page size information.  If PLM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configuration files, you'll be prompted to creat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.  You may also change the program configurations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by selecting a menu option.  That feature is 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program, after the initial time, will resul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f the Top Lev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PL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e PLM select "y" when prompted.  It is not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ss [Enter].  (Selecting "n" will terminate the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clear and you'll be show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When the configuration files are first create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hown sample selections for the several options.  To er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ples simply use the [Backspace]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established your initial configura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 can be accessed and modified at any tim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The optio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]hange Progra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"c" to be shown the configuration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saved.  You will be able to accept option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r make changes as you wish. 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choices the files will automatically be upd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hills Software     PROGRAM LOG MANAGER/AUDITOR     p.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hills Software     PROGRAM LOG MANAGER/AUDITOR     p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PLM -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onfiguration item is the station name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usually the call letters, exactly as you want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screen and on printed logs and reports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ckspace] key to erase unwanted characters.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permitted is indicated by the number of d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|...............| - 15 in the case of the station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list and maximum number of characters permitt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ion Name ............... 15 characters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Name ............... 40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 ....................... 10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......................  2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......................  3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Directory .............. 40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dit Directory ............ 40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or 24 Hour ..............  2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ID (secs) ..........  2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ID (secs) ..........  2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Break (mins) .......  2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Break (mins) .......  2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Log Spacing (1 or 2)  1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(y/n) ................  1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Monitor (y/n) ........  1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ID Insert (y/n) ..  1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uggested that you spend a few minutes consider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and jot them down before entering them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ief explanations will help you determine your prefere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PLM - Options - Stati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FCC assigned call letters.  Displayed on lo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as well a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PLM - Options - Compan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esigned to store the legal name of the entity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ion.  The company name is displayed and includ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logs 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hills Software     PROGRAM LOG MANAGER/AUDITOR     p.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hills Software     PROGRAM LOG MANAGER/AUDITOR     p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PLM - Options -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the city of license for th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PLM - Options -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etter state code as used by the Postal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PLM - Options -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want to change this option as the local time change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Mountain Standard Time (MST) to Mountain Dayligh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PLM - Options - Lo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overed in the Installation section, PLM and PLA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directories for storing files.  The original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are the same directory names used in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 However, the program can be configured to 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(ies) the user might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PLM - Options - Audi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discussion of Log Director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PLM - Options - 12 or 24 Hour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may be displayed/printed in either a 12 hour format or a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 format (12 hour 1:00 p.m. = 24 hour 13: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PLM - Options - Minimum/Maximum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M has an optional feature that permits automatic insertio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ID as the last event in a given hour. 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and maximum ID length (in seconds) enab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ation of the range of ID start times to enab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insertion.  Suggestion:  Minimum 5 seconds - Maximum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hills Software     PROGRAM LOG MANAGER/AUDITOR     p.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hills Software     PROGRAM LOG MANAGER/AUDITOR     p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PLM - Options - Minimum/Maximum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ture release of PLM may include features for inse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uncements at customary station break times and for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breaks to prevent excessive clustering.  The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critical in the present version, but put someth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PLM - Options - Printed Log Sp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s may be printed with approx. 50 events per page (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ing) or approx. 25 events per page (double spacing). 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ing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PLM - Options -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your computer to prompt you with sounds f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(notably entry errors) select "y"; to keep things qui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n".  The "y" option is probably a good idea when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the program.  NOTE:  On some entry functions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cannot be disabl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PLM - Options - Color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d prefer a black and white display, even using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, select "n".  Otherwise ("y") the screen is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as an aid to locating specific items quickl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PLM - Options - Automatic ID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designed for commercial radio and TV station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bably not as useful in public radio and TV if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writer announcements associated with programs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ter cases those announcements are often the last item(s)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hour which is where the Automatic ID Insert looks for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dd an identification announc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 with the option.  To see it in operation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log so that the last item you enter ends within the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minimum ID length and maximum ID length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e Minimum ID is set to 5 seconds, and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15 seconds, and the last entered event ends at a tim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:59:45 and XX:59:55, an ID will be automatically schedul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uration of 15 seconds.  That will take the log to the top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hills Software     PROGRAM LOG MANAGER/AUDITOR     p.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hills Software     PROGRAM LOG MANAGER/AUDITOR     p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hour for the next event.  Sounds confusing, but wo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e i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station identification announcements can be ente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log event at any tim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o use the Automatic ID insert you'll see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re you'll enter the defaults for the insert I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for a Tape, Source 1, Source 2, Transponder (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), Cart, SS/CG (slide, still store or character gen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as applicable).  If, for example, for your radio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efault ID is on cart 5D, then simply leave blank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except the Cart default.  Enter the cart number (5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) as the default.  Each ID log entry that PLM inse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will consist of the call letters of the s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"ID" in the description column, and "5D" in the C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PLM - Options - Log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program configuration file, the log codes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is created when you respond that you're ready to do th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offered ten (10) log code items, the first nine of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 default options that you may accept by pressing [Enter]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[Backspace] key to make change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of the number of single printed item lines per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s the configuration process.  Fifty (50) li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(single space) for 8 1/2 x 11 inch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evel Menu - PL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at the PROGRAM LOG MANAGER Top Level Menu look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]reate a Complete New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R]esume Work on a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S]earch and Replac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D]elete a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V]iew Log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P]ri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A]udit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U]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[X]it Program Log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hills Software     PROGRAM LOG MANAGER/AUDITOR     p.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hills Software     PROGRAM LOG MANAGER/AUDITOR     p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oose an option, press the [square bracketed] letter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n creating a log is to tell PLM what the da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og.  You are prompted to enter the date and should do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ne of the following forma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m dd 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m-dd-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m/dd/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date for a log that has already been fil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you will be advised that a log exists for that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whether or not you want to continue.  Continuing will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(erase) the previously filed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date is accepted the log entry scree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irst line of the log entry is the station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.  The second line contains the city and st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date, including the day of the week, and the time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olumn labeled "Evt" holds the event number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.  Each entry is numbered consecutively as the ent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d.  PLM will accept a log of up to 300 ev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Log - Start Tim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column ("Start") holds three entries, one each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ur, minute and second that the event is scheduled to sta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only need to enter the start time once.  PLM wi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compute the start time of each event for you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a broadcast day starts at 6:00 a.m., you woul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, then press [Enter] twice.  Pressing [Enter] ha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as entering a zero, and it's faster.  PLM will not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numeric entries nor a "time" that is not possible. 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minutes won't work, but entering 1 hour will.  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ime is entered, the entry point skips to the n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Log - Automatic Even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enter an event.  The manual entry metho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ed in the following sections.  The other method is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hills Software     PROGRAM LOG MANAGER/AUDITOR     p.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hills Software     PROGRAM LOG MANAGER/AUDITOR     p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-entered items from any of five (5) entry storage window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indows are displayed by pressing the function ke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desired, F1 through F5.  (Adding items to those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windows is covered later in this manual.)  To selec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from a particular window, simply enter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after the window is displayed.  The entire entry,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Length" column, will be included in the log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point will advance to the next row ready for the next i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very fast way to enter often used items such a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s, general promotional announcements, daypart ID's, bla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like.  Pressing the number of a blank window entry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ult in the entry on a period (.) in th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.  That is, a "blank" entry is added to the lo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time adjustment function is not affected by "blan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Log - Length Tim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column is labeled "Length".  Enter the length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in the same manner as for the initial start tim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irst event is the station sign on and it'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 long, then you would press [Enter] (to skip the hour),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[Enter] again (to skip the seconds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Log - Descriptio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description consists of nothing more than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text and pressing [Enter], but some consid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given to event descriptions.  One of the featur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OG MANAGER is the ability to search a log for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.  And that's the prime function of PROGRAM LOG AUDI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precision in entries is important so that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commercial description is not "Local Hardware Co."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event and "Local Hardware Company" at another.  PLM and P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ssume that those events are for two different cli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less to say that will mess up the accuracy of an au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!  PLM and PLA don't care what the entry is, but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look for one item at 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ther suggestion may be useful.  A future version of PLM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) may include the ability to search for groups of entrie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l entries beginning with "CA:" (abbreviation for "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uncement"), so you might want to adopt some sort of conc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abbreviation as the FIRST part of the descri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hills Software     PROGRAM LOG MANAGER/AUDITOR     p.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thills Software     PROGRAM LOG MANAGER/AUDITOR     p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Log - Tape/Cu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ape/Cut" column is designed for entering a tape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cut where applicable.  The second cut on tape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entered as "56/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Log - Source(s)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ource" column is actually two columns - a first sour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ximum two character source designator and a second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for a three character source designator.  Some 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to be very specific about audio and video source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nd is from a different machine/source.  This takes c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rangement and also provides for noting a local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from a single source.  If you don't need two source colum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ss of the [Enter] key will move you to the next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Log - Transponder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r" column holds the transponder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Log - Car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ape cartridge numbers in the "Cart"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Log - CG/SS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entry for an event is the designator for a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 page, a still store frame, a slid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Log - Editing and Error Corr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irst event is entered (manual entry) PLM promp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nce of the event.  Entering "y" will advance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event and "n" will give you a chance to correct a mis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or typo.  It's not necessary to re-enter items that are O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use the [Enter] key to accept those items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ckspace] key to erase unwant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fer not be asked to verify each event by accepting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"q" at the verification prompt and PLM will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thills Software     PROGRAM LOG MANAGER/AUDITOR     p.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thills Software     PROGRAM LOG MANAGER/AUDITOR     p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 change at any event you may use the [Arrow Keys]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Page Up] and [Page Down] to move around the log as you lik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changes become permanent when an item is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d if you have not turned off the prompt to accep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[F9] key to insert an event at the event correspon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location.  The [F10] key will delete an even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ocation.  The latter keys are enabled at the hour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log (press "d" at the Top Level Menu) you mus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of the log you wish to delete.  If PLM finds the lo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the log displayed and then you'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just displayed log.  If PLM can't find a log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appear.  CAUTION:  Be sure you really want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g before doing so.  Once it's gone, it's seriously g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a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g in memory may be viewed by pressing "v" at either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Menu or the Modify Menu.  If the log file can't be found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will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P]rint Entir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S]ingle Pag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]over Sheet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]ntry Window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[X]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int an entire log, one page of entries beginn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ntry (beyond the first) that you choose (number of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page length), or the log cover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print the data for any entry window.  That's h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way of providing a reference listing for log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thills Software     PROGRAM LOG MANAGER/AUDITOR     p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thills Software     PROGRAM LOG MANAGER/AUDITOR     p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nd Replac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for and replace a log entry item, select "s"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  You are prompted for which field (log column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nd then for the date of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enter the item to be searched exactly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ation.  You then enter the replacement and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verify each found search item before it is replac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turn off the verification causing an automatic searc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for the entir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of items found and replaced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Range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M checks to see if the station identification falls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range.  This generally occurs whenever a lo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.  The program will search for the first ID that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2 minutes before any given hour, since most 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 to schedule the ID just before the top of the hou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ID out of that range, simply ignore the alert.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"defeat" the range checking is to use some form of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ther than one of the following:  "ID", "I D"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ion name (from the configuration entry) followed by " I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accesses several PLM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V]iew Log in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S]tart Time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F]ile Log Under New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]hange 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]ntry Window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[X]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thills Software     PROGRAM LOG MANAGER/AUDITOR     p.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thills Software     PROGRAM LOG MANAGER/AUDITOR     p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im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t's necessary to change a log start time.  The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a log in memory can be changed by pressing "s"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 You are prompted for the date of the log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, and if PLM finds the file, you are cautione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rite over that file with the new times.  If you el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(by pressing "y"), you will be prompted to ente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ime (for the first event).  The times for the entir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jus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reat deal of event entry time can be saved by saving a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under a different date and then modifying the newly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.  That's accomplished by pressing "f" at the Utilities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rompted for the date of the log to be copied.  That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hen displayed.  Next you're prompted for the new log d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at date doesn't exist, PLM creates a file for the new lo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log is completely unaltered, and you now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copy filed under a new date and ready to be modifi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program configuration choices from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settings at any time by pressing "c" at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You are shown the existing selections and may accept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[Enter] at each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t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OGRAM LOG MANAGER The log currently in memory may be au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"a" at the Top Level Menu. 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of the log to load into memory and then sh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enu.  You may audit any of the column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y selecting the column and then enter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to search/audit.  CAUTION:  PLM and PLA aren't picky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ation, but they are very picky about exact spell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.  Be careful to enter the exact item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LM can find the item in the log you'll see 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at item displayed.  If no items are fou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ill contain the head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thills Software     PROGRAM LOG MANAGER/AUDITOR     p.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thills Software     PROGRAM LOG MANAGER/AUDITOR     p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OG AUDITOR US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OG AUDITOR works in exactly the same way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except PLA provides a cumulative audit for a 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that you specify as the progra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- Program Log Au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PLA, simply exit PLM ("x" at the Top Level Menu) an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a"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OG AUDITOR also offers on screen or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Windows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configured, the automatic entry windows are a real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r.  However, it might be a good idea to have a solid fee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s of events most often entered in a log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the windows completely.  That will save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 in making a lot of changes (which isn't much), bu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ly will afford the user the best opportunity of le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in which window.  After a while it becomes second 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, for example, program 2 seconds of black by pressing [F5]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yping "1" and pressing [Enter].  (That assumes, of cour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 first window item in window 5 is that entry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arning isn't quite as easy.  Enough said. 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before entering the windows data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a logical grouping of similar kinds of events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That will aid the user in utilizing the windows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ime.  Plan your entry windows on paper first - 5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20 items each gives you 100 "automatic" entry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Entry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]aption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A]ll Events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O]ne Even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[X]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captions for a window, press "c", then ente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indow to caption ([Esc] for no caption).  Repeat th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five windows.  You may change the captions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thills Software     PROGRAM LOG MANAGER/AUDITOR     p.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thills Software     PROGRAM LOG MANAGER/AUDITOR     p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nter all 20 events in a window, press "a"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, and then follow the column prompts just as if you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n event in a log, because that is just w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.  Only this time you are entering the event so that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called and inserted in a log whenever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add/change just one event, press "o",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then the event.  [Enter] accepts the present ent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lumn, [Backspace] e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ttle planning and experimentation will make you familia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 in n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choices are stored in your \plm directory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M_WIN.CFG.  PLM must be able to find this file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the window entry data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ummary of program relat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                         Directory (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----             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M.EXE   (Program)                \PL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.EXE   (Program)                \PL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M.CFG   (Configuration)          \PL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M_CODE.CFG  (Log codes config.)  \PL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M_WIN.CFG   (Windows config.)    \PL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T01.90L                       \PLM\LO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ypical log data 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T01.90A                       \PLM\AUD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ypical audit dat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og data files are 18020 bytes.  The audit data files ar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thills Software     PROGRAM LOG MANAGER/AUDITOR     p.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thills Software     PROGRAM LOG MANAGER/AUDITOR     p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program package ("software") is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f Jerold A. Garber d/b/a Foothills Software.  As su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tected by copyright laws.  You must treat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ny other copyrighted material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You may make a backup copy for archival purpo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You may install the software on a hard disk keep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diskettes for archival purpo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You may make additional copies of the accompan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material to replace written material worn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normal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make additional copies of the software or th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for any oth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grants you the right to preview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reasonable time before registering as a user and pay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  You are not authorized to make any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 any business or professional application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registered as a user.  You are granted the right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pies of this "shareware" version of the progra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 parties.  The version you have is a full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software and is in no way limited or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to your registration and payment for the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oothills Software grants you the right to use one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on a single-user computer, or on a local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(L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You may not sublease, rent or lease the software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he software to another person by delivering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all disks, archival or otherwise, and all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.  The person receiving the software and written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n deemed to be bound by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You may not decompile, disassemble, copy, transf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use this software except as stat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will replace, at no charge, any de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that are returned to Foothills Software within 90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iginal date of registration as a user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thills Software     PROGRAM LOG MANAGER/AUDITOR     p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thills Software     PROGRAM LOG MANAGER/AUDITOR     p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warrants that the software will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ly as described in the accompanying written materi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port, in writing, a significant defect to Footh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Foothills Software is unable to correct the de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90 days of receiving your notice, you may retu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accompanying materials and Foothills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und your purchase price.  You agree by using the softwa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medy available to you will be a refund of the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warranties are in lieu of other warranties expres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 with res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oftware and accompanying materials.  In no ev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hills Software be liable to you for damages includ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of profits, lost savings,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 arising out of or inability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even if Foothills Software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of such damages.  Foothills Softwar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provision of this Agreement shall be unlawful, voi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reason unenforceable, then that provision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severable from this Agreement and shall have no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maining portions of this Agreement.  This Agree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verned by the laws of the State of Idah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thills Software     PROGRAM LOG MANAGER/AUDITOR     p.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