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CONV &lt;Infile.rol&gt; &lt;Outfile.a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tin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dlib voice is converted into a Cakewalk track. The Ad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name is converted to the Cakewalk trac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cks are on Midi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 changes are converted into a Cakewalk tempo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Adlib volume changes and instrument chang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+ extensions are required. No fancy error handling, Al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filenames are not currently supported. A batch fil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list of 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ASC files need ASC2CAKE 2.x+ to covert to WR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ny comments on Midi-Net Echo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ones (CompuServe 70441,12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