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libra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LMP (Loudspeaker Mode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Electronics, hobbiests,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:       Those with audio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your catalog listing might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udspeaker Modeling Program allows the amateur speak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ign loudspeaker systems. 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crossover network is entered into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vides a frequency and phase response 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ed on axis output of the system.  A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ing crossover networks is included.  Fundament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est in speaker system desig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:           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: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: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:        VGA color, EGA color, C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 $40 for enhancements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