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Loudspeaker Modeling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(LM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aker System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ive Network Desig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v3.xx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P was co-authored by Ralph Gonzalez and Bill Fitzpa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an original work by Ralph Gonza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0 Sitting Duck Software   POBox 130   Veneta, OR 97487  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covers the use of LMP &amp; P-FILTER, provides several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s and explains each input and menu choice in detail.  Th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y of loudspeakers, crossover networks, enclosures, "time alignme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1001 other details relevant to the construction of a quality lou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 system from an infinite assortment of parts are far beyond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manual.  The hobbyiest who wishes to explore the finer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sign is referr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Speaker Builder;  issues 1, 2 and 3         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Speaker Builder;  issues 1, 2, 3, 4 and 5   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Speaker Builder;  issue 2, 4 and 6           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Loudspeaker Design Cookbook by Vance Dick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High Performance Loudspeaker Enclo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Bullock On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Articles from the Journal of the Audio Engineering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the last item are available from Old Colony Sound L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243, Peterborough, NH 03458, (603) 924-63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GETTING STARTED WITH LMP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working copy of your distribution diskette and put the origina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FILES ON YOUR DISKETTE relating to LMP and P-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-LMP    .EXE        The Loudspeaker Modeling Progam ru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-LMP    .DOC 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VER &lt;DIR&gt;        The sub-directory containing the mod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OVER    .BAT        A batch file to run a filt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FILTER  .EXE        The Passive Filter design program ru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GP      .DTA        A data file for P-Fil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GPP     .DTA        A data file for P-Fil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GPN     .DTA        A data file for P-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MONITO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supports Hercules, CGA, EGA color and VGA color monitors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rcules monitor you must run your graphics support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DESCRIP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is a computer program designed to model 2-way loudspeak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frequency and phase response curves predict the on-axis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level produced by the interaction of your choice of cross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enclosu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assumes that the impedance curve of the drivers in the model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reasonably flat by way of Zobel and/or impedance cor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  LMP also assumes that the drivers modeled have a flat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rom the low frequency roll-off point to the high frequency r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point.  Quality drivers on the market today meet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assumes that the user has had some experience with loudspeak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ossover networks and is familiar with the terminology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cribe the various paramet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AN LMP WALK-THROUGH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going to design a 2 way loudspeaker system with an 8" woof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dome tweeter crossing over at 1500Hz.  Driver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ly have specifications similar to the inputs we will prov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.  The crossover design for this example will be done with the P-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SD-LMP 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MP will present you with a menu screen hereafter describ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nu choice "P" to make a file which describe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150dpi, portrait mode for Laser Je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nu choice "C" to run the batch file which runs the P-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xit and run P-FILTER separately if you don't have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ter menu select choice "C" to create a new cross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2  for the number of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8 inch woofer"  for the 1st driv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  for NO polarity 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1 inch tweeter" for the 2nd driv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  for NO polarity 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3  for crossov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1500  for crossov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8  for each of the impedan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BACK AT THE MAIN MENU OF P-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S" to save this crossover design.  The de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the directory XFILES under the name PASSI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V" to see the hook-up diagram and parts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work you have designed.  Print this diagaram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R" to view the curve.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E" to exit the crossover design prog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BACK AT THE MAIN MENU OF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L" to load the network you have designed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menu, highlight PASSIVE.TM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gain at the main menu and your crossover design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though your "model" now contains information about the crossover net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, it does not yet have any information about the drivers you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ing to be using.  You will provide that information now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M" to modify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formation from the crossover design is already show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e 2 driv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ENTER INFORMATION FOR THE WOOFER WHICH IS DRIV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woofer is in a sealed box, the resulting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corner is 40Hz and the Low frequency damping ratio is .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woofer high frequency roll-off cause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b down at 3000Hz, the damping ratio is .7 and the roll-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4 (24db/o). Input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e Polarity Inversion default of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s data sheet,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fer is 90db and it was measured on a EIC standard baffle (53"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") at 1 meter with 2.82 vol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closure is going to have an average baffle size (Heigh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/2) of 16".  The on axis output will begin to DECREAS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of the sound gets longer and begins to equal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ffle size.  This frequency is provid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13500/BaffleSizeIn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lled the Ste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r example enclosure, the Step Frequency will be 843Hz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mall cabinet will be mounted on stands and placed well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, the room boundaries provide no extension to the baffl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step will cause a loss of 6db.  This loss will just beg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p a 843Hz.  The shape of the curve which describ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ffraction loss", shown in Figure 1, is for 843Hz with a 6db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allow for this loss within the program and will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DUCING the inputted value for Sensitivity by 6db.  So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ccepting the 90db default sensitivity value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sign procedure, reduce the value to 84db.  Accept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Depth Displacement, input 843 for the Step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for the Step Height and accept the crossover default choic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creen you now see is for entering the crossover component valu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four times to accept the default valu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ov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ENTER INFORMATION FOR THE TWEETER WHICH IS DRIV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tweeter has a Low frequency corner of 600Hz,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damping ratio of .7, a High frequency corner of 20000H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 frequency damping ratio of .7, and a High frequency roll-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4 and no polarity i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tweeter is mounted on the same baffle as the woo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duplicate the Step information and adjust th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 we did with the woofer.  Actually, we don't need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3rd order network since 843Hz is far enough from 3000Hz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 will make little difference.  But, it wo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isplacement of 0, input 84 for the sensitivity, 84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 frequency, 6 for the step height and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ov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efaults for the crossover compo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" to view the response and phase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rint-out of this curve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curve not available in text file        Response of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for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suming that Zobels or impedance correcting circuits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where needed and that the tweeter will be set back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ped baffle board so there is no offset.  This, then, is a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design is not particularly good for 1990 standards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imilar to some designs of the 70's which were known as "West Coa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s and had a forwar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if we can apply a couple of quick fixes.  Since rever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of one of the drivers does not help this example (try it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 to normal) we'll have to try something else.  On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 to reduce the amount of mid-range output and forge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db effeciency that we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increasing the first inductor (k3) in the Low Pass net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mh to restrict the amount of mid-band energy getting to the woo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lso reduce the first capacitor (k3) in the High Pass net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mfd to restrict the amount of mid-band energy getting to the twe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un the cur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curve not available in text file        Response of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fte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o bad.  The room boundary effects are going to help lift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o this might be a listenable speaker after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x applied to our example does not represent the only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nor does it necessarily represent the best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 SAVING YOU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DOS legal name and short description of the mode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now saved and can be loaded in again during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BACK AT THE MAIN MENU AND HAVE COMPLETED THE WALK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MAIN MENU CHOIC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brief descriptions of the various choice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oad model         Loads a model file from the sub-directory X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a model overwrites the mode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memory.  You are presented with a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ontaining a list of mode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ave model         Saves the model currently in memory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model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a file name and brief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must be DOS legal; 8 lega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eriod and a 3 character extension. 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aved in the subdirectory X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odify model       If you have no model loaded, pressing "M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a new model.  If a model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, pressing "M" allows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uit               Exits to DOS, giving you the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l currently in memory if i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er setup      Lets the program know about your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s written to a file and 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ime you run the pro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esponse           Displays the frequency and phase response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odel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elete file        Deletes the disc file corresponding to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in memory and then removes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rossover          Temporarily suspends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XOVER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contains instructions to run the cross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then return to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ox                Temporarily suspend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BOX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contains instructions to run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, QBOX, and then return to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ree               Temporarily suspend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FREE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.BAT may contain the name of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ght wish to run from within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order to exit LMP and run the above batch files, DOS must b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ailable.  Because leaving LMP loads an extra copy of COMMAND.COM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nd retains LMP in memory, the ability to run other programs from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MP will be dependent upon the available memory.  You should hav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 trouble running most of the box and crossover programs which ar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ailable.  Note that the procedure for leaving and returning to a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gram with the original program data intact is called "SHELLing"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elling requires DOS 3.xx and if you have an earlier earli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sion of DOS DO NOT use the Crossover, Box and Free menu choices.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ptions          &lt;T&gt;  Allows you to toggle between Q and dam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o.  Use the form you are comf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R&gt;  Sets the resolution for the respons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&gt;  Sets the frequency range the curv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!&gt; Clear            Clears the model currently in memory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anew with 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ENTERING INFORMATION FOR THE MODEL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DRIVER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vides details for each item that is entered in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LOW FREQUENCY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nant frequency of the driver.  Use an approxima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ofer if the value is unknown or the system is other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ustic suspension.  Mid-range drivers are almost always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tweeter are always sealed so use the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nant frequenc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LOW FREQUENCY DR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efer to work with Damping Ratio, others prefer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The Options selection from the main menu allows you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manufacturers always specify Q so it may be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llow suit.  You can convert with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pingRatio = 1/2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 specification is not given but a response curve is provi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response curve to the figure below and pick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losest match.  Some conversions are provi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         Low Frequency Damping, Second Order, 1K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HIGH FREQUENCY CORNER, DAMPING RATIO and ROLL-OF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FIGURES 5 and 6.  The two sets of curves represen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ping Ratios for a 1KHz High frequency corner.  Compare th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 frequency roll-off of your driver as shown on the 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s data sheet.  Select a curve that most closely approxim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frequency roll-off of your driver.  You can estim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s that fall in between 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 manufacturers curve most closely approximates the cu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DR=1.0/Q=.5 on the Second Orde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ve is 6db down at 1KHz.  On the manufacturers cu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db down frequency is 23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:  High Frequency corner = 23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         High Frequency Damping, Second Order, 1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         High Frequency Damping, Fourth Order, 1K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itivity of the driver.  For a system, the sensitivity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hould be determined by the same method.  The standard is 2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input and measured at 1 meter; this is equivalent to 2 vo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sured at .5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PO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N" if the - lead from the amplifier is connected to the -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iver.  Input "Y" if the - lead from the amplif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+ lead of the driver.  Thi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a positive signal on the + lead causes the c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oreward, which is almos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DEPTH DIS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iver will have a different "distance to the listener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on a flat baffle.  The output of drivers furth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er will be delayed in time and thereby phase shif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ustical center of each of the drivers in a system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value to input here.  This information will no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so we must do with an approximate physical measu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the height of the cone or dome of each driver and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at value.  Enter 0 for the driver having the foreward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.  Enter negative values in inch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sed on how far behind 0 they will be when mou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dome tweeter whose AVERAGE dome height will be 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of the flat baffle on which it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woofer whose AVERAGE cone depth will be  1" rearwa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t baffle on which it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the woofer will be 1.25" behind the twee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the 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inputs for this example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"    depth displacement for the twe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.25" depth displacement for the wo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drivers were mounted on a stepped baffle, where the woo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surface was 1.25" forward of that for the twee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input 0 for each of the depth displac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proper depth displacement does not "time align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RESPONSE STEP FREQUENCY and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2 way example model for the LMP walk-through, we us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alue of the height and width for the baffle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esponse step frequency.  In reality, the ba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single size, but many.  For a driv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asymmetrically on a baffle; measuring from one ba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, across the center of the driver, to the other baffle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2.5 degrees on a circle will yield 4 DIFFERENT di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different step frequencies, each contributing 1.5d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the step curve produced by the averaging metho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thin 1 or 2db of a multi-step curve if the height to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the baffle is not unusual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und absorbing foam is applied to the surface of the baff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frequency will increase to a degree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rbtion characteristics of the foam.  Thi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mewhat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s designed to be wall mounted will have NO step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ep height as the wall acts as an extension of the 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CROSSOVE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umber corresponding to the crossover cho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for the driver # that you are inpu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For a woofer this will usually be a low pass; the mid-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nd pass; the tweeter, a high pass.  You may often opt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llowing only the drivers natural roll-off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MMETRICAL BAND PASS NETWORK SECTIONS MAY BE MODELED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rd order high pass cascaded with a 4th order low pass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order band pass and "open" the second parallel induc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a value of 1000 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ENTERING INFORMATION IN THE CROSSOV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lues for each element in the crossover when promp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re in standard units; microfarads, millihenries and oh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displayed default value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INDUCTORS  may be   OPENED   by inputting    1000      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  INDUCTORS  may be  SHORTED   by inputting        .001  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CAPACITORS may be   OPENED   by inputting        .001 m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  CAPACITORS may be  SHORTED   by inputting    1000    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asymmetricalizing" bandpass filter designs im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FILTER will cause the bandpass gain to be non-consta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width of the 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BI/TRI AMPLIFICATION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elieve that bi or tri-amplification solves all the probl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ent in systems with passive crossovers.  This is not tru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amplification does eliminate the need to consider the drivers im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e curve and apply Zobels or other correction networks, th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still have their own roll-off characteristics, depth dis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ep frequenc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amplifier system designs can be modeled with LMP as easily as p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ystems.  Each network choice in the P-Filter program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ical design you wish to create can be duplicated with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active filter design programs available for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ld Colony Sound Lab, even one from Sitting Duck called A-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