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 a d 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ngBas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 Bo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us, 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diosyncr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y  programming  philosophy  is  that a program shows its first 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ilure  the  moment you have to pick up a user's manual to see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 next.   With  this  in mind, let me make a few points, and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 never  have  to  read  this  file again.  If you do, lea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th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be contacted at the PO Box listed abov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mpuServe, ID 74730,35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GEnie, RA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Columbu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04-687-7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d Delaroder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ngBase package should contain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Base.Exe    (The executabl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Base.Doc    (This documentation file that you're reading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Cat.Txt      (A catalog of other available RAD Software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Base.Exe   is   a  database  program  designed  to  facilitate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entory  your  music  collection.   It  has  powerful search and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pabilities  that  allow  you  to  find sub-lists of musical piec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 file based on almost any criteria, and will let you associ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ex  your  songs  for  later  retrieval  in ways limited on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&amp;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instructions assume that you know next to nothing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  or installing and running programs.  I always try to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w  computer  users  are  many,  and I wish to make things as eas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s possible for these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based user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a blank floppy disk into Drive A.  At the DOS prompt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 a: /v/s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 the  system  finishes formatting the disk, it will ask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Label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w  remove  this newly formatted disk from Drive A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 containing  the  SongBase  program files into Drive A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SongBase.* b: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  the  instructions as they appear on the screen.  New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ould  note  that,  on a single floppy disk system, your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nsiders  your single drive to be both Drive A and Drive B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are  finished, you now have a usable program disk.  Labe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.   Put  the  original  disk away in a safe place. 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gram,  insert  the  program disk into Drive A.  I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off, turn it on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ngBase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will now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DOS prompt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d \Song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ong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 program files are on a floppy disk,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into Drive A and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 a:\SongBase.* c:\SongBase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original program files are already somewher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,  I'll  assume  that,  if you knew enough to get them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rd  disk  already,  you know enough to copy them to the Song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program,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          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\SongBase         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g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Base.Exe  creates  a data file, called SongBase.Dat, when you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ing  your  items.  Database-type programs are by their very 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file  read/write"  intensive.  For that reason, performance is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a  floppy  disk,  very  fast on a hard disk, and lightning on a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mall  sample SongBase.Dat file is included in this pack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 immediately get some idea of SongBase's features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 your own items right away.  When you are ready to establis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wn  personal  SongBase.Dat  file,  you simply erase the sample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l SongBase.Dat        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 the DOS prompt while in the SongBase sub-directory, then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atch with your ow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Base  starts  with  a  title  page  containing author and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,  and a brief description of the program.  Pressing an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isplays the focal point of the program--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in  Menu  has three options:  See your inventory of songs, 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ng  to  the  Inventory,  and  Quit  the  Program.  Let's examine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n more detail bel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Invent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choose  this  option,  highlight it with the arrow keys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bar  and  press ENTER.  SongBase will display a sub-men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t's  you  choose  between seeing "All" of your songs, or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splaying "Certain"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ll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 this  option presents another sub-menu in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 choose  how  you  want  the entire list sorte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the list accord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usic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os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Year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bu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light your preferen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Certain S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hoosing  this  option  presents  a "parameter screen"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leven  data  fields  that  comprise on standard recor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n  enter  a  phrase,  word, or partial word in as few o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ny  of  these  fields as you wish to define the record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nt to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is important to note here that you do not have to typ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 word  or  phrase  for  SongBase  to  find  i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s.   For instance, if you wish to find all songs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  "Conductor"  in  the comments section, simply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omments",  press  ENTER,  and type "onductor" (just in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me  of  your entries were originally entered as "conduc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stead  of  "Conductor").  SongBase  will search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ire  inventory  extremely  quickly  and present you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b-list  of  all  songs  that  have that partial wor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 se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ther  you  choose "All Songs" or "Certain Songs", Song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rt  or  find  your  list very quickly, and present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 of songs.  At this point you have several op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can  scroll  through  the  list with the cursor control ke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keys are appropriately respo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 the   F2   Function  Key  will  let  you  printou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formation  of  the  entire  list  or  sub-list,  or print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 just the song currently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the  F4 Function Key will let you modify any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 the  currently displayed song.  Simply follow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y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the F8 Function Key will cause the program, after as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  to  confirm,  to  permanently  delete  the  song  from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the  list  is  based on a "Certain Entry" search,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sert  Key will show you the parameters you based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a Song to your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you  highlight  this  option  and  press  ENTER, SongBas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ent  you with an entry screen that allows you to add a so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points need to be mad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None  of the entry fields are "required entries";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any  field  you  may press ENTER without typing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gBase  will insert "n/a" in that field for you and m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With  each  entry field you are shown a "hint" line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tom of the screen to assist you in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Entry  fields  are  fully  editable  with  word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pabilities  including  left/right-arrow  Home/End curs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rough  the  string, character delete, overtype/insert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SongBase  was  designed to accommodate your prefere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ing  your  songs.   That  is,  some  of you will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your  albums  or  CDs only, rather than entering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g  on  every  album  you have.  Some of you, however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nt  to  enter  every individual song you have.  So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want  to  enter some albums, but some individual so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o.   And  finally, some of you will want to enter bo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bum  titles  as  a  group,  and  every  song in your albu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lso.   SongBase's  entry  screen format allows you to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of the above method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To  make  the most of SongBase's search and find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t  is  important  that you be consistent from entry to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 how  you  type  your  entries.   For  instance,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Performer"  field,  don't  type  "NY  Philharmonic" 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ong,  "New  York  Orchestra"  for  another,  and "N.Y. Ph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rch."  for  still  another.   If  you  do,  there will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sistent  character pattern by which you can later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b-list of songs performed by this orche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*  If you chose "Add a Song..." unintentionally, simply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ENTER  key  repeatedly until you reach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creen  where  you  are  asked  to  Accept  or Rej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ry,  and  press  the  ESCAPE key.  This will return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 the  above points in mind, let's look at each field entr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ical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 the   title   of   the  individual  song,  piece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rrangement.   If  this is an album entry, enter nothing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um title is a separate fiel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 If  the first word of a Song is "A" or "The", omi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rom  the  title,  or  enter it as "Best of Life, The"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  can  perform  a more realistic alphabetically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er/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name  of  the  composer or songwriter.  Again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is  an entry for a group of songs, such as an albu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 cassette  that you recorded yourself, enter nothing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group of songs were all written by on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  Enter   personal  names  in  the  format  "Las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Name"   so   the   program   can   present  a 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name  of  person,  group,  orchestra,  etc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erformed  the  musical  piece.   If  this  is  an album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sette  that  contains  several  various  performers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  Enter   personal  names  in  the  format  "Last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irstName"   so   the   program   can   present  a  realis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is  is an individual piece, enter the copyright yea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as  released,  if  you  wish.  If this is an older class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ece, enter the year it first premi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is  is  an  album  entry,  enter  nothing.  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parate field for album release year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u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have  been entering an album or your own casset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cordings,  you  may  have entered nothing up to this 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have  been  entering an individual piece, you ma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may  not decide to include the album information her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an  album,  enter  the  title.   If  it's  a  custom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sette  or tape reel, enter the identifier you use to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custom set of  recor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E:   As  mentioned  above,  omit  the word "A" or "The"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at's  the  first  word  of  the  title  for  more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al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rding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wish  to  keep  track of the Recording Studio Lab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 i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are  including album information, enter the y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bum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i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  the  media  format  of  the  recording,  such  as  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assette,  CD,  45,  VCR Audio Tape, Reel-to-reel, etc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ure  to be consistent from entry to entry in the mann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pecify a given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this  is  an  album  entry,  enter nothing.  If thi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iece  from  a prerecorded media, enter its location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Side  1 Cut 2".  If it's one of a set of recordings you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rself  on  a  cassette,  for example, enter "Side A, xxxx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where xxxx is the tape counter 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 entry   field   allows   you  to  enter  miscell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ents.   This  field  also  reflects  my  awareness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rogrammer  that  it's  impossible  to  write  a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atisfies  everyone's  preference  for  entry  fields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be  those  of  you,  for  example, who wish to no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ductor  in  your  classical  collection.   Some of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sh  to note in the program on what shelf or in which r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articular  album  is  physically located.  The comment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s  74  characters  wide,  and provides ample room for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information that's important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 entry field, deceptively, is one of the most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werful  features  of  this program.  Here you may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ords  or  phrases that characterize your entry in a wa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ll  let  you  associate  it with other entries when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arch and find capabiliti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 example,  if  you  wish  to  be  able  to break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atabase  of songs according to type of music,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int  of  entering this information in this field every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make an entry, such as "Classical", "Rock", "Soft Roc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Pop",  "Country",  "Soul",  etc.   In  a  later  searc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Certain  Songs",  simply  specify the "Key Phrase" fiel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nter,  for  example,  "Rock",  and SongBase will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reate  a  sub-list of every entry that has the phrase "Rock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  it,  including "Soft Rock", "Hard Rock", "Pop/Rock"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 you  wish to limit your list to "Soft Rock", simpl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as your search phrase in the "Key Phrase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You  can  enter as many key words or phrases as will fi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74-character  space.   You may separate the phrases an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y  commas,  spaces,  or any other delimiter you wish to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 more  you  think  through  and utilize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re powerful, practical, and useful this program becom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fter  you  have  been  given  an  opportunity to fill each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ngBase  will  ask  you  if  you wish to Accept or Rej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.   Pressing  ENTER  will  add  the  entry to your inven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essing  ESCAPE  will  reject  the  entry.  Either selec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Quit  the  program, simply highlight that o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find  that  you  are  using the review version of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ularly,  please send  $10  for the latest full-featured vers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 that  is  commercially  worth a lot more than that. 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specify the program name, version number, and the type floppy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 need.  (Use  the  order  form  at  the  bottom of the accompan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dCat.Txt  file,  or  &lt;PrntScrn&gt; the Shareware message/order for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near the beginning of the review version of this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you  wish  to  use  this  program  in a commercial or institu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, contact me and we'll make arrang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if  this  is the review version, you are encouraged to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 copies  of  this  package  for  others to review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 make  sure to include the files that you originally recei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.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ull-featured version available upon con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Certain Items" searches can now be perform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ne to eleven parameters, instead of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"Certain Items" searching method changed to allow sear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ong data files (program was running out of string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B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urce Code converted and optimized to Power Basic v2.0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of SongBase.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