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UTTER Sound Syste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 Jennif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, MA 0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8-486-308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TER is a set of programs, that form a full featured sound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anage and play back many different types of sound fil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ety of different devices.  All conversions are handl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type of device used to create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of the major features of the SPUTTER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int-and-Play shell with pull-down menus and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capabilities to let you play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ynthesized music files, and text to speech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you to attach any of these types of sound files t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PC such as Program Execution, File access,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clock settings and replacing the original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attach sound files to individual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many different output devices, including the P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, Speech Thing, Voice Master, Sound Master,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Music Card, Disney Sound Source and any other Dig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many different digitized sound file forma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ox (Speech Thing, Voice Master, Sound Master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nd Blaster), Tandy, Macintosh, Amiga, IBM CVS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tle Beach Softworks 16-bit (SampleVision), and 12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dlib .ROL and Creative Labs .CMF synthesiz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Adlib &amp; SoundBlas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s a complete text to synthesized speech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interchangable voice files and complete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pronounciation and in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randomly select sound files to provide vari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change batch file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resample digitized sound files, to change the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ile so that it can be played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s enhanced support for DESQview and runs as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little trivia... since I'm always asked where I g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utter'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rogram to be written was the digitized file player, and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it a name that would be an acronym and still have a nice 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, (S)oundfile (P)layer (UT)ility formed the acronym SPUT. 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say and just happened to remind me of the word SPU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SPUT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 1: To spit out small particles in short bursts,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sounds or noises. (American Heri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o utter words hastily or explosively in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nfusion. (Merriam-We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To make small popping sounds. (Merriam-Web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d like a perfect choice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Quick Star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Starting the File Manag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Adding Sounds t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Starting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  Enlarging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SPUTTER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1 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2 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SPUTMON -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  Event defini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3  Playing .ROL files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4  Playing .CMF files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5  Executing DOS commands &amp;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6  Executing Smooth Talker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7  Using the Event Monitor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8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9  Trouble shoo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 SPUT - Sound &amp; Text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1 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2 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3 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4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5  Dictiona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6  Phone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7  Phonem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8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3.9  Trouble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 SPUTROL  - ROL Fil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1 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2 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3 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4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5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 SPUTCMF  - CMF Fil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1 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2 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3 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4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5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 SPUTWAVE - Wavefor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 SPUTST   - Smooth Tal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  SPUTONE  - DESQview One-window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 Sources of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  Speaker outp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ter is distributed in the following ZIP files, where 'nn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number (ie SPUT114 is version 1.1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nnnA.ZIP    All the required Sputter software &amp;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nnnB.ZIP    Sample digitize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files are playable on all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nnnC.ZIP    Sample .ROL and .CMF files with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and instr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files are for AdLib and SoundBlas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ZIP files are always distributed by the aut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 BBS    San Jose CA  (CASJO)  408-986-1488 / 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One BBS      Cambridge MA (MABOS)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BBS          Milwaukee WI (WIMIL)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SPUTTER is very simple, just execu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for the Sputter software &amp; associated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parate directories for the sound files.  The follow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any preferred directory nam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PUT           for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PUT\SND       for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PUT\ROL       for .ROL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PUT\CMF       for .CMF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the SPUT directory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lace all of the Sputter programs and required files in the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os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.COM           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MON.COM            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.COM                Sound &amp; Text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ROL.COM             ROL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MF.COM             CMF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.PHD                Voice file for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.DIC                Sample Dictionary file for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MON.DEF             Sample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-PIF.DVP              DESQview PIF for the Sputter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-SCRIP.TXT            DESQview script file for SM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-SCRIP.DVS            DESQview script file for SM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-PIF.DVP              DESQview PIF for the Sputter Play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ONE.SHR             DESQview 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oundBlaster or AdLib card to play .ROL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also required from the SPUTnnnC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              AdLib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BNK            AdLib Instrument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oundBlaster or AdLib card to play .CMF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 is also required from the SPUTnnnC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FMDRV.COM             Creative Labs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also included in the distribution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.DOC             Sputt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TXT                List of scan-codes for KE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DEF                Samples of KEY ev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TXT            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TXT              Registration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S.TXT              List of Phonemes from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TXT             Samples of the Phonem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        Description of 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TXT              What's planned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TXT                Some ideas for using Sp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using any sound device other than the PC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dd a line to define the port address of your sound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oiceMasterKey I     SET SPUTARG=/P1          (or 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oiceMasterKey II    SET SPUTARG=/P5          (or 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chThing          SET SPUTARG=/P5          (or 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neySoundSource    SET SPUTARG=/P5-D        (or 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undBlaster         SET SPUTARG=/P220-S/IR3  (or 230,240,250,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Lib card           SET SPUTARG=/P388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include any permanent switches you want to 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fil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PUTARG=/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dd a line to your AUTOEXEC.BAT file to define the pa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nd files are stored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PUTDIR=C:\SPUT\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are using a SoundBlaster or AdLib card to play .ROL mus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line to define the path to your 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ROLDIR=C:\SPUT\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may optionally add a line to define any perman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define for the ROL fil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ROLARG=/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f you are using a SoundBlaster or AdLib card to play .CMF mus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line to define the path to your CM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MFDIR=C:\SPUT\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imilar line to define any permanent switches for the CMF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MFARG=/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2 - QUICK STAR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2.1 - Starting the File Manag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Sputter Sound System, you must be at the DOS promp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UTTER ' followed by the drive:directory that contains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work with, then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TER C:\SPUT\S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already in the directory you want to work with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T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Manager, just place the highlight bar on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and press the ENTER key.  Many other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ile Manager, which can all be found in 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2.2 - Adding Sounds t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specific sound file from a batch file, just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wherever you want the sound file to be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&lt;filename&gt;                 for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PUTROL &lt;filename&gt;              for a .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PUTCMF &lt;filename&gt;              for a .CM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name&gt; is the name of the sound file you wan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randomly selected sound file, just inser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want to hear a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*                          for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PUTROL *                       for a .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PUTCMF *                       for a .CM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screen output from the SPUT player utility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switch to each of above command lines, or you can just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once so that all screen output will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PUTARG=/Q2                 for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ET SROLARG=/Q2                 for .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ET SCMFARG=/Q2                 for .CM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- Starting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Event Monitor, you must first create an even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event definition file SPUTMON.DEF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hich may be modified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Event Monitor, type 'SPUTMON '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definition file, then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MON SPUTMON.D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.4 -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Sputter player programs, have the ability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ound file to be played.  This is a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variation to your system so you don't tire of h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ound clips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the player programs are also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different file formats by the contents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making the extension not important.  This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of sound files to any filename and extensio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or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eatures combined, provide a powerful way of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pecific types of sound files.  For example, if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tegoriz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US           music sound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TUN           cartoon sound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NI           anim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SFX           speci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OV           quotes from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ommand 'SPUT *.MUS' would randomly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sound clips, 'SPUT *.ANI' would select an animal s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'SPUT *.*' would select a file from an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of this, is if you defined a BEEP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Monitor SPUTMON by adding the following line 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*.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lay a different animal sound in place of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sound file categorization is by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of similar type are stored in a separ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tegory.  Then the following commands would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appropriat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\SPUT\SND\CARTOON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\SPUT\SND\MOVIE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\SPUT\SND\ANIMAL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filename and extension hold no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UT.  Any information needed for playback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file.  Any reference to extens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 documentation, is simply to aid you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.  SPUT can always determine the file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file regardless of the filename &amp;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2.5 - ENLARGING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is just an area of memory that DOS reserve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fining variables that can be viewed by any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add a 'SET' command to your AUTOEXEC.BAT fi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type after the word 'SET' is stored in th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of these 'SET' commands that you have, the great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ll get to see the 'out of environment space' messag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r system is booting up.  Not to worry... there i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, add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DOS\COMMAND.COM/E:512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after the '/E:' is the number of bytes that will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environment space, and you can set it to whatever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3.1 - SPUTT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oint-and-play file manager named SP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Manager, sound files can be played, viewed in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in ascii/hex mode, copied, renamed, moved and dele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or in tagg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SPUTTER COMMAND SYNTAX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File Manager, simply type 'SPUTTER'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TER presents an alphabetized listing of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on the right.  An optional drive and directory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irectory to be used, 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for SPUT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 [d:] [\directory] [/E] [/S] [/D] [/T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the /E,/S,/D,/T and /O command line switches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irectory listing by Extension, Size, Date (/D and/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), or Original DOS order.  Once on screen, function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subsequent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tarted, SPUTTER will initialize the displ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top line is the Menu line, and is activated with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or the slash key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second line shows the currently displayed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large window on the left is the directory window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ttributes (Archive, Hidden, Read-only and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y the appropriate letters to the right of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sted file.  A period is displayed for any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mid-sized window on the upper right is the info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various counters, and the state of the togg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smaller window on the lower right is the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a peek at the contents of the curr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line below the windows is the message lin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next line is the input line, used for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last line is the function 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 ? and * are supported for COPY, MOVE and DELE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SPUTTER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PUTTER has been started, the following keys hav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 letter, moves the highlight bar to the first (th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) filename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and Down arrow key moves the highlight bar up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and End keys go to either the first or la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&amp;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-Up and Page-Down keys allow you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&amp;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rl-Page-Up and Ctrl-Page-Down move to the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splay page (21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Arrow &amp; Right-Arrow or Grey+ &amp; 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used to mark and unmark files.  After ma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ing a file, the highlight bar is automatically 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ion that it was mov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may be tagged for group playing, view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displays the SPU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cause SPUTTER to rerea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files have been created o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since starting SP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(Ch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provides a way to change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out leaving SP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cause all previously unmarked fil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n asterick are considered marked.  To re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terick, press F6 to clear all marks, then F5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(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unmark all files including those with aste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toggle the state of the Pause-after-outpu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toggle the state of the Outpu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nvokes the top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key exits SPUTTER,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 o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 or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Sou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 or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Help or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Quit or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Qu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Play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 function initiates the playback proces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or marked file(s).  This op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layer program to be located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programs used are SPUT.COM for digitized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to speech files and SPUTROL.COM for .ROL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arked file is successfully played, it's marker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Quick or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 with Quick-arguments function initiates play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file, after prompting for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will appear in the message line, an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player switch with slashes. (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documentation for SPUT and SPUTROL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/W switch to SPUT is used to create an 8-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he COPY function is used to creat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ose files will not appear in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F3 to re-rea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Last or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 with Last-arguments function initiates play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file, using the previously defined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Argument 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nvokes the Argument selection menu.  CTRL-A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selection screen fo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clear any previously defined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nvokes the interactive text-to-spee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Information or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complete file information without playback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or marked file(s).  Requires SPUT.COM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Wave or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the highlighted or marked file(s) as a wave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WAVE utility.  Requires SPUTWAVE.EXE to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Copy or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the copy process for the highlighted or marked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ompting for a destination.  Wildcards ? and *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naming while copying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arked file is successfully copied, it's marker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n asterisk.  If the target disk(ette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, during a copy operation, SPUTTER automaticall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ther marked files that will fit, stopping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 Changing the target diskette, and hitting F1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remaining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Move or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highlighted or marked file(s), after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  Wildcards ? and * are supported and renam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arked file is successfully moved, it's marker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n asterisk.  If the target disk(ette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, during a move operation, SPUTTER automaticall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ther marked files that will fit, stopping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 Changing the target diskette, and hitting F1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remaining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Rename or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the highlighted file, after prompting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Delete or Ctrl-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highlighted or marked file(s), after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.  Wildcards ? and *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View or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the highlighted or marked file(s).  Requires LIS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marK or Ctrl-K or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any files that were previously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cLear or Ctrl-L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marks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Output or Ctrl-O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or disables the option of seeing the output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during playback.  When a file is played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 center of the screen is cleared and th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displayed there.  Pressing this key a second tim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 and it defaults to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Pause 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state of the Pause-after-playb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state of the Video-snow-suppre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state of the Verify-after-cop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Unsorted or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directory in it's original un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Name or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directory lis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Extension or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directory lis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Size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directory lis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Date or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directory lis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Help+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help screen of short 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Help+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help screen of function keys F1 thru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Help+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help screen of keys used for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Help+Player or Ctrl-S o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PUT help screen.  Requires SPUT.COM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3.2 - SPUTMON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rogram named SPUTMON, which stands for (SPUT)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(MON)itor.  SPUTMON is a small memory resident utility (under 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ets you attach sound files to events that occur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ypes of events that SPUTMON can detec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           replaces the system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      plays sounds when selected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          date/tim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   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OPEN       file open (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CREATE     file create (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RENAME     fil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DELETE     fil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interrupt 13 o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SPUTMON the Event Monitor, it is recommended that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layer utilities SPUT.COM, SPUTROL.COM and SPUTCMF.COM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This will reduce system overhead associated with playback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s occur.  If you are relying on Sputter to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sound drivers SOUND.COM and SBFMDRV.COM, then these should als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SPUTMON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SPUTMON ?' at the DOS prompt, will display the program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breviat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event monitor into memory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MON [&lt;eventfile&gt;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ven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event definition file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default of SPUTMON.DEF will be used. 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, the current directory is searched, and the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question mark on the command line, will tell SPU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bells-on-error &amp; r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eature is enabled and SPUTMON is unable to 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an event occurs, a high-pitched bell will sound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alert you that what you are doing is prevent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try feature has been disabled with the /R switch, SPU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ay a low pitched buzzer to indicate that playba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ed for that ev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umber after the /B switch, will change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/retry bells from 30 seconds to the new valu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to 0, disables all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command-line playba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s to enabled.  This method of playback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not running, or the /W window playback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t the DOS prompt, you are actually running COMMAND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all of memory to itself.  If an event is trigger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available memory for the player program to run or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.  This feature causes the player program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(although you won't actually se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the middle of typing a line when an event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MON will not interrupt you.  The playback will just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nte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disable event monitoring, and SPU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reenable event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fast command-lin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and defaults to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dle at the DOS prompt when an event is trigg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 feature is enabled, the selected sound fi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with no warning message o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AST playback feature has been disabled, SPUTMON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UTMON is ready to play, press &lt;CTRL-SHIFT&gt; to cancel, &lt;CTRL-ALT&gt; to be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PUTMON will wait approximately 5 seconds.  If you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&lt;CTRL-ALT&gt;, playback will occur.  If you press &lt;CTRL-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for that particular event only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cases, a new DOS prompt will appear, and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ontrols weather the DESQview player window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eground or background.  The default i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reinitialize the event table.  Al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set to zero, and any events that were marked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multiple event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defaults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an event occurs, SPUTMON searches the ev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atch.  If a match is found, the remaind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hecked.  Enabling this feature, tells SPUTM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table for additiona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normally will not affect type T timer event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lock interrupts will occur for each actual seco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have the following events defined in your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DX.EXE  SHEESH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*       AHH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M disabled, running DX would only play SHEESH.SN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enabled, running DX would play SHEESH.SND and AHH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quiet screen output feature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PUTMON sends the appropriate switch to the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ress screen output.  Disabling this featur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utput from the player program to be display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useful while writing even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retry playback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vent occurs, and SPUTMON is unable to play the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way, or using the /W (DV window) or /C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, it looks at this switch to decide how to handl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try feature is enabled, SPUTMON will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be played, and will keep retrying playba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.  A short high pitched jingle will be heard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remind you that a playback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try feature is disabled, playback will be ski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event only, and you will hear a low pitched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eep-on-error feature is enabled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prints the event table on the screen, which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events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 - is the number of times the event has triggere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is the number of times playback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- is the error code encountered during the las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back.  The first 2 digits are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cess that encountered the error.  A 10xx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layer program error.  Any oth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interrupt handler that encounter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2108 means playback was attempted by the INT21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ailed because of insufficient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- is the status of the event, with 01 meaning th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mark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- is the type of file to be played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Sound file for SPUT.COM  (blank or 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ROL file for SPUTROL.COM (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Text file for SPUT.COM (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CMF file for SPUTCMF.COM (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DOS command or batch file for COMMAND.COM  (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H AL Disp Trigg Error Code St T Filename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FF 07 0C91 00000 00000 0000 00 1 e:\snd\spc\*.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19-1990 13:15 255 *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19-1990 13:30 255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19-1990 12:45 255 *.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19-1990 13:0 255 /ti/r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2 10-19-1990 12:45 25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2 10-20-1990 12:0 1 bumbl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2 10-19-1990 17:0 1 air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20-1990 0:0 1 bed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20-1990 0:15 8 bed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20-1990 2:0 30 tim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CP.EXE       cert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DC.EXE       she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DIRNOTES.COM ex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DX.EXE       nots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FGREP.COM    g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LINK.EXE     goodhe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LIST.COM     hey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MAPMEM.EXE   theyr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MASM.EXE     r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MV.EXE     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NU.EXE       fear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PKUNZIP.EXE  wai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Q.EXE        mist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QU.EXE       here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FF FF 0E53 00000 00000 0000 00 1 *            a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Features  : MONITOR BELLS:30 RETRIES QUIET WINDOW/BG COMM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eatures :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: 10-19-1990 12:31:58.10 � Active Timer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SPUTMON to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only be done successfully, if no other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memory resident since SPUTMON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DESQview play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nd default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only applicable when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enabled when an event occurs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window will be started in which to run the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will run in the background, and close when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  It will appear as a 2x2 character box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ttributes of the DV player window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ESQview "Change A Program" utility to modify the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ile SP-PIF.DVP that comes with SPUTTER.  This D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cated somewhere in the PATH, in order for SPUTM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hen becomming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this feature will cause playback to occu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SPUTMON EVENT DEFINI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definition file is a simple ascii file, tha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text editor.  The maximum size of the file is limited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inclu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in the event file defines a single event.  The first "wor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, defines the event type and the remainder of the lin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to trigger on and the sound file to play when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MON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BEEP event, and will trigger playback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oundfile in place of the normal speake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B CHICK.SND' plays a short clip of peeping c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the normal speake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lt;scan-code&gt; &lt;shift-valu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STROKE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key combinati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K 3B,04 CERTNLY' plays CERTNLY whenever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&lt;sdate&gt; &lt;stime&gt; &lt;idate&gt; &lt;itime&gt; &lt;repeat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R event will trigger playback whenever the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date&gt;&lt;stime&gt; occurs.  Then the repeat &lt;repea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mented, and the increment &lt;idate&gt;&lt;itime&gt;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 time to create the next ala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s and repeat counts are re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0-00-00 12:00 00-00-00 00:00 0 YEAH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o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6-25-90 17:00 00-00-00 00:05 5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5:00pm to 5:25 every 5 minutes on 06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7-11-90 00:00 00-00-00 00:01 0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min for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7-11-90 12:00 00-01-00 00:00 2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on for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7-00-00 12:00 00-01-00 00:00 0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on every day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0-11-00 12:00 01-00-00 00:00 0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on on the 11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7-00-90 00:00 00-00-00 01:00 0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hour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0-11-00 00:00 00-00-00 01:00 0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hour on every 11th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&lt;prog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execution event will trigger playbac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program is run.  The program nam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rule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P Q.EXE MISTAKS.V8' plays Stooge Moe saying "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make any more mistakes!" when Qed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: 'P LIST.COM DOC.TUN' plays Bugs Bunny saying "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Doc?" whenever LIST is used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-OPEN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is opened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FO * CERTNLY.V8' plays Stooge Curl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ertainly!" when any file is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-CREATE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is opened for write access. 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not trigger this event because o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FC CONFIG.SYS HEYNOT.V8' plays Stooge Curl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ey not that!" when any program attemp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-RENAME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is renamed.  The DOS REName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FR AUTOEXEC.BAT MEANING.TUN" plays 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ying "Whats the meaning of this?" whe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s to renam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-DELETE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is deleted.  The DOS DELete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FD * AHH.TUN' plays Yosemite Sam yelling "Ahhhh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ever any file is deleted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vents are called the INT events. 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to setup than the above events, but are much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ference, I highly recommend "The Interrupt Lis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rown.  It is available on most BBS's as INTERnnn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nn' is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&lt;int&gt; &lt;ah&gt; &lt;al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nilla INT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terrupt &lt;int&gt; occurs, with &lt;ah&gt; matching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&lt;al&gt; matching the 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'I 21 4C FF THATS.TUN' plays Bugs Bunn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at's that" whenever a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 &lt;int&gt; &lt;ah&gt; &lt;al&gt;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-ASCIZ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terrupt &lt;int&gt; occurs, with &lt;ah&gt; matching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&lt;al&gt; matching the AL register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is done between &lt;filename&gt; and the filenam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y the DS: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'IA 21 43 01 MYFILE CERTNLY.V8' plays Stoog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ying "Certainly!" whenever the fil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named MYFILE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int&gt; &lt;ah&gt; &lt;al&gt;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-FCB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terrupt &lt;int&gt; occurs, with &lt;ah&gt; matching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&lt;al&gt; matching the AL register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is done between &lt;filename&gt; and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Control-Block pointed to by the DS: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'IF 21 15 FF MYFILE HEYNOT.V8' plays Stoog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ying "Hey, not that!" whenever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 is done to the file M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&lt;int&gt; &lt;ah&gt; &lt;al&gt; &lt;driv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-DISK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terrupt &lt;int&gt; occurs, with &lt;ah&gt;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register and &lt;al&gt; matching the AL register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is done between &lt;drive&gt; and the D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'ID 13 05 ff 01 WARNING.V8' plays the Robot from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Space saying "Warning Warning" anytim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track is executed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MON EV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type is followed by additional parameters that describ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to trigg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may be separated by commas or any number of space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used are different for each event type.  All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 that may be up to 12 characters in length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period and extension.  It may be a single *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 of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oundfile to be played at the time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include a full path specification and any vali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  If the sound file will be played using SPU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*.* to invoke random sound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a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-code is the hexadecimal number of the key that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 file whe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sc   01  |   t T     14  |   ; :     27  |   F1      3B  |   Gray +  4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!   02  |   y Y     15  |   ' "     28  |   F2      3C  |   1 End   4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@   03  |   u U     16  |   ` ~     29  |   F3      3D  |   2 Down  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 #   04  |   i I     17  |   l-shf   2A  |   F4      3E  |   3 PgDn  5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$   05  |   o O     18  |   \ |     2B  |   F5      3F  |   0 Ins   5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5 %   06  |   p P     19  |   z Z     2C  |   F6      40  |   . Del   5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 ^   07  |   [ {     1A  |   x X     2D  |   F7      4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 &amp;   08  |   ] }     1B  |   c C     2E  |   F8      42  |   Gray *  3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 *   09  |   enter   1C  |   v V     2F  |   F9      43  |   F11     5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9 (   0A  |   l-ctl   1D  |   b B     30  |   F10     44  |   F12     5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 )   0B  |   a A     1E  |   n N     31  |   Num     45  |   Break   E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 _   0C  |   s S     1F  |   m M     32  |   Scroll  4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= +   0D  |   d D     20  |   , &lt;     33  |   7 Home  47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ksp  0E  |   f F     21  |   . &gt;     34  |   8 Up    4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b   0F  |   g G     22  |   r-shf   36  |   9 PgUp  49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Q   10  |   h H     23  |   prtscr  37  |   Gray-   4A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W   11  |   j J     24  |   l-alt   38  |   4 Left  4B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 E   12  |   k K     25  |   space   39  |   5       4C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 R   13  |   l L     26  |   caps    3A  |   6 Right 4D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value is a number that represents a combination of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be pressed at the same time as the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 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Right or left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ltiple shift keys, add the values (eg: 06 = Ctrl and Al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interrupt number in hexadecimal to monito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terrupts 13 and 21 are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xadecimal contents of the AH regis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at the time of the interrupt.  Use FF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 on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xadecimal contents of the AL regis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at the time of the interrupt.  Use FF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 on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xadecimal driver number,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, and 1 the B drive.  Use FF to indicate a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date that the alarm should trig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M-DD-YY.  00 in any field, matches eve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00-90 means every day in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time that the alarm should trig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HH:MM. 00:00 means midnigh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crement to add to &lt;sdate&gt;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te that the alarm should trigger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-YY.  01-00-00 means add 1 to the mont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date.  00-00-01 means add 1 to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crement to add to &lt;stime&gt;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that the alarm should trigger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.  00:05 means 5 minutes later.  01:00 means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imes to add the incr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ime and reset the alarm.  A value of 0 means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PLAYING .ROL FILES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PUTROL to play a ROL file when an event occurs, just insert '#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&lt;soundfile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'P MYPROG.EXE #R LINUS.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 'T 00-00-00 12:00 00-00-00 00:00 1 #R LINUS.R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ROL.COM will be used to play LINUS.ROL whenever MYPRO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and every day at 12:00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require that the sound driver SOUND.COM already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ROL can automatically load SOUND.COM and unload it when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reby saving valuable memory.  If you plan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keep SOUND.COM on a RAMdisk for quick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v1.51 is Copyright by Ad Lib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 PLAYING .CMF FILES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PUTCMF to play a CMF file when an event occurs, just insert '#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&lt;soundfile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'P MYPROG.EXE #C LINUS.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 'T 00-00-00 12:00 00-00-00 00:00 1 #C LINUS.R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MF.COM will be used to play LINUS.ROL whenever MYPRO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and every day at 12:00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require that the sound driver SBFMDRV.COM already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 can automatically load SBFMDRV.COM and unload it when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reby saving valuable memory.  If you plan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keep SBFMDRV.COM on a RAMdisk for quick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FMDRV.COM v1.21 is Copyright by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 EXECUTING DOS COMMANDS &amp; BATCH FILES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Monitor also has the ability to start any DOS comman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tch file when an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just preceed the &lt;soundfile&gt; argument with '#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'FD DEMO.TMP #D TEST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TEST.BAT whenever the file DEMO.TM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 EXECUTING SMOOTH TALKER SOFTWARE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Talker software does not come with The Sputter Sound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pyright by First Byte Software and licensed by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to be packaged with thei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Talker is available from Covox with the Speech Thing a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TDRIVER.SYS and two memory-resident programs called SPEECHV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ECHV2.EXE (for slow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mooth Talker device driver from Covox, you m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your CONFIG.SYS file and reboo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VICE=STDRIVER.SYS SV3 CRE TT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 SPEECHV3, or SPEECHV2 for slower system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CHV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PEECHV2 &lt;enter&gt;        for slow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dd a line to the event definition file, to define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igger the playback of synthesized speech.  This event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of the possible event types B,K,T,P,FO,FC,FR,FD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DEMO.TMP #D COPY MESSAGE.TX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ll cause Smooth Talker to convert the text fil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nthesized speech whenever the file DEMO.TM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TDRIVER is also used by other software supporting Smooth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s set into a different mode so that the COPY command no long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PUTST utility to reset it without having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Just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UTST SV3 CRE TT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Talker is also available from Creative Labs 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ecutable program called TAL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a line to the event definition file, to define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igger the playback of synthesized speech.  This event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of the possible event types B,K,T,P,FO,FC,FR,FD,I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DEMO.TMP #D TALK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ll cause Smooth Talker to convert the text fil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nthesized speech whenever the file DEMO.TM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Talker is Copyright by First By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 USING THE EVENT MONITOR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MON can be run in any DESQview window, and will only se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the same window.  Separate event definition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pplication that runs in a DESQview window, or all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even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imer events should be monitored from a single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SQview player window feature of SPUTMON is enabled (/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window will be started in which to run the player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in the background, and close when the play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yer program runs too slowly in a background wind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options that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can use the SPUTMON /G switch to make the player window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instead of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 try changing your foreground/background ticks, in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etup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can use the SPUTMON /W switch to disable the window-play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playback to occur in the same window th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, and should then be at the correct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SPUTMON does not run properly when loaded before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ventually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8 SPUTM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uninstall the Event Monitor; another program was load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 has been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 install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abl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s on error &amp; retr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s on error &amp; retr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s frequency changed to every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playba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playba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scre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scr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trigger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trigger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player wind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player window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layba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layba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wind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wind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find SPUT.COM in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find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ve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hexadecimal number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ecimal number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event definition type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rogram or filename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oundfile argument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ate/time format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ate/time increment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 file not found - DESQview player window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PEC variable not found, defaulting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File being loaded :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9 TROUBLE SHOOTING PROBLEMS WITH EVENT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 playback occurs at the define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yback does not occur when you expect it should,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 isolat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nable the bell-on-error option with the command 'SPUTMON/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can check the state of the switch with SPUTMON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Reinitialize the event table counters with the command 'SPUTMON/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erform the same sequence of commands that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back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Display a status with the command 'SPUTMON/S' and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DE field.  This is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Continue reading to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Hear a buzzer instead of playback and Error Code = x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code of xx02 indicates that SPUTMON could not run the p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When SPUTMON is initially loaded, it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und in the environment, to find all of the play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files are later moved or deleted, SPUTMON will no longer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upon them to play sou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olve this problem, replace the player program that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ed, or unload and reload SPU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programs referenced by SPUTMON are SPUT.COM, SPUTR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.COM, COMMAND.COM and 4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Hear a buzzer instead of playback and Error Code = x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code of xx08 indicates insufficient memor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running program already has all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o it, and there is not enough remaining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will only occur if you have disabled the DESQview-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feature (/W) and the command-line-playback feature (/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ry feature (/R).  Reenabling any of these features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not to enable these features, an alternativ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use the PROGRAM execution event to trigger playb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program is run, instead of triggering on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.  Other than this, nothing else can be done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unless you have access to the source code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Buzzer instead of playback and Error Code = 10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code of 10xx indicates that SPUTMON ran the player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encountered an error.  Refer to the section on the SP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SPUT error number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SPUTMON runs the player utility with the proper switch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 screen output while other program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this feature with the /Q switch, will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it's normal screen output, includ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 playback when event is caused by any of the SPU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done intentionally, otherwise invoking any of the SP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causes multiple soundfiles to be played.  Enough is enough I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PUTTER utilities issue a special command to SPUTMON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riggering of events caused by the SPUT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ing and playback of type T timer events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Here is a list of other possible error codes that can b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hen attempting to execute the Player Utility S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h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h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h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h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h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h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h memory control block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h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h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h environment invalid (usually &gt;32K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h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h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h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h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h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h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h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h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h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h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h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h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h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h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h unknwon media type (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h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h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Dh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h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Fh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h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h disk chan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h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h (LANtastic) cannot complete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h-31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h Network request not supported (DOS 3.1 + MS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h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h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h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h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h Network device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h Network BIOS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h Network adapter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h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h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h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h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Eh Queue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Fh Not enough space to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h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h Network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h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h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h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h Network 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h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h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h (DOS 3.1 + MS Networks) Print/disk redirectio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h (LANtastic) invalid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h (LANtastic) accoun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Bh (LANtastic) password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h (LANtastic) login attempt invali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h-4F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h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h cannot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h fail o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h (DOS 3.3+)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h (DOS 3.3+)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h (DOS 3.3+)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h (DOS 3.3+)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h (DOS 3.3+) network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h (LANtastic) function not supporte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Ah (LANtastic)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3.3 - SPUT Soundfil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digitized sound file player named S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SPUT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SPUT' with no arguments at the DOS prompt, will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and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for S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&lt;soundfile&gt;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ound file to be played. 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to have SPUT randomly select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not required, and sound files may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conveni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th is specified, the directory specified by the SP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will be assumed,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directory as part of the filename,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ory specified by the SPUTDIR environmen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\filename" to indicate the current directory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question mark on the command line, will tell S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enhance the amplitude, or volume, of a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witch, causes more processing to be perform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the soundfile, and may actually slow dow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n slower processors.  The higher the N valu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being done on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this switch, slows the playback speed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/A switch in conjunction with the /W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file to disk.  The new file will play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witches, and the amplitude will be ele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lternative is to resample the file to a low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using the /U and /W switches.  Then you can re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the /A switch without bogging 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selected file to be played N tim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ous loop.  A value of 0 will play indefinetly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struck.  This is most useful for listening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very short sound clip, or can be used as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ed SPUTMON the Even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elect the method of outpu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urrently select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Speaker has 4 drivers, the default i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is method uses a software timing loop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3 Programmable Interval Timer chip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brates itself by polling the Timer ch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ting the first 64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river gives the best results, since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noise is caused by interrupts o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not cause crashes on slower system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is slightly less accurate than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his method polls the Timer chip while out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file.  It's speed is accurate, and like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cause crashes on slower systems, but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more noise than method 3 (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his method uses Timer interrupts to output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speed is accurate, it generates slightly mor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method 1 (software timing), but it may cras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when using too fast a speed or oversamp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method is used in DESQview,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abled to prevent crash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his method uses the 8255 Peripheral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nerate sound.  It's speed is accurate, bu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is appreciably lower than the other method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 single bit of each 8-bit sample is actual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has 2 drivers, the default is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UT will automatically select the correc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depending on the environment it is running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format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is driver uses the direct mode of output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ster DAC port.  This is completely CPU drive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terrupted by background processing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river has the capability of sending AN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other source to the Sound Blaster card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pport formats 42,44,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his driver uses the DMA mode of the Sound Blaster DA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also be used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river can handle formats 42,44,45,48 and any oth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(08,28,38), and provides the /SHEL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does NOT support any of the other compress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1-04,11,21,31,81-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PUT assumes that other processes already runn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 than sound playback, so if other task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UT attempts to play a file, playback may be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xpected.  This is done mainly to not disrupt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that might be running when S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/DE to force SPUT to run in dedicated mode and p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sks in order to play the sound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pecify an alternate dictio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ctionary filename is SPUT.DIC. 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used during text-to-speech translatio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nounciation corrections or us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for a descri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 switch is used to force SPUT to use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This may be necessary when the file is mi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eader record, which SPUT need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y a file with no switches, and it does no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try using all possible /F switches unti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correctly.  If SPUT still fails to playb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of the /F switches, you may have a fil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does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has the capability of playing ANY digitized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device that it supports, not just the devic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created.  The only exception to this ar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,44,45 which can only be played on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file format that SPUT doesn't underst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copy of the file and any others similar to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try to decipher the format and add it to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Covox 1-bit ADPCM with 16-byte header (.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ive Differential Pulse Code Modulation is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ncoding the original waveform into a sm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a series of 16 byte group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being an amplitude byte and the remaining 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ata.  Each data byte contains 8 1-bit sam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se 16-byte groups decodes into 120 8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yields a 1:8 or 1/8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- Covox 2-bit ADPCM with 16-byte header (.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a series of 2 byte groups where 1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two bytes is combined to form a 2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wo byte group contains 8 of these 2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-bit samples are then decoded into 8-bit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.  This format yields a 2:8 or 1/4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- Covox 3-bit ADPCM with 16-byte header (.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a series of 3 byte groups where 1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three bytes is combined to form a 3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hree byte group contains 8 of these 3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-bit samples are then decoded into 8-bit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.  This format yields a 3:8 or 3/8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- Covox 4-bit ADPCM with 16-byte header (.V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a series of 4 byte groups where 1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four bytes is combined to form a 4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our byte group contains 8 of these 4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4-bit samples are then decoded into 8-bit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.  This format yields a 4:8 or 1/2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- Covox 8-bit PCM with 16-byte header (.V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vox 8-bit PCM with 128-byte header (.V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vox 8-bit PCM with no header (.V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 other 8-bit PC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m Pulse Code Modulation stores a wave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of 8-bit samples representing different ampl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sample is 0, the midpoint is 128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eskmate Software by Tandy for 1000SL/TL/2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andy Sound Digitizer by KS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- 12-bit signed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12-bit signed integers, each stor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.  The lowest sample is -4095, the midpoint is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sample is 4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- Turtle Beach Softworks 16-bit signed PCM (.S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16-bit signed integers to represen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similar to 8-bit PCM, but stor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litude level with polarity intact.  Negativ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presented by -128 to -1, level 0 is represented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ositive amplitudes are represented by +1 to +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ext file to be translated into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IBM 1-bit CVS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ously Variable Slope Delta Modulation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of the waveform bit by bit.  If the wave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previous sample, a "1" bit is reco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0" bit is recorded.  Absolute silence is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01010101...".  The bit stream is stored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in each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yields a 1:8 or 1/8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IBM's education software such as "Writing to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128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Compton's Multimedia Encyclopedia program on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Digicorder 1-bit CVS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similar to format 11, except that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is stored from left to right within each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yields a 1:8 or 1/8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igicorder &amp; Mimic by Eletech Electronics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ndicating the recording rate in bits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- Amiga 8-bit PCM with 8SVX variable length header (.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miga 8-bit PCM with Sonix 64-byte header (.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tari 8-bit PCM files (.S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similar to 8-bit PCM, but stor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litude level with polarity intact.  Negativ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presented by -128 to -1, level 0 is represented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ositive amplitudes are represented by +1 to +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Perfect Sound by Sunrize Industries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128-byte 8SVX styl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Audio Master for the Amiga, with a 128-byte 8SVX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Sonix for the Amiga, with a 64-byt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Voice Toolkit 1-bit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simply takes bit-4 of each original 8-b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ores the bit stream from left to right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yields a 1:8 or 1/8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igitized Voice Toolkit for the PC, by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; Alan D. Jones, with a .VOI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shareware package includes the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build-it-yourself digitizer tha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 port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Macintosh 8-bit PCM with MacBinary FSSD 128-byte header (.S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format is the same as format 08,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header record.  No compression i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- Creative Labs 2-bit ADPCM with 16-byte header (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ressed file format,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ed by the hardware, and can on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Creative Labs 4-bit ADPCM with 16-byte header (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ressed file format,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ed by the hardware, and can on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- Creative Labs 2.5-bit ADPCM with 16-byte header (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ressed file format,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ed by the hardware, and can on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- Creative Labs 8-bit PCM with 16-byte header (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8, with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eader record, and can be played on an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used by the Sound Blaster and Gam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from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- Covox 1-bit ADPCM with silence encoding (.V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1, but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ence encoding is a form of compression that us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up to 32640 multiple continous bytes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chnique can save a considerabl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ffecting the sound quality.  Many periods of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between words and syllables and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123.V8S is an example of a silence encoded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it back with no switches for normal playbac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/F8 switch to hear just the non-silent pa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cracks you'll hear with the /F8 switch are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silence has been encoded into just a few by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, only sound files created by Covox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ence encoding, but a future release of SPUTTER,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ty to rewrite any sound files using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- Covox 2-bit ADPCM with silence encoding (.V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2, but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- Covox 3-bit ADPCM with silence encoding (.V3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3, but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- Covox 4-bit ADPCM with silence encoding (.V4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4, but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 - Covox 8-bit PCM with silence encoding (.V8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8, but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i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high-pass filtering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efore being played.  This technique is known as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zation &amp; is based on the fact that there i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 between adjacent speech samples.  The interval &lt;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distance between samples to be differe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repeat value &lt;r&gt; greater than 1 will heighten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only be used on 8-bit PCM data with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lence encoding.  Using the switch with any oth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an error message.  To apply high-pass filt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file format, you must first use the /W switc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file out into 8-bit PCM format, and then use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display on screen, all the fil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displayed when the file is played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you to specify the Interrupt Reque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Blaster card is set for.  The default is 3,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being 2,3,5,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SPUT to ignore all keyboard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low-pass filtering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efore being played.  This technique is known as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val &lt;i&gt; determines the distance between samp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.  Using a repeat value &lt;r&gt; greater than 1 will he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only be used on 8-bit PCM data with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lence encoding.  See /H for directions on applying low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o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generate very low-level noise in place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, when playing back files with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when periods of silence are obvious,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more natural s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 switch is used to invoke the oversampling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peaker only.  This can be used to help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whine in files that were recorded at a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12000 samples-per-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/O switch is used alone, or before the /R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, SPUT will use the specified playback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a new playback rate to be used while over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a file plays correctly at a rate of 132 (9622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ields high sampling whine, using the /O2/R132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SPUT to double the playback rate from 9622hz to 19244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sample by a factor of 2.  This causes the fil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wice as fast, but each byte is being played twice n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ounds the same with the sampling whin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is ignored, when sending output to any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selection of the desir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- Internal speak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4   - Voice Master (VM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8   - Speech Thing (LPT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- Sound Master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   - hex port address of any other Digital to 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-A - hex port address of an AdLib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-S - hex port address of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SPUT to display the phone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ords during text-to-spee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et the desired level of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0     display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1     displa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2     display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switch is used to force SPUT to use a specif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This may be necessary when the file is missing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record, or the playback or record rat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layback rate is not availabl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for Macintosh files and 182 for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/R switch appears before the /O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PUT will use the specified playback rate for over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perform any oth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/O switch appears before the /R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PUT will use the specified playback rat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layback rate to be used while oversampling.  See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Frequency Approx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4679hz   152 11473hz   202 22096h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  6279hz   161 12559hz   212 27118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  8172hz   171 14037hz   222 35094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  9622hz   182 16124hz   232 49716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0 10286hz   192 18643hz   242 85227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S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ells SPUT to resample the selected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ing it to disk.  It is only applicabl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/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mpling is a process where the playback rat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file is changed to the rate you specify with the /R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virtually any sound file can be played o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no matter what the speed of the machine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lay properly on a slower machine, just resamp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 rate that runs properly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mpling also has the pleasant side effect of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sound file.  The greater the reduction i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the greater the reduction i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SPUT to display the rule numb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orming words during text-to-spee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ucky Sound Blaster owners can use this switch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while SPUT is playing your soun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playback is started, SPUT will start a DO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Type EXIT anytime to return to SPU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see the familiar DOS prompt where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o d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decide to quit the shell, just type 'EXIT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you will return to S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yback is finished, SPUT will end and retur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t was called by, otherwise SPU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wait for playback to complete before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Waiting for playback to finish (press ESCAPE to abort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 to enhance treble output of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s 3 level non-uniform quantization, which di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mplitude range into 3 ranges and assigns the sam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all samples falling in the upper and low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amples in the low range are set to 0, all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ange are set to 255 and all samples falling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are doubled up to 127.  Samples in the middle ran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ar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SPUT to digitize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SPUT to enter interactive text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mpt (&gt;).  Any words typed will be digit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is pressed.  Press CTRL-C to exit inter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teractive text mode, phonemes and phoneme-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ntered along with regular text to be digit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pecify an alternate voic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oice filename is SPUT.PHD. 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W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all output to be redirected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eing played.  The format of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8-bit PCM with a 16-byte Covox styl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formats are converted to 8-bit PCM just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selected device.  This switch causes that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 data to be captured to a disk file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d much more easily than the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tured file can be replayed with SPUT using the /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switches for high/low-pass filtering, or the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be viewed with SPUTWAVE, or the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ound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the samples in the output file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es that were active at the tim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T is used for treble enhancement, then play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switch will sound the same as playing the origi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 SPUT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perform special functions while SPUT is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ile.  Any other keys pressed, will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during file playback, will cause S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top playback and exit.  This will not distur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head already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+ key during file playback, will cause SPU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of the sound clip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has no effect when the Sound Blaster DMA driv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A driver is the default for the Sound Blaster an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D2 switch.  If you want to be able to use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the other Sound Blaster driver with the /D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just for the playing of a single fil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&lt;filename&gt;/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the SPUTTER shell, you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-ENTER&gt;/D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et this driver to be the normal driver for al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the 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PUTARG=/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direct driver, selected with the /D1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system speed of at least 10mhz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file plays too slowly using this driver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A driver (/D2), and cannot use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+ key too many times will eventually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oo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- key during file playback, will cause SPUT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of the sound clip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has no effect when the Sound Blaster DMA driv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ame notes for the + key apply to this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 SPUT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 displays the following information on the screen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vn.nn Player Utility - Copyright 1991,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E:\SND\TRYAGN.V8   Size:9439/9423  Form:0008/0  Port:022F  Driv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:180  Over:1  Freq:15495hz  Ampl:0+  Time:0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Output:9423  Silence groups:0  Timer Adjust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acintosh files, the Title from the header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vn.nn Player Utility - Copyright 1991,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.\HOWYA.SND   Size:11648/11008  Form:0038/0  Port:022F  Driv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:152  Over:1  Freq:11363hz  Ampl:0+  Time:1.0s  Title:HowYouDoin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Output:11008  Silence groups:0  Timer Adjust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lence encoding statistics are shown when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vn.nn Player Utility - Copyright 1991,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F:\SND\EXECUTE.V4S   Size:2682/2666  Form:0084/0  Port:022F  Driv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:152  Over:1  Freq:11363hz  Time:0.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Output:12675  Silence groups:10  Timer Adju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n unregistered user, you will also 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layback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hank you for trying The Sputter Sound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If you use Sputter, pleas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Registration will remove this message &amp; de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nd give you additional featu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entered on the command line to S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size of the file in byt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ctual byte size of the data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file format (see /F f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number indicates Macintosh fil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n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run length encoding (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Dynamic Lempel-Ziv,Wei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x address of the port being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river number used to drive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layback rate, specified on the command line, o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eader record, or recalculated for over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versampling factor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requency (samples per second) that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pproximate time it will take to playb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appears when playing Macintosh sound files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ternal header record of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unt of the bytes actually sent to the output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ll bytes reconstructed as a result of silenc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ression.  In third example above, the file uses only 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to store a file that origina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6 byte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many periods of silence were found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back to their origin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 SPU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tup any permanent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PUT to use every time it's run, without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n the command line.  Any switche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ll override the switches in the SPUTAR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by inclu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PUTARG=/P220-S/I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SPUT to send all output to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ort 220 (hex), using interrupt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default directory to find sound fil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given on the command line with no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will look for the file in the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SPUTDIR=C:\S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tell SPUT to look in the SND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drive for all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SPUT to play a file in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nter the complete path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.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5 SPUT DICTIONA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ctionary file is used to correct SPUT's prono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r change any other attributes of a word like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You can also use the dictionary to translat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s into complete words and phr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file is straight ascii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program.  Each entry is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english word and may b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the correct phoneme string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 the word, and may also contain simple text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er style phonemes and any special phonem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a simple phoneme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 mis-pronoun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k-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uses SmoothTalker style phon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~dAY4EYp3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uses phoneme-functions to mak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llable lou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f-ae-n-a3+-t-ae-s-a0-t-ih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uses phoneme-functions to mak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so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a4--wh-ih-s-p-er-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uses simple text to define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to 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6 SPUT PHONE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me strings always start with the tilde character (~) follow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honemes separated by dashes.  A space or any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word.  (eg.  ~v-ey-p-er is the word VAP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 phonemes are not case sensitive, and are compatible with TRAN phon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Talker phonemes are supported so that any files that alread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Talker phonemes will be interpreted correctly by S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moothTalker phonemes have the same name as the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mes, but those marked with an asterisk (*) are diffe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moothTalker phoneme string, start the word with 2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, followed by the tilde character, then the string of phon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2 greater than signs to end the word. (eg. &lt;&lt;~vEYpER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Talker phone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Phonemes                   SMOOTH TALKER Phon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 fAt                        AE      short 'a'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 fAther                    *AA      short 'o' 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   lAWn                      *AO      intermediate 'o'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   hIde                       AY      dipthong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soB                        b       plosive in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   Ba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CHurCH                     CH      in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soD                        d       plosive in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 Di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  eiTHer                     DH      'th' 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  bEEt                      *IY      long 'e' b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   gEt                        EH      short 'e'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  mURdER                     ER      'ur' 'er'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   gAte                       EY      dipthong i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Fault                      f       fricative in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doG                        g       plosive i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G   Go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How                        h       i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   bIt                        IH      short 'i'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   Jar                        j       in jin or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   juDG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Coat                       k       plosive in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Laugh                      l       in light o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   Mo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suM                        m       nasal i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N   No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suN                        n       nasal in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   suNG                       NG      nasal in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 lOne                      *OW      long 'o'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   fOOl                      *UW      long 'u' 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f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   hOW                       *AW      dipthong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Y   tOY                        OY      diptho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Pack                       p       plosive in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Rate                       r       i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Sue                        s       silibant i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  SHoe                       SH      silibant in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Time                       t       plosive in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   eTHer                      TH      fricative in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fUll                      *UH      'u' sound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   About                     *AH      short 'u'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Vault                      v       in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Wear                       w       in wait 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   WHere                      WH      in which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Young                      y       in yet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Zoo                        z       in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   lieSure                    ZH      in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moothTalker phonemes (on the right) have no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s, so the closest sounding phonemes have been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                              AX      schwa 'a' i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                              IX      duration tween IH,AX i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              DX      't' in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                   KX      non-aspirated 'k' ic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              TX      non-aspirated 't' mis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              PX      non-aspirated 't' white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7 SPUT PHONEM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phoneme-functions may be used at the &gt; prompt,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exception dictionary.  The changes caused by a phonem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in effect until another matching phoneme-func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appear alone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2 loud ~A3 louder ~A3 even louder ~A0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part of a phoneme string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F-AE-N-A3+-T-AE-S-A0-T-IH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The amplitude function is used to vary the amplitud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reat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 or n+ to increase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- to decrease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o return to normal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1+ or ~A1 increases the volume 1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1- decreases the volume 1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0 sets the volum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t the &gt; prompt type "this is ~a3 lo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this is ~a3- so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this is loudly"  (LOUDLY is in the dictio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ype "SPUT .\SAMPLES.TXT" to hea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   The rate function is used to vary the rate of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 to set a n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 to increase the cur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- to decrease the cur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o return to the normal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10+ increases the rate by 10 (relative to curren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10- decreases the rate by 10 (relative to curren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202 sets the rate to 202 (absolute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0 set the rat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t the &gt; prompt type "this is ~r10+ f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this is ~r10- s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ype "SPUT .\SAMPLES.TXT"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   The mode function is used to change between word and lett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1 to switch to le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to switch to word mode (defaul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t the &gt; prompt type "this is ~M1 letter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~M0 this is word mode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ype "SPUT .\SAMPLES.TXT"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   The punctuation function is used to change the amount of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0 to pronounce no punctuation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pronounce some punctu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$ % &amp; = @ + &lt; &gt; !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. (point) if follow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pronounce most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evel 1 punc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' ( ) * , - : ; ? [ \ ] ^ _ ` { | }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. (period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to pronounce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evel 1+2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l control characters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8 SP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1) Command syntax error, type 'SPUT&lt;enter&gt;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2) Invalid amplitude, use /An or /An- n=1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3) Invalid playback rate, use 1-255 default=18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4) Invalid file format, use 1-88 default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5) Invalid oversample value, use 1-10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6) Invalid port, use 0-9 or any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7) Invalid high-pass filter, use /Hi,r where i=interval and r=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8) Invalid low-pass filter, use /Li,r where i=interval and r=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9) Invalid continous play value, use 1-254 0-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A) Filtering disabled, only applicable for 8-bit P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B) Not enough memory available, file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C) Invalid data length in header record, file has bee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D) Error releasing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E) Memory allo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) Sound file not fou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Error open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Error wri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Unknown file format, default format 08 may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Oversampling calculation error, use a smaller Rate or Over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File format not supported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Invalid driver, for SPKR use 1(software) 2(polling) 3(ints) 4(8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OUND BLASTER use 1(direct) 2(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New rate must be smaller than old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New frequency is too small (max frequency reduction is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A) Voice file not found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B) Insufficient memory to load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C) Voice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D) Sound Blaster initializ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E) Text to phoneme trans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F) Dictionary file not found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Macintosh Resource Fork is missing, default rate of 152 may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Missing or unknown header record, default rate of 182 may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gitizing text files is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Another SPUTTER player utility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The previous error was detected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9 TROUBLE SHOOTING PROBLEMS WITH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ile plays too slowly (with or without any optional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he result of trying to play a file with too h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rate on too slow of a machine.  A RATE of 180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rate that an 8mhz AT machine can play, with no SPU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witches causes more processing to be done, and will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to run the file through SPUT with the /RS and /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ample the file down to a lower playback rate th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(ie: SPUT file/RS100/Wfile2).  If the new file still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lowly, then try the process again using a lower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3.4 - SPUTROL ROL Fil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ROL file player program named SPUTRO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run on an AdLib Music card or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ROL requires that you also have an FM sound driver by AdLib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COM.  This driver is a memory-resident program and is usu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 attempt is made to play .ROL files.  SPUTROL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river be loaded in advance, since it can load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 from memory when the song is done.  This will save at least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memory.  SOUND.COM must be located somewhere in the PAT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UTROL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.ROL files also requires a bank file.  The default ban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NDARD.BNK and this file should also be somewhere in the PAT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UTROL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ttle memory is required to run SPUTROL, only 12k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ough additional memory to read the BANK file and the 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To play a 5k ROL file with a 10k BANK file requires only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  If you plan on letting SPUTROL load the AdLib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COM, then an additional 18k of memory will be requir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uration of the song playing.  All memory is relea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of SPUTROL is intelligent instrument substitu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rument is not found in the bank file, SPUTROL will attemp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se match instead of just defaulting to PIANO1. 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instrument substitution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 SPUTROL COMMAND SYNTAX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SPUTROL' with no arguments at the DOS prompt,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nt version number and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for SPUTRO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ROL &lt;rolfile&gt; [&lt;bankfile&gt;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ROL file to be played. 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to have SPUTROL randomly select a 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not required, and ROL files may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veni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th is specified, the directory specified by the SRO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will be assumed,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directory as part of the filename,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ory specified by the SROLDIR environmen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\filename" to indicate the current directory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OL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bank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gument is optional, and if used is the name of the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.  The default name is STANDARD.BN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any directory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es are optional.  The SROLARG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first for any permanent switches.  Any switche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will then override the SROLAR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 switch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question mark on the command line, will tell SPU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modify the amplitude o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ng.  Using a positive number (/An or /An+)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and a negative number (/An- ) will decreas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song file to be played N tim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ous loop.  A value of 0 will play indefinetly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display on screen, all the fil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displayed when the file is played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when SPUTROL detects an invalid ROL fi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nd the song is not played. 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SPUTROL to play an invalid RO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Sold1=new1,old2=ne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pecify instrument substitu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1 is the name of the original instrument and NEW1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strument to be used in its place.  Up to 5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pecified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only the first 6 instruments are displayed for eac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file information will all fit on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 to force SPUTROL to display all instru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f th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uses SPUTROL to kill the song that was lef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change the mode of the song. 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odic and uses voices 1-8, and one is percussive and uses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 in melodic mode and voices 7-11 in percu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WAIT switch tells SPUTROL to exi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ong is loaded into the SOUND driver, and leav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in the background.  This switch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 sound driver SOUND.COM was already loaded before SPUTR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selection of the disired output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address is 388 hex.  No swit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AdLib or Sound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et the desired level of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0       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1       displ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2       display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change the default tempo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specify a single voice or list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.  /V246 would play only voices 2, 4 and 6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proofreading music while creating RO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ing the balance between instruments.  It is also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which voice is playing a particular par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change a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 SPUTROL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during file playback, will cause SPU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top playback and exit.  This will not distur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head already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+ key during song playback, will cause SPU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volume of the overall song being played.  Within a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volume to play each instrument is specified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28th's, so that a value of 64 would mean that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lay at half it's normal volume, 128 means fu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ess of the + key, increases every instruments volu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128th's up to a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- key during song playback, will cause SPU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 volume of the overall song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ess of the - key, decreases every instruments volu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128th's down to a minimum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 SPUTROL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ROL displays the following information on the screen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ROL vn.nn ROL Player - Copyright 1990-91,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 V1.51 (C) Ad Lib Inc. 198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K File: D:\VOX\STANDARD.BNK v1.0 253/25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File: E:\ROL\BUMBLBEE.CLS  Mode:0  TPB:8  BPM:2  Tempo:152  TemEven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Length Inst  Instrument Names  (VolumeChanges/Pitch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1572    11  VIOLIN1 SYN4 ELGUIT1 CLAR1 SYNBASS1 CLAR1 (38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1498     8  CLAR1 ELGUIT1 SYN4 VIOLIN1 CLAR1 SYN4 (35/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1608     6  ELGUIT2 ELGUIT2 MARIMBA2 ELGUIT2 MARIMBA2 ELGUIT2 (58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1592     6  ELGUIT2 ELGUIT2 MARIMBA2 ELGUIT2 MARIMBA2 ELGUIT2 (49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1592     6  ELGUIT2 ELGUIT2 MARIMBA2 ELGUIT2 MARIMBA2 ELGUIT2 (38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1608     5  ELGUIT2 ELGUIT2 PIANO1 MARIMBA2 ELGUIT2 (2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1608     5  ELGUIT2 ELPIANO2 PIANO1 ELPIANO2 PIANO1 (15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1346     2  ELGUIT2 SYN2 (3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1251     3  PIANO1 TRUMPET4 SYN4 (7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0     1  PIANO1 (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0     1  PIANO1 (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o play: 1:19 � Loading song into driver � Playback h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n unregistered user, you will also 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laybac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hank you for trying The Sputter Sound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If you use Sputter, pleas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Registration will remove this message &amp; de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nd give you additional featu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title, version and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 &amp;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will only be displayed when the AdLib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has not been loaded prior to running SPUTRO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SPUTROL will automatically find and load SOUND.CO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 from memory when playback is completed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it is recommended that you keep a copy of SOUND.C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if available.  The FM sound driver should als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in the curren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bank file that is being us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ed is the version number of the bank fil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used/total entries in the bank file. 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arched to find STANDARD.BNK if a bank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ROL file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not required when specifying a file to b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 may be renamed using any conveni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e of the file being played.  Zero is melod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s voices 1-8 and one is percussive mode, which uses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 in melodic mode and voices 7-11 in percu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icks-per-beat defined for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beats-per-measure defined for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mpo that the song is being played a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tal number of tempo changes that occur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Length Inst Instrument Names (VolumeChanges/Pitch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of information is printed for each of the 11 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- the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- the length of the voice in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- the number of instrument changes for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s - The names of the instruments for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strument name followed by a slash and anoth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indicates that a substitu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lChanges/PitChanges) - The number of volume and pit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stimated time that the song will tak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ong int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SPUTROL is in the process of loading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AdLib FM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back has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SPUTROL has filled the AdLib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nd the driver has started to play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 SPUTRO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O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tup any permanent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PUTROL to use every time it's run, without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n the command line.  Any switche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ll override the switches in the SROLAR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by inclu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ROLARG=/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O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default directory to find ROL fil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given on the command line with no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ROL will look for the file in the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OL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ROLDIR=C:\SND\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SPUTROL to look in the \SND\RO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drive for all 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SPUTROL to play a file in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nter the complete path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ROL .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 SPU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1) Error releasing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2) Insufficient memory to load 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3) ROL file not found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4) ROL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5) Invalid ROL file format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6) BANK file not found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7) BANK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8) Invalid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9) Insufficient memory to load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Command syntax error, type 'SPUTROL&lt;enter&gt;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Instrument not found &lt;instr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SOUND.COM driver not loaded, loading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Invalid amplitude, use /An or /An- (n=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Error loading Temp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Error loading Instrum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Error loading Volu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Error loading Pit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Insufficient memory to loa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Another SPUTTER player utility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Insufficient memory to load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Error loading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The previous error was detected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3.5 - SPUTCMF CMF Fil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CMF file player program named SPUTCMF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run on an AdLib Music card of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 requires that you also have an FM sound driver by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BFMDRV.COM.  This driver is a memory-resident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loaded before any attempt is made to play .CMF files.  SPUT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quire that the driver be loaded in advance, since i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and remove it from memory when the song is done. 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7k bytes of memory.  SBFMDRV.COM must be loca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order for SPUTCMF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ttle memory is required to run SPUTCMF, only 6k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ough additional memory to read the CMF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To play a 5k CMF file requires only 1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on letting SPUTCMF load the Creative Labs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MDRV.COM, then an additional 7k of memory will be requir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uration of the song playing.  All memory is relea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 SPUTCMF COMMAND SYNTAX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SPUTCMF' with no arguments at the DOS prompt,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and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for SPUTCM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CMF &lt;cmffile&gt;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f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CMF file to be played. 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to have SPUTCMF randomly select a CM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not required, and CMF files may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veni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th is specified, the drive: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FDIR environment variable will be search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directory as part of the filename,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ory specified by the SCMFDIR environmen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\filename" to indicate the current directory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F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es are optional.  The SCMFARG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first for any permanent switches.  Any switche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will then override the SCMFAR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 switch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question mark on the command line, will tell SPUTCM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song file to be played N tim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ous loop.  A value of 0 will play indefinetly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display on screen, all the fil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displayed when the file is played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when SPUTCMF detects an invalid CMF fi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nd the song is not played. 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SPUTCMF to play an invalid CM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uses SPUTROL to kill the song that was lef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WAIT switch tells SPUTCMF to exi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ong is loaded into the FM sound driver, and leav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in the background.  This switch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 FM sound driver SBFMDRV was already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MF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selection of the disired output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address is 220 hex.  No swit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ard.  AdLib cards will require the /P388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et the desired level of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0       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1       displ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2       display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witch is used to shell to the DOS prompt while SPUTCM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your music fil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the song is started, SPUTCMF will start a DO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Type EXIT anytime to return to SPUTCM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see the familiar DOS prompt where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o d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decide to quit the shell, just type 'EXIT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you will return to SPUTC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yback is finished, SPUTCMF will end and retur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t was called by, otherwise SPUTCMF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wait for playback to complete before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Waiting for playback to finish (press ESCAPE to abort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change the default tempo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 SPUTCMF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during file playback, will cause SPUTCM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top playback and exit.  This will not distur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head already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 SPUTCMF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 displays the following information on the screen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 vn.nn CMF Player - Copyright 1991,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Sound Blaster FM-Driver 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Creative Labs, Inc.,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Creative Technology Pte Ltd,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's I/O address set at 22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 at INT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 File: E:\SND\CMF\CANTINA.CMF  Size:17556  TPB:23  TPS:96  Tempo: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0220  Title:  Composer: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song into driver � Playback h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n unregistered user, you will also 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laybac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hank you for trying The Sputter Sound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If you use Sputter, pleas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Registration will remove this message &amp; de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nd give you additional featu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title, version and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 thru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will only be displayed when the Creative Labs F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BFMDRV.COM has not been loaded prior to running SPUTCM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SPUTCMF will automatically find and load SBFMDRV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 from memory when playback is completed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it is recommended that you keep a copy of SBFMDRV.C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if available.  The FM sound driver should als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in the curren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CMF file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not required when specifying a file to b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 may be renamed using any conveni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icks-per-beat defined for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icks-per-second defined for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mpo that the song is being played a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ong int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SPUTCMF is in the process of loading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the Creative Labs FM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back has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SPUTCMF has passed the music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ve Labs FM sound driver and the driver has star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 SPUTCM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F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tup any permanent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PUTCMF to use every time it's run, without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n the command line.  Any switche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ll override the switches in the SCMFAR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by inclu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MFARG=/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default directory to find CMF fil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given on the command line with no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MF will look for the file in the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F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MFDIR=C:\SND\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SPUTCMF to look in the \SND\CMF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drive for all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SPUTCMF to play a file in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nter the complete path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CMF .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 SPUTCM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1) Error releasing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2) Insufficient memory to load C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3) CMF file not found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4) CMF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5) Invalid CMF file format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Command syntax error, type 'SPUTCMF&lt;enter&gt;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SBFMDRV.COM driver not loaded, loading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Another SPUTTER player utility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Insufficient memory to load SBFMDRV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Error loading SBFMDRV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The previous error was detected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3.6 - SPUTWAVE Wavefor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utility SPUTWAVE, which displays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sound file as a wave form on the screen.  An E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ter is required and it supports the following syntax &amp;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wave [&lt;drive:&gt;]&lt;filename&gt; [/On] [/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is a byte offset into file where display should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length of data to display in bytes. 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the pixel width of the curren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640), and must not be a value that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or a run-time error will occur.  The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displayed is 1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3.7 - SPUTST Smooth Tal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Smooth Talker Device Driver utilit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ST.  This program can be used to send commands to the Smooth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called STDRIVER.SYS load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'SPUTST' at the DOS prompt followed by an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etter commands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ST cm1 cm2 c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just 'SPUTST' or 'SPUTST ?' will print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ST vn.nn Smooth Talker Utility - (C) 1991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Master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     enable Voice Master Mode (digit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H     read VMF file header (supress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Y     playback data fil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     set playback speed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     set playback volume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     use 8253 timer for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D     use software timing for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C     enable alternate port address 0-65535 (def 408+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     set repeat playback 1-255 0=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     use alternate user address 100h-1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Talker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2     enable Smooth Talker Mode (SPEECH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3     enable Smooth Talker Mode (SPEECH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     input will be Englis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     input will be phonet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P     convert next string from English to Ph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E     enable echo of string data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D     disable echo of string data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     enable carriage returns as 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D     disable carriage returns as 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     flush the 255 byte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    set voice tone 0=low 1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     set speed of playback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     set pitch of playback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     set volume of playback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COPY &lt;filename&gt; ST" for text files in Smooth 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COPY &lt;filename&gt;/B ST" for digitized files in Voice 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3.8 - SPUTONE DESQview One-windo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DESQview shared program called SPUTONE.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sed to prevent multiple copies of the Sput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from being run at the same time from the Even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F file for the Sputter Player Window is called SP-PIF.DVP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configured to use SPUTONE.SHR as a DESQview sha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Change-a-Program to modify the SP-PIF.DVP file,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advanced options will show SPUTONE.SHR entered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the following people for their wonder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, without whom the SPUTTER Sound System would not b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y Peter, who first got me thinking about writ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program, instead of relying on other 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my custom sound files.  And for his great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point-and-shoot interface that gave bi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Wilson, for his suggestion of adding the BEEP even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MON the Event Monitor, his suggestion to invoke play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, and for his support and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Parent and Randy Bechtel, who's feedback made me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to support the slower machines running at 4 and 8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ed me to develop additional internal speak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Peters, for his sound clips and text files that men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of resampling sound files.  This gave me the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resampling algorithym, so that the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oundfile can be changed so that it can be play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Dubbs, for his suggestions to support the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Lib music cards, the ability to spawn user defin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tch files from SPUTMON the Event Monitor, and offer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a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e Tomlin, the author of SoundMaster for the Macintos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help in locating the playback rate in Macintosh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Arntzen, for his idea of adding a Keystrok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ven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Clarke &amp; Gary Levine, for their help in tracking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usive bug in the video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Fortais, for all his help in tracking down a problem with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DS related bug, and other play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Blackwell, for his help in tracking down the Norton relat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Senzig, for his suggestion of adding support for the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ource, his insight on how the hardware work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osity in lending me a uni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ng and Goh at Creative Labs, for all their help and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 on the Creative Lab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Barry, for his suggestion to use +/- keys to chang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.ROL files, and to add the /SHell switch to SPUTC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Skoff, for all his feedback for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 you a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Sputter is available to all users,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.  Please report any problems you may have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hese problems and clear them up.  If you don't report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way of knowing that Sputter isn't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.. please don't think any of your questions are silly.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putter isn't clear, I'd like to hear about it so I can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I am away of the fact that it's quite heavy 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trying to improve it with each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be interested in seeing any files that SPUT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playback correctly.  You can either mail them to me,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me direct by calling my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let me know if you have a sound board that Sputter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and I'll see what I can do about adding drivers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ter doesn't have a driver for it, chances are I've just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- or haven't been able to get my hands on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Jennif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, MA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508-486-3083 (voice) from 9am-5pm (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all during the day to schedule evening consul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Channel 1 BBS in Cambridge MA at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-PC BBS in Milwaukee WI at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BBS that carries the RelayNet Adlib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putter Sound System free of charge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ays.  If after that period of time,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it, a $25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evaluation period, the SPUT, SPUTROL and SPUTCMF 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isplay a shareware message and pause for a few seco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back of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your own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for unlocking The Sputter Sound System and remo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delay.  You will also be able to unlock all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f The Sputter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SPUTTE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FUTURE.TXT for a list of enhancements that I'm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SOURCES OF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 Amiga &amp; Macintosh conferences of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as are usually chuck full of sound files.  Both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have the playback rate stor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my favor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BBS in Milwaukee WI at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 BBS in Cambridge MA at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 especially good source of sound files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dd it to this section, so others can enjoy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SPEAKER OUTP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volume of your speaker is so low that you can't hear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olution is to attach an inexpensive amplified speak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old by Radio Shack.  These usually have a volume control kn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lso have a tone control knob.  Most run on batteries, and s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optional AC adapter.  All you need to do is attach the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ternal speaker to the two wires on the internal spea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ach mini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better playback quality, you can purchase any of the Dig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Converters available on the market.  Some of the one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Source by Disney; 8-bit D/A sound converter that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PT port.  Has amplified speaker with volume kn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ary headphone jack.  Battery is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y software. Sells for unde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Thing by Covox Inc.; 8-bit D/A sound converter tha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PT port. Has amplified speaker with volume kn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ary headphone jack, and optional AC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with manual, graphics-based sound editor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er text-to-speech software. List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Master I by Covox Inc.; 8-bit plug-in board with D/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/D sound converters with DMA capability. Has dual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s, speaker output port and volume control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with manual, microphone headset, graphics-bas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List $1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Master II by Covox Inc.; same as Voice Master I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that attaches to the LPT port, without the DMA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dual microphone inputs, built in speaker and outpu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control knob, tone control knob.  Comes wit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phone headset, graphics-based sound editor. List $2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 Music Synthesizer Card; 8-bit plug-in board with an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hesiz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by Creative Labs; 8-bit plug-in board with an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hesizer chip (AdLib compatible) and an intelligen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MA capability for playing and recording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Has stereo output port, microphone 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knob, proprietary hardware decompression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 port and built-in MIDI interface.  Include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ereo cables with RCA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UTTER programs and this documentation are Copyright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ersaWare and Adrienne Cousi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Ware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Ware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, even if VersaWare or an authorized VersaWare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oftware, regardless of the form and/or extent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