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 Sound Editor v1.00 (or simply, 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ICE: This product is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if you want to use it after a 15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al period, you must send $15 to Lane Roath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. Lane'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3 Morse Avenue, #22-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 94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L.Roath, America OnLine (AOL):LRo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DISTRIBUTION: This product must be distributed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upload this program, and all of it'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, to any BBS or public online service, gi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, or otherwise distribute SSE as long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guide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 files must be included. They also must be UNMODIFI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may not charge for SSE! Clubs may charge up to $5 f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distribute SSE und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umstances, contact Lane for a written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FILES that must be included in distributed copies of 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.EXE</w:t>
        <w:tab/>
        <w:tab/>
        <w:t>;the sound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.DOC</w:t>
        <w:tab/>
        <w:tab/>
        <w:t>;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.ASM</w:t>
        <w:tab/>
        <w:t>;source code for the playing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.H</w:t>
        <w:tab/>
        <w:t>;C header file so you can use the .ASM routin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.SED</w:t>
        <w:tab/>
        <w:t>;sample sounds from Armor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.CK1</w:t>
        <w:tab/>
        <w:t>;sample sounds from Comander Kee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TXT</w:t>
        <w:tab/>
        <w:t>;Important and/or Last minut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reate, edit, and play back sounds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 Additionally, there is source code includ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your own code! My code is all in Turbo Assembler v2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2.xx format, but should convert easily to other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a mouse in order to use the edi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ING: This program requires the use of a mouse. It also us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metaphore used on Apples and by MicroSoft Windo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ever used such a system, this program may be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 at first, but much easier that if it were otherwis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the program's funtions is done via the menu ba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art, see below.) To select a function, positio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menu bar, on top of the text of the menu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, and HOLD down the mouse button. A menu will appea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 the pointer (ie, move the mouse while holding the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of the items. If it hilights you can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ctivate that option. Options that do not hiligh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: These are a method of requesting user feadback. Most of the ti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fairly straight forward, as in the About... dialog. This di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one feedback button, OK. You will notice it is hiligh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 that if you press RETURN, the OK button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ialogs will have several buttons, and some also hav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selection and text entry boxes. You can move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in a dialog by pressing TAB or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selection boxes use the arrow keys to move from on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, and RETURN will select the currently hilighted item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control you must use TAB,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The keyboard commands that are available in the program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art described in the menu descriptions. Almost eve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key equivalent, which is given just before the nam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  <w:tab/>
        <w:t>This shows the program's credit dialog. Press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</w:t>
        <w:tab/>
        <w:t>Some generic help on using the program &amp; some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New</w:t>
        <w:tab/>
        <w:t>Creates a new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Open</w:t>
        <w:tab/>
        <w:t>Allows you to open an existing sound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>Save</w:t>
        <w:tab/>
        <w:t>Saves the current file to disk, asking for a nam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Save As</w:t>
        <w:tab/>
        <w:t xml:space="preserve"> Asks for a name to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Resolution  Allows adjustment of the sound range (highest hi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) Adjusts all sounds so that they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Save .H File  Saves a .H file to disk for use in programming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 already saved the sound file, and named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 wish to be placed in the created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Revert</w:t>
        <w:tab/>
        <w:t>Reverts the sound file to it's last sa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>Quit</w:t>
        <w:tab/>
        <w:t>Quits the program &amp; returns to DOS (or program laun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Undo</w:t>
        <w:tab/>
        <w:t>Undoes the last action performed o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Cut</w:t>
        <w:tab/>
        <w:t>Cuts selection from the sound &amp; puts 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Copy</w:t>
        <w:tab/>
        <w:t>Copies selection to paste buffer w/o disturb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Paste</w:t>
        <w:tab/>
        <w:t>Pastes buffer to beginning of sound or replac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Clear</w:t>
        <w:tab/>
        <w:t>Clears the selection. Makes entire selection 'no 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</w:t>
        <w:tab/>
        <w:t>Delete</w:t>
        <w:tab/>
        <w:t>Deletes the selection from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Select All Places entire sound into the selec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lay</w:t>
        <w:tab/>
        <w:t>Plays the cur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</w:t>
        <w:tab/>
        <w:t>Stop</w:t>
        <w:tab/>
        <w:t>Stops any currently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Revert</w:t>
        <w:tab/>
        <w:t>Reverts current sound to status before drawing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  <w:tab/>
        <w:t>Select</w:t>
        <w:tab/>
        <w:t>Quick way to get to specific sounds. Sounds must be na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Priority  You can edit the current sound's play priority. Sou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er priority cause sounds with a lower prior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ing so they can be. Only one sound can be activ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Rate</w:t>
        <w:tab/>
        <w:t>Sounds with a lower rate play faster, higher rates pla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Lower</w:t>
        <w:tab/>
        <w:t>Lowers the sound's overal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Higher</w:t>
        <w:tab/>
        <w:t>Raises the sound.s overal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Invert</w:t>
        <w:tab/>
        <w:t>Inverts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Reverse</w:t>
        <w:tab/>
        <w:t>Reverses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(left arrow) moves to the previous sound in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(right arrow) moves to the next sound in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will allow you to change the name of the current sound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the current sound, just press enter a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# 2 on the mouse will play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ound, simply move the mouse pointer into the black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mouse button. Keeping the mouse button pressed, slow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ound. You will see your sound being drawn. Release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rawing. You can 'click' to draw a single 'n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red bar near the bottom of the screen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name, priority, or play rate. To abort any of these edi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without typing anything and the previous value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part of your sound, move the mouse pointer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the mouse button. Keeping it pressed, move the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. You will see your selection grow or shrink as you move the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xtend or shrink the selection by clicking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leased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s you create with SSE in your own programs if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the file SPEAKER.ASM to your projec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PEAKER.H" in whatever C source code you will be call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 STRUC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ksndtype</w:t>
        <w:tab/>
        <w:t>:the layout of each individual s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KRtable</w:t>
        <w:tab/>
        <w:t>:this defines the format of the .SS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VARIALB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ata</w:t>
        <w:tab/>
        <w:t>:this is a pointer to whatever sound file you wish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work with. (ie, SoundData = &amp;MyBuffer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ntplay</w:t>
        <w:tab/>
        <w:t>:set this to 0 (false) to allow sound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it to &lt;&gt;0 (true) to keep any sounds from play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till take up as much CPU time as they do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UT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rtupSound (void);</w:t>
        <w:tab/>
        <w:t>;initializes sound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utdownSound (void);</w:t>
        <w:tab/>
        <w:t>;de-installs interrupts &amp; resets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aySound (int sound);</w:t>
        <w:tab/>
        <w:t>;plays sound # from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pSound (void);</w:t>
        <w:tab/>
        <w:tab/>
        <w:t>;stops the current sound, if o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EndSound (void);</w:t>
        <w:tab/>
        <w:t>;waits for the any playing soun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 THANK YOU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ShareWare. Especially mine. A good show of faith will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istributing lo-cost, easy to use programming utilities f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 If you have comments as to why you will not be using S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are with me, or bugs, or just want to drop a line, I'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 R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 Morse Avenue, #22-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L.Roath / AOL: LRo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 THANK YOU &amp;&amp;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