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 A P E M A K E R   2 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Shar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0 by Robert E.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2 Mill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ton, MA  02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71621,3073  Internet: 71621.307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Maker is a unique program that helps you choose songs to rec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pe.  Many other tape programs are little more than glo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writers: you type in the song titles and the program prints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insert for you.  TapeMaker's approach is that if you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all that typing, you should get some extra benefit from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Maker lets you know how many songs can fit on the tape,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rder to record them in so that you have the min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tape left, and acts as a database for your album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apeMa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apeMaker,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MK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nochrome display which is driven by a CGA,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or if you get blinking characters on the screen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Maker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MK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Maker creates two files, TAPEMKR.CFG and TAPEMKR.MU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s configuration information for TapeMaker, the second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f your album collection.  TAPEMKR.CFG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which you run TapeMaker.  TAPEMKR.MUS is,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the same directory.  However, you may change the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of TAPEMKR.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tape with TapeMaker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 Run Tape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 Load your album databas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 If you want to record songs that are not alread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, enter the song titles, playing times, and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or them.  It is recommended that you en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ngs on the album, even if you are not going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tape.  This way, you can gradually build up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album collection and, next time you want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, the songs you want may already be 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 Select the songs you want on the tape.  TapeMaker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songs by album, by artist, by song title, or b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TapeMaker also shows you a running total of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for all the songs you've selected.  You'll know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you have left on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  Tell TapeMaker to arrange the songs in optimum order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, TapeMaker will find an arrangement that leaves n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.  To increase the odds of finding this "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ngement," select a few extra songs.  For example, if in 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lect 110 minutes of music for a 90 minute tape, Tap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enerally find an order of songs that perfectly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  Print out a cassette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Maker offers great flexibility by allowing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 As mentioned before, you can change the path 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lbum database file.  This means that friend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Maker on your computer and keep their album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from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 The length of the tape can be changed.  The default is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 The space between the songs on your tape can be set to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0 and 9 seconds.  TapeMaker takes the blan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songs into account when it figures out the be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 Any printer can be supported.  TapeMaker lets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codes that are sent to your printer to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print mode.  Also, TapeMaker lets you spec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characters per inch are printed in compressed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configuration is for Epson-compatible printer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wlett-Packard printers and printers with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izes will work once you change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Maker has thorough built-in help that can be seen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F1 key.  Also, at the bottom of each screen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useful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apeMa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Maker is not in the public domain; it is not free.  TapeMa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Shareware is a low-cost way of selling software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fancy and expensive packaging, advertising in expensive magaz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ling through retail stores that add a markup,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primarily on computer bulletin boards.  This provide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are able to try out software before you buy it.  You nee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paying a hundred dollars for software that doesn't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Second, since distribution is so inexpensive, you can get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much less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blem, though.  Many people who use shareware never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violate the honor system by which this software is distribut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un, they hurt everyone, because if too many people violate the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honor system will collapse.  That means no more '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' software, and it means there will less software available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find TapeMaker useful, please register it.  Each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 printed manual that explains all the TapeMaker fe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give copies of TapeMaker to any friends who may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quality software with others is an important part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and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apeMaker 2.0, print this file, fill out the form (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$2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ert E.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2 Mill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ton, MA  02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leg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floppy disk (circle one):  5 1/4 inch            3 1/2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TapeMaker?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Maker 2.0 is Copyright 1989 and 1990 by Robert E. Alexan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make copies of TapeMaker 2.0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others so long as the files TAPEMKR.EXE and TAPEMKR.DO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gether and unmodified.  No fee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apeMaker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Maker is provided on an "as is" basis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and fitness for a 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isk as to quality and performance of this program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In no event will Robert Alexander be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any lost profits, lost savings,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even if Robert Alexande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 This warranty gives you specific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, and you may have other rights which vary from state to s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f implied warran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of liability for incidental or consequential damage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