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a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Galbra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7 Oliv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mont, California  945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415)657-44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Volker Zinke, SoundBlaster users are now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miga NT/ST Sound Modules with the DAC chip. 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genius, though, to figure out that, before long,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Modules take up, which is actually quite small, get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, too quickly.  TrakZip helps solve this problem by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Modules to play in a compressed format.  I got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ructed the rough draft at sch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 1.2 (the one packaged with this file) is a re-d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written version of Version 1.1 Rev.1.  It also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creen suppress function.  This function could not blan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uring the TrakBlaster run, only while TrakZip is wor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I cannot legally adjust the TrakBlaster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detect any bugs or errors, please contact m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1 BBS (1-617-354-8873), or an affiliate of mine, G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ler, on Prodigy ID#  CWDM09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perate TrakZip, us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KZIP ZIPFILE.ZIP SOUNDMOD.MOD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that simple.  Just remember to include the extension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ZIP and the Sound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is is free, a donation would be appreciated. 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5 and I will give you a copy of TrakZip that will (A) Play .ROL, .VO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MF, and .MOD files in ZIP, LZH, and ARC compression, and (B)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of my 100 Amiga NT/ST Sound Modules.  Preferably you should s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your own Sound Modules so I don't send you duplicates of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lready have.  If you send me $10 I will give you a copy of Trak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indows, which will play .ROL, .CMF, .VOC, and .MOD files in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, LZH, or ARC format.  With this you will also get 20 Amiga NT/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Modules, 20 .ROL files, and 20 .VOC files.  You should send $2 S/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he included sound files.  If you send $20, I will se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my Amiga Sound Modules, all of my .VOC's, .ROL's, TrakZi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kZip for Windows, and free upgrades if and when they are relea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eriod of 6 months.  Please send all money in a check or money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, payable to Ben Galbraith.  I am not responsible f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result from use of this software, etc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cluded TRAKZP12.ZIP archive should include fou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Trakzi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hould be noted that Pkunzip.exe and Trak.exe HAS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the same directory you are in when you run the program, 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utoexec.bat path, while Ct-Voice.drv must b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you run TrakZip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 you for using TrakZip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n Galbra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rch 20th, 19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