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CRTap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CR Tape Library Catalog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Registration Contribut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 by Albert J. Howar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ID:  72375,1563        Genie:  A.HOWAR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ice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hareware Concept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Requirements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Compatibility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Started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Around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on Bar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Menus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MENU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and Open options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option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option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VCRTapes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build Indexes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 MENU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ape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Tape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ape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Tape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Label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MENU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Program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Program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Program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Program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S MENU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ape Number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Prog Title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pe Labels 1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pe Labels 2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KEPT BY THE PROGRAM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pe Information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Information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  Printer Configuration File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.  CUA Primer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.  Technical Information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.  Coming Attractions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  Registration &amp; Questionaire.........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 O T I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CRTapes  disk,  including  programs and  documentation,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 as is,  with no guarantee that it will work cor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or all situations.   This manual may contain errors and/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missions.   In  no event will the author (Albert J.  Howard)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able for any damages,  including lost profits, lost savings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incidental or consequential damages arising out of the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inability  to use these programs and or files,  even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  has been advised of the possibility of such  damages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claim by any other party.   The use of this program co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utes total acceptance of this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H E   S H A R E W A R E   C O N C E P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CRTapes is distributed as a Shareware product.   In  sho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eans  that  you should try the program  for  a  reason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 of  time,  then if it meets your needs and you inten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using it, you are asked to contribute toward the co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ing  the  program.   This cost consists  of  an  exten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 of  personal time dedicated to the  design,  coding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ing  the  program,  as well as the money cost of  getting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to the various channels (Genie,  Compuserve,  etc.) nee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he program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 true spirit of the Shareware  concept  (which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s  seem to have forgotten in recent years),  the amoun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ribution,  and even whether you make one or not, is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nd your own conscience.   In the event that you are  re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ure  what  to contribute,  I have suggested an amount of  $3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what I have seen for other programs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 happens  if you contribute?   Well,  for the full  $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ibution,  I  will set aside a diskette and mailer with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and address on it,  which will be mailed to you IF a re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  of this product happens (no guarantees!) within three  y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receiving your contribution,  or January  1,  1995,  which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es  first.   I will not mail out maintenance releases (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x if needed).   Instead,  they will simply be placed in 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channels.   For less than the $30 amount,  postc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be sent out,  depending on the amount I would have to  se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 promis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happens if you do not contribute?   Absolutely nothing!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viously I can't enforce any kind of pay-up-or-else clause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things violate the spirit of shareware anyway,  so I have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 clause.   You  simply will not be supporting the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you decide to remit a registration fee, please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 to fill out the questionaire at the end of this 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will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deophiles  and other TV enthusiasts often have  VCR  tap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 in the hundreds,  with a possibility for several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s  on each tape.   A given tape could have 5  programs,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ed  at a different speed,  each a different length of ti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with  different  titles,   stars,   guests,  and  subjec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ing  such  an array of conditions is a must if you  ne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specific program to view, or just find out wha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where VCRTape Librarian comes in.   Using this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e,  you  can manage an entire tape library,  or  even  multi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ies.   Tapes  and programs are entered on an easy-to-fo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 The program tracks date of purchase,  brand  name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 of the tape,  and an optional title.   Program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s the counter positions for each program, titles, da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recorded,   stars,   guest  stars,  record  speed,  rat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gory,  whether the program is to be kept or not,  and a 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block for general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 uses this information to produce spine  labe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uses  standard  1  x 3 1/2" 1-up or 1 x  4"  2-up  labels)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s of the library both by tape number and by program  n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labels can be requested for a specific tape,  or all tap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lab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CRTapes  uses a screen design that is similar to the Comm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Access standard as defined by IBM and Microsoft.  This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-down menus,  edit boxes,  "radio buttons",  check boxe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CUA defined standards.   The CUA standard was develop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ourage  developers  to design screens that users could  eas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stand,  and to provide a common appearance between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s,  so that "getting around" in one application 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same as any other application.   As an example,   CUA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s Ctrl-End as an input terminator.   Any program that is CU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ant  would  therefore include Ctrl-End as an  input  ter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or.  For more information about CUA, refer to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 will  make  a point of telling you that this  is  a 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ation.   There  is NO crippled version for  introdu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because  I don't believe in such nonsense.   I  usually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SE *.* on crippled programs in protest.   If you took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xpense to download this package from a paid service, or pa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hareware distribution service for the disk that you  go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on, you deserve the full package to test wi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PC/XT-Compatible micro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 or PC-Dos Version 2.0 or gre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or har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 is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mpatibili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ce  this program uses different features of the  pri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underlining and condensed printing,  a printer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file is required to define the appropriate command  str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r printer.  This file will be called PRINTER.CFG, and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  on the currently logged disk.   If the file is not the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 will  default to  the  settings  for  an  EPSON  L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.   Included with this disk are samples for setting up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-8023a  and a Hewlett-Packard Laserjet II.   Using these  s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s,  you  should be able to set up a PRINTER.CFG file for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More information on creating this file is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start VCRTapes,  from the Dos prompt,  enter "VCRTAPES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detects whether you have a color or monochrome  vide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r  and  performs appropriately.   A command line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used to select the color mode.  If you enter "VCRTAPES 1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ighter color set will be used (white palette).  "VCRTAPES B"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force the program into black/white mode.  Users should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bination to see which one best suits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will  give a logo panel.   Press any key to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and move the the main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rou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CRTapes  follows CUA (Common User Access)  standard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 that users who have used other CUA programs should have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ouble moving around in the system.   Other users should  re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 B,  CUA Primer,  for assistance in moving aroun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short,  pull-down menus are used to select  the  var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 in the system.   Use arrow keys to move around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.   The menu cursor appears with the menu item in whit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red  background.   Press ENTER when the menu cursor is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Ba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ction bar shows the different general actions tha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.   Major actions are File,  Tape,  Program, and Repor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in  menu mode,  using the left and right arrow  keys  mo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 Major action items.   Each major action has a submenu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 that relate to that action type.   When you  move 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, the sub-menu for that action item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-menus show and select the specific actions needed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.   Each submenu is grouped by a category,  or  maj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.   For example, the File item on the action bar contain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menu  that  has  "New",   "Open",  "Delete",  "Exit",  "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CRTapes",  and  "Rebuild Indexes".   Although "Exit" and  "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CRTapes"  don't  quite  fit here,  this is where  most  CUA-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put them, so this is where they are in VCR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 menu is where you will always start in the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first enter the program,  one of two actions is  need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create a new file group (New),  or open an existing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 (Open).   Other  options  in the File menu  are  "Delete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xit",  "About  VCRTapes",  and "Rebuild Indexes".   More 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and Open op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select "New" or "Open",  a dialog box opens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to allow you to specify a path name and a library nam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ibrary  you are going to create or open.   You will  not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he  path defaults to blank (meaning the  currently  log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) and the library defaults to "MASTER".   The library nam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to name the DOS files that will make up your tape  libra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files are needed altogether.   This is why the library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eight  characters.   After you select your path  and  lib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the title area of the screen will change from "(no fil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)",  to  the  library  name.   This is how you can tell  i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 is currently open.   Note that if a library is open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select  "New" or "Open" it will be closed before the  dia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appea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ethod of allowing users to specify  libraries,  ra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 use  a pre-defined library name as you might be  accusto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, will allow you to create multiple libraries if you wish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 you  might have a group (library) called "VHS" for  V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s and a group called "BETA" for your Beta format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Delete"  performs similar to the "New"  option.   Any  op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ies  will be closed and a dialog box will appear.  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, the library name you enter will be deleted from the syst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enter the library name,  the system will check to se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brary exists.   If so, a message will appear in the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asking if you want to delete the library that was found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"Y", the library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o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Exit" closes any open files and terminates VCRTapes.  Not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turn your computer off without exiting this (or any  othe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 It  could  leave files in an unclosed state and 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 to be damaged beyond repair.   If you have to  reboot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, or encounter a power failure, or forget this warn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 your machine off without properly exiting, you will prob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rebuild the indexes.   In most cases, this will be en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cover from such a condition.   If you were in the proc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ng,  changing  or  deleting tapes or programs,  more  ser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may result.   This is where I must emphasize the impo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e of backing up you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VCRTa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block displays the initial logo panel.   It is stri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informational panel.   Pressing any key except ESC and 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to the mai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 Index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rebuilds the index files that point to the  t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in  the libraries.   This action is usually not  absolu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during ongoing usage, however, it can be used occas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y  to  speed up access to the libraries.   Once  a  month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ever you do backups would suffic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building  the  index files becomes  necessary  when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become  corrupted.   The most common cause of that  i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rupt loss of power,  such as a power failure or circuit break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w.   Another  cause is turning off the machine  or  reboo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you  are still in the program.   This can sometimes 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pointers to be lost (because the files do not get  proper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d),  rendering the index files useless.   In this even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build Indexes" option mus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P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ape  menu options allow you to select tapes to add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 programs to,  add,  update,  and delete tapes,  and 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s for single tapes.  If you are updating information,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or  tape information,  this is the second menu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 use.   Each option in the Tape menu will check for  op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before functioning.   If you have not  opened  file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display an error message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ap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ust select a tape before going to the program menu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ingle Label" option.   When you select this menu, 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 will  enter the data entry panel and allow you to  ente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pe  number.   After entering the number,  if it is  found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related to the tape will be displayed.   If it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, an error message will display.  Press any key to clea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message.   You can also enter a question  mark (?)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pe  number.   This  will  bring up a list of the tapes tha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 file.  Use the arrow keys, PgUp, PgDn, Home, and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highlight bar through the selection list.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hoice you want is highlighted. Press Escape to bac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selection.  NOTE:  The index is built in memory. 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mited in memory, and have a very large number of tap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encounter  problems using this option.   Also, the larg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apes, the longer it will take to build the inde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change your mind and do not want to select a  tap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delete or backspace key to clear out anything enter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ape Number field (spaces must be cleared also),  and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The program will then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ap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select this option, the program will go to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panel.   You can then enter all pertinent information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 tape.   Details about what information is maintaine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  later.   When done entering data (either when Ctrl-En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0 is pressed,  or when ENTER is pressed on the last field)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asked if it is OK to save the tape.   If you answer  y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Y),  the program will attempt to file the tape information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tape is found with the same number,  you will be asked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to save the new tape over the old one.   If you say  y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), the new data will overwrite the old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answered  N to either of  the  above  questions,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will display that the add request was canceled. 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e asked if you want to add another tape.   If so, 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returned  to the data entry panel.   Otherwise,  you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ap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 tape allows you to update information about  a  t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s already been entered.   When you select the option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entry panel will allow entry of the tape number only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pe  data will be retrieved and written on the  panel. 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cannot be located, an error message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a  tape was found,  you can move through the data 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nel  and change any information that you might wish to  chan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you are done entering changes,  you will be asked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save the updates.  If so, the updates will be saved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then be asked if you want to update another tape. 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,  the process will repeat.   Otherwise you will be return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  Note:  The tape number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ap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ape allows you to delete all tape and program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ion  related to a specific tape number.   When you sel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,  the  data  entry panel will allow you to enter the  t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 The  tape data will be retrieved from the databas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 to the screen.   You will then be asked if you  w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the tape.   A "Y" response will cause the tape,  and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 entered  on that tape,  to be deleted from the  syst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gone, they stay gon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with the other options,  you will then be asked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 to delete another tape.   A "Y" response returns you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panel.  "N" returns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Labe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rints a label with all tape and program 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ion for the selected tape.  Note that the "Select Tape"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one before select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thing will happen is a message will be 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ing  you to mount the labels in the printer.   Do so and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key to clear the message.   The program will then ask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 the  title and subtitle of programs combined.   This 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if you answer yes,  any programs with a subtitle will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itle line on the label printed as  title/subtitle.   Ot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e, only the title will be printed.     After all this is do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abel will be printed.   Since this option only  prints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  at  a time,  it does not matter whether one-up  or  two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s are mounted.   If you use two-up labels,  you can s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 for later use and turn it over when the labels on one 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 Menu controls all actions that relate to  program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options in Program Menu to work, you must have already ope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ibrary, and selected a tape.  An error message will display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ne of these requirements have not been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rogra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retrieves a program from the library and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s  it on the screen.   It is primarily to allow you  to 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without updating them.  Unlike the "Select Tape" op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 not  a prerequisite to any other function (at  least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t!).   It will ask you for a program number.  If the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it will be displayed on the pan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nter a question mark (?) for the program  nu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up a list of programs in the library for the  current ta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, page up, page down, home and end key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 bar to the desired program.   Press Enter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 that is  highlighted.   To quit without  select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Progra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where you add programs to a tape.   Note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pe that is being added to was selected already and is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panel.   When selecting this option,  the data entry pan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s  all program-related information and attempts to ad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to  the library.   If a program with a  matching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xists for the tape, an error message will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ill then be asked if you want to add another 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so,  you will be returned to the data entry panel.  Otherwi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allows you to change information about a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has already been entered in the library.   You will en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number.  The system will attempt to retrieve the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from the library.   If it is found,  it will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panel and you can change any information about 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.   You  will  then be asked if you want to save the  chan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f so, it will be sa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then be asked if you want to change  anoth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.  If so the process repeats.  Otherwise you will be re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  you can delete programs from the  library.  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the program number.   If the program is found,  i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on  the screen and you will be asked if  you  w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it.   If so,  it will be deleted from the library.  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ne,  it  stays  gone!   You will then be asked if you  w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another program.   If so, the process repeats.  Otherwi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ports  menu  controls the various  reports  tha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in the program.   In this release, there are two re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and two label sty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ape Numb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port By Tape Number is the primary detailed repor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ystem.   It lists all information about each tape,  and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formation about each program on the ta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are no options to this report.   The  printer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8  1/2 by 11 continuous feed paper mounted and set  at  T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p-Of-Form) before selecting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og Tit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report is an index report to aid in locating program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sorts the program data by title,  subtitle and date.  On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,  subtitle,  date,  tape number,  program number, and 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are pri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ain,  there are no options.  The printer should have 8 1/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11  continuous  feed  paper mounted and  set  to  TOF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may have a delay while the programs  are 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ed.   A  message  will be displayed on the screen  whil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ing process takes place.   You must also make sure that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some empty space on the currently logged disk,  as it is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work area for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Labels 1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s  prints one-up (single  column)  label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will  prompt  you to mount single column  labels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.   There  are  two  options which you will  be  ask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option is if you want titles and  subtitles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ed.   This  means  that if a program has a subtitle,  i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as title/subtitle on the label.  Some truncation may occ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option is selected.   If you say "N" to this option,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will be printed on the lab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cond option is if you want to test alignment. 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,  a label will be printed with all X's in the data area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's must all be within the label boundaries.   You will be  as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alignment is correct.   If it isn't, you should adjus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 and respond "N".   Another alignment test will print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lignment  is correct,  the system will begin  prin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.  They are printed in tape numb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Labels 2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is identical in performance to Tape  Labels  1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at it prints on two-up (double column) labels,  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 tapes  per row,  one on each label.   See Tape Labels 1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KEPT BY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ost  significant pieces of information  are  the  t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and program numbers.   These numbers are used to ident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tape and program to the library.   A consistent metho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ing  these  numbers  is imperative in  managing  your  t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ape and program numbers are treated as character fiel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 system.   This means that you could enter virtually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  of  letters and numbers that you  desire.   It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,  however, that if you use strictly numbers, they are st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 like characters.   Thus a tape number 1 does  not  eq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pe number 0001.   If you use strictly numbers,  therefore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always  enter leading zeros.   In any  case,  you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 fill all four characters in the tape and program 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something other than spaces.   This also holds true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entered 1 with a space or two after it,  it would no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as entering a 1 with no space.   This could be a 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nfus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P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addition to the tape number,  four other items are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tained,  all  of which are actually optional.   Only the t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 Na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brand name of the tape.  I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Purcha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date you bought the tape.   It is in the 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M/DD/YYYY.   You  must enter the full 4-digit year if you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field.   It is currently optional,  but could be used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Leng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a  numeric  field that represents  the  length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utes for the tape.  You should enter the number of minut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astest speed (i.e VHS tapes are most commonly 120 minute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).   You  do  not  need leading zeros for this  because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an integer.  This field is currently optional, but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Tit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would be for a tape that has several program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type, such as all different episodes of the same program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same category.  This is an option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ddition to the program number, several other signific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are maintained about each program.  Only the program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required field.   Others are optional,  but some may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uture release for statist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Posi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counter number where the program begins.  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VCRs may calculate this number differently,  you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epend on this based on counters on your own V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osi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where the program ends.   Like the start  posi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different on different VC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the  length in minutes of the program.   It  i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eric  field and should be based on the record  speed. 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 optional,  but  may  be used in a future  release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Spe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represented on the panel as radio buttons.  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SP (Short Play), LP (Long Play, or EP (Extended Play).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VCR's,  EP is actually represented as SLP (Super Long Play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will default to EP if you do not specify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ecord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ate the program was recorded in the  form  MM/DD/YYY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four-digit year sh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Record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the time that the program was recorded in  12-h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 (do not use military time).   A check box indicates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as recorded in PM or not.   Note 12:00 midnight is 12 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2:00 noon is 12 P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normally the main titl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 programs have episode titles in addition to  the 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/Co-Sta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  you  can name two main stars of the program.   For  t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s,  you  might enter the stars that played primary  rol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articular epis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ing  is  represented  as radio buttons  showing  the  MP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ing  types that are given to movies.   For shows that are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d,  you  can  either enter your own rating,  or select  No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efault to None if you do not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v shows,  enter guests for a particular  episode. 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, you can enter more members of the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a check box that indicates whether or not you 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reserve  the program or not.   This field may be used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lease to provide a report of available tap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a free-format field to allow you to  assign  c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ries to programs,  such as Science Fiction,  Drama,  etc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consistent on how you enter this.   Don't enter Sci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ction on one and SCIENCE FICTION on another one.  This migh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free  format  area to enter general  comments  abo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 You might give a brief on what happens in the episod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what is given in tv gu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P P E N D I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A - Printe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program  uses a routine that obtains printer 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a text file.   This text file is named  'PRINTER.CFG'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reside on the logged drive.   If the file is not found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ssumes that an EPSON LQ is connected to LPT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ting  up a printer configuration file is simply a  ma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using a text editor to build the various commands that 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rol strings for your printer.  Each command is enter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's  own  line.   The general format of the command is an  e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command name (must be eight positions,  blank filled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word is not eight positions in length, followed by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integer.  Thus a command lin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I6    2 27 65&lt;CR&gt;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&lt;CR&gt;&lt;LF&gt; represent the carriage return and line feed tha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 ascii end-of-line markers.   The first  integer,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begin in column 9,  indicates the number of character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  to make up the string that will be sent to  the  prin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line defines the characters to set the printer to six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inch.   The 2 means that two characters will be sent.  The 2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65 are the decimal characters that actually are  transmit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aximum of eight characters are allowed.   For commands that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involve defining transmit characters,  0 should be plac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re signific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I6    Defines the string to set printer to 6 lines per in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I8    Defines the command to set printer to 8 lines per in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I5    Defines command to set printer to 5 characters per inc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closest equivalent (Enlarg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I10   Defines command to set printer to 10 CPI (Pic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I12   Defines command to set printer to 12 CPI (Eli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I17   Defines command to set printer to 17 CPI or clos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(Condens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DON  Defines string to turn on boldface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DOFF Defines string to turn off boldface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    Defines string to turn on underli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FF   Defines string to turn off underli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PRT Defines string to initializ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x    Defines the printer port to use where x = 1,2 or 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one printer port is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POOL  Use only on network systems.  CSPOOL  1 tell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lose the print file after each print to force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 page.  This is required on PC-Lan net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Identifies the end of the commands.  Be sure to specif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in column 9, or the program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no command string exists for a function,  such as  INITP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 the command with a 0 in column 9.   This  overrid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with the program,  you should have received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file samples for a NEC PC-8023A printer (which also work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.ITOH 8510),  named NEC8023.CFG,  and a Hewlett-Packard La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t,  named HPLJET.CFG.   To build one for your printer, copy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se to another file and edit it with a standard text edit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change the appropriate command strings,  save the file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it to  'PRINTER.CFG'.   If you have an  EPSON LQ, you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PRINTER.CFG, and should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B - CUA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 this program does not claim to be 100% CUA complia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andards of the Common User Access definition are  obser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closely as possible.   If you have used Microsoft Window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similar  programs,  than you have been  working  with  CU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iant  screens.   CUA is simply a standard set up to  prov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 users  with similar working environments  in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  Thus  a particular key in one program should mea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in another program if both are CUA compliant.   To help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become familiar with the CUA environment,  let's start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nel  - A  specific  screen  layout  for  a  specific  func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 a  data  entry panel is where data is  entered  in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A logo panel introduc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Button - Represents one of a group of predefined valu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ingle field.  For example, a program is recorded in either S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P,  or  EP.   A group of radio buttons represents this. 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  on the SP button,  any other button that was on  is  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.   If you then turn on the EP button, the SP button is 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.   Normally,  one is always on,  and a default is predefin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program, a radio button is defined as blue squares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 astrisk (*) in the one that is on.   Black and white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see white squares with a black astrisk in the one  tha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.   To  change  selection of a radio button,  use the lef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keys,  when the cursor is on the selected radio  b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n.   This causes the cursor to move to another radio butt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at button, turning off the one that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Box - Represents an on/off, or yes/no condition.  A yes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condition  is represented with the check box  turned  on.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box is a blue square with a white 'X' representing on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representing off.  B/W users will see a white box and bl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X'.   The check box is switched on and off by pressing the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when the cursor is on the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 Box  - Area to enter fields that are  normally  free-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or numbers.  Use the left and right arrow keys to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 and  forth within a text box without  deleting  charact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removes characters to the right,  starting at the 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   Backspace  removes characters to the left of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, one at a time.  F6 deletes characters from the curso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field.   F5 deletes all characters to the left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nd moves remaining character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og  Box  - A window that opens on the panel to accept  fiel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require immediate information.   The window is white,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double-line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ox - Similar to a dialog box,  except that it only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s  a message and waits for acknowledgment in the form of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pressed.   Color of the box depends on the circumstances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ssage is strictly informational,  the box is white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 is  a warning,  the box is green.   If the message i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or fatal error, the box i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 Box  - A single border box with a title.  Usually us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 radio buttons, or other relat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K,  enough definitions for now.   Let's talk a little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nels.   The CUA standard defines several panel types,  but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only  see two in VCRTapes.   The first is the  Logo  Pane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nel is what you see when you first enter the program. 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 the  title  of the program,  and in this case  a  brie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oduction to the shareware concept.   Pressing any key  cl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anel.   In this program,  it is also used as a help pane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actually a third panel type, but not really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panel used is the data entry panel.   It is the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most familiar with.  A data entry panel is divided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sections.   The first section is the Title section, whi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top of the screen.   It consists of one line, and displ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tle of the panel.   For color users,  the title line i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yan, with the actual title as white letters on black backgroun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cond section is the Action Bar,  which is the 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,  and contains the primary menu options.   The action ba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ck letters on a cyan background.  Within the action bar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bar, which indicates the currently selected action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white letters on a red background.   For b/w users, the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r  is black letters on white background,  and the selection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white letters on black background.  When an action is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overlaps the data entry section with a pull-down window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related options to be selected.   The color  characterist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hird section is the data entry area.   This area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ins  the actual data fields that make up  the  database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pies  rows 3-23.   It is a white background.   Titles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 are  black  characters.   Colors of the  various  obje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  on the object type.   For b/w users,  the  backgroun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with white letters.  Objects ar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nal section is the message area, occupying rows 24-25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A  actually defines this area for function key definitions. 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.   This is the area where you will normally be asked yes/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  for various program actions.   When a message  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requesting a response,  the computer will beep. On the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 side is an indicator to show whether insert mode is on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.   If insert mode is on,  you will see "Ins" on row 25,  n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ight side of the screen.   If insert mode is off,  that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 empty.   The message area is black  letters  with  cy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A  defines  specific  meaning to particular  keys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.   VCRTapes  observes  most of those  definition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of the keys for VCRTap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Help (displays the logo pane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Erases all data to the left of the cursor and adjus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maining data to th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Erases data from the cursor to the end of the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Exits from the data entry pa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Moves cursor to the first field on the pa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Moves cursor to the last field on the pa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Toggles insert mode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Deletes characters, one at a time, from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ight, adjusting characters leftward each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Deletes character to the left of the cursor,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aining characters leftward to f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Moves to the previous field, or the last fiel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el if the cursor is on the firs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arrow   Moves to the next field, or the first fiel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el if the cursor is on the las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arrow   Moves cursor to next character in a text box,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s next radio button in a button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arrow  Moves cursor to previous character in a text box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selects previous radio button in a button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   Moves cursor to beginning of the current tex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  Moves cursor to end of current tex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Moves cursor to next field, or exits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el if cursor is on las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     Same as F10.  To comply with CUA r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Same as down arrow.  To comply with CUA r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Tab    Same as up arrow.  To comply with CUA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C -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section  is provided for information  of  programm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ckers,  and  other interested parties.   Knowledge of the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here is not required to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language:   Turbo Pascal, Version 5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access:        Turbo Database Tool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rd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4  = String[4];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8  = String[8];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10 = String[10]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15 = String[15]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30 = String[30]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40 = String[40]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70 = String[70]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= Recor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ear  : Integer;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nth : Integer;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y   : Integer;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d;  {Date definition}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= Recor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ur   : Integer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nute : Integer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MFlag : Boolean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d;  {Time definition}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peRecord = Recor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Status     : LongInt;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peNumber    : Str4;           { Record key }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randName     : Str10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ePurchased : Date;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peLength    : Integer;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peTitle     : Str30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ler        : Str40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d;  {TapeRecord definition}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Record = Recor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Status     : LongInt;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peNumber    : Str4;           { First part of key 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Nbr    : Str4;           { Second part of key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Position : Str4;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dPosition   : Str4;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ordSpeed   : Char;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Length : Integer;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tle         : Str30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Title      : Str30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eRecorded  : Date;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Recorded  : Time;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ting        : Char;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tegory      : Str15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          : Str30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star        : Str30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uest1        : Str30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uest2        : Str30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ent1      : Str70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ent2      : Str70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ent3      : Str70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ep          : Boolean;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ler    : Str40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d;  {ProgramRecord definition}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Key = Str8;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xDataType = ProgramRecord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xKeyType = Str8;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ove information is provided for information only.   It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constitute a license to write add-ons to distribute as 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is package.   Add-ons may be written for your personal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.   Compatibility  of  add-ons with future  releases 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ING ATT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 VCRTapes is packed with features,  there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for improvement.  Whether or not an upgrade will be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pend  heavily on the response  received from this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 possible  enhancements are being  considered.   The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neither a promise of future enhancements,  or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what might be included, should an upgrade come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sible Improv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additional label form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HS Face Labels    (3 1/8 by 1 7/8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HS Spine Labels   (5 7/8 by 3/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-line search by program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pes with spac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that can be recorded 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pli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programs between ta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ap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help decide what enhancements  would be of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rs, please fill out the questionaire on the following p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nd in your registration.   Your input  will be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ciding what areas to concentrate on in a future upgr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&amp; QUESTIO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      _____________________ St ____ 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    (______) 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cate order of importance for the following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(1-most important, 7-least importa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HS Face Labels                         ___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HS Spine Labels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line search by program title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support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of space available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to record over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programs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programs between tapes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ape numbers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dditional modifications do you feel would be of val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you encounter any problems or possible "bugs" whil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RTap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remitta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bert How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34 Houston 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ford, CA  93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questions, send Email on Compuserve to 72375,1563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Genie to A.HOWARD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