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BBS ZIP 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VIDEOCAT Registration Form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try  out this  program free  of charge for  a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evaluation period.  If you decide that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it on  a regular  basis, please  fill out  this for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t with your check for $20.00 payable to W. A. Jacks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. A. Ja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29 Matilij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n Nuys, California 9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entitles  you  to use  the  program,  get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 receive future upgrades, all in 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 and  conditions  set  forth  in  the  User  Manual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 refundable if you are  dissatisf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any reason within 90 days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*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/ZIP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*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Disk Format:   _____ 5.25"         _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run under (check all that app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?____       Windows?____        OS/2?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receive the source code?*      _____Yes ____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re not experienced in C Language programming,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ll be of no interest or value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your copy of VIDEOCAT?*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:*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al ent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DEO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deocassette Catalo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- OS/2 Bound (FAPI)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iam A. Ja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529 Matilij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n Nuys, California 9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is Program Does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al Instructions for the New User in a Hurry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al Change Summary for the Old User in a Hurry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System Incompatibilities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with Prior Versions 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endors, Bulletin Boards, etc. 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Tips on Running VIDEOCAT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rouble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 History 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CRIPTIONS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dd a record to the catalog 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 1 LAST name 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 1 FIRST name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 2 LAST name 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 2 FIRST name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 3 LAST name 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 3 FIRST name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 LAST name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 FIRST name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Code 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Code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AA Code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ng Code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ode 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Code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sette No. 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No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Lines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hange a record in the catalog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Delete a record from the catalog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ile Conversion from Prior Versions 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Configuration Changes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-Fields 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/Mono Display 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Descriptions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Descriptions 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Paths for Files 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nfiguration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rmation 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Label Maker 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view Current Changes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earch Catalog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- Tally Statistics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pdate Data Base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- Whole Catalog Listing 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Exit from program 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  . . . . . . . . . . . . . . . . . . . .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SHIP REQUIREMENTS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Software Support Policy 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Registration Payment Policy 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Policy on No Crippling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Policy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Misc. Standards  .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ou have  all  your  videotapes  alphabetized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ca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  Billy Crystal to Meg Ryan in "WHEN H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 SALLY..."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this Progra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CAT  is a  specialized  database  program design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a collection of movies or  similar materials sto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ssettes.  Each record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ear of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ubjec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or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quality 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PAA audience rating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ctors (maximum 3 nam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assett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ndex number on cass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lor/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ound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unning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ideo/film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ree-form user comments (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 program's Add function  you build a data 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containing  this  information for  items  in 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  This  program  was  designed  for  collect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rical motion  pictures; however it has  custo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which permit adaptation to different types of materi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unctions permit you to Change or Delete record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program is on-line you can use the Search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screen or printed listing of records which match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which you specify.  For  example, you can get a 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comedies,  or all movies with John Wayne,  or  all  mov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in 1939.  You can also cause the program to print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complete catalog to use when  the program is off-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can  be  printed  in  title,  year  or  cassett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 also  a label-printing  utility  which  ca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 your  videocassettes.    A variety  of  standar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label format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routines allow you to specify the path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files are located,  force monochrome  operation on 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 set  up  special control  sequences  for  your pri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ubject and form  descriptions, cause the Ad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kip fields you don't want to use, and display system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utilities perform  an analysis of your  col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data  files created under Version 5  or Version 6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o that they can be used under Vers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 has been  designed with  large collection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.  Theoretically the program  could handle data files with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65,535 records.   For  all practical  purposes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s limited only by available disk space, with eac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up 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this program  is for cataloging  YOUR col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demo file included with the distribution packag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purposes only.  A surprising number of users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is is a database  of all videos  available for rent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complaining that I haven't included enough vid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I first  released VIDEOCAT,  I think  it was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f its type.  Others have come along since, some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good.   I think that VIDEOCAT  offers several adva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istinguish it from some of the alternativ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the size of the data file is  limited on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availability of disk  spac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supports a variety of readily availabl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ock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the  program can be  run in either  real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or  the OS/2 compatibility  box) or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ected mo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 the record structure is designed  to me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eds of serious collector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 user configuration options  enable adap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specialized application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 the  user  interface   is  fairly  intuit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ing the program easy to learn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 the   program    is   distributed    with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nstration data file which permits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to immediately check out all featur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 minimum system requirements  mak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ble to  virtually anyone  operat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IBM-compatible PC environmen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 I  have an  established record  of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on  with users  and regular 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flecting their suggestions;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0) source cod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believe that  VIDEOCAT is  currently  the most  fully-fea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vailable, shareware  or commercial.  Many users  te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have tried other programs and VIDEOCAT is the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ets all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al Instructions for the New User in a Hur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, you just  got this program and you want to see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right away without reading a lot of documentation. 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demo, put  the files VIDEOCAT.EXE  and VCATDEMO.DA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th and type VIDEOCAT &lt;return&gt;.  The  instru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 should be sufficiently informative to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 fool  around for  a  while  and  check out  the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You will see the message "No previous setup found -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data file?  (Y/N) -&gt; ".  Enter  Y if you want to  run a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ample demo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you  want to use  the program to catalo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videocassette   collection,   you  can   either  enter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Menu (choice  G  on  the Main  Menu)  or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run it again, this time entering N when asked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demo data file.  You might also read the re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nual.   I have discovered  that in  the real  worl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ten will not read the manual until they get into trou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al Change Summary for the Old User in a Hur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, you've used Videocat before and you don't want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manual to try to figure out what's new.  Here's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currently  using Version 7.0,  this is 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new in Version 7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mproved  code optimization  has reduce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 the VIDEOCAT.EXE  file and may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ncreased execution speed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ome typographical  errors have  been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ome of the  printed output routines now 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you  want an initial 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o assure that printing starts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Search  function now allows you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asset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 Tally  Statistics  function  now  h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utput option and  options to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listed  in either frequency  ord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lower-case  translation option  of the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 has  been  improved  to  recogniz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italize Roman num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 editing of  name data  has  been improv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iminate errors in  handling names which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new option  has been added to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hich enables you to control whi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 you  are  automatically prompted  to 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an Ad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 Whole Catalog  function has  new 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sorted in title sequence, year sequenc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sette numb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re  are a number  of improvements in 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 function,  including   the  addi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 for the use  of file folder  label she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HS label sheets in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currently using  a version earlier  tha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, then the following features will also be new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new  demo routine  uses the special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CATDEMO.DAT to avoid the risk of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data file when installing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f    the   program    finds   an  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, it  uses i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 asking   you  to  verify   the 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   If you do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s for your  data and work files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 through the Configuration Menu  (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Configuration  Menu also gives 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features to  custom configure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form   descriptions,  force 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 even  though  you  have  a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, install custom codes to contro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brand  of printer,  and displa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ety of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CAT Version 7.1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 label  printing  function has  many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for different label  stocks and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 can now use  lower case letters  i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f you want.  The Update func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 for  case  conversion  for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.    The  search   function  is  ca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nsitive,  so the use  of upper 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letters  is significant  for read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oth the  Search and Whole  Catalo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 you  an expanded  choice of 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Search function now  permits a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junctive combination  of multipl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re  are  several new  data  field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structure, most significantly roo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60-character free-form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 a user will tell me,  "I don't think I n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features, so I  guess I will  just continue  run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"  I  do not recommend this.   While some of 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pparent  to you as  new features, new versions  also inv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 in  the  efficiency of  existing  features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of bugs which could  cause an error under som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7.1  is a  "bound" or  "family application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" (FAPI)  program; it will  run under  either DOS  (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) or OS/2 (protected mode).  Although the compiler guarant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only  with  DOS  Version 3.x,  it  appears 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under DOS 2.10. and DO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 not  attempted  to  determine  the  minimum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, since it seems as though just about everybody ha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640k installed, which  is quite adequate.  I have been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gram will run in 128k,  but I have not verified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 whole bunch of device  drivers, virtual di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-and-stay-resident  programs   installed  and   re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, you might have trouble.  When running und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does not  make use of  expanded or 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 that you  can  use a  ramdisk or  vdisk  which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expanded  or extended memory if you  have the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 so).    When running  under  OS/2 in  protected mode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 make use of all  available memory, which  will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advantage if your  data file is large  and you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Statistics  function or the  sorted output  featur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 Catalog function (these routines do their work by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arge structures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has been tested on the IBM PC, XT, AT  and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computers and  a variety of clones.  It  should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  compatibles;  however  experience  with   user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s  that some  clones  are not  as  compatible as  clai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ll testing  has been on  machines  with color displ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intended to run on monochrome displays as well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at  different brands of video adapters  and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 colors differently.   Color combinations which  look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my system  sometimes appear  dim and  lacking in  contra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s.   Thus I  have included a Configuration 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monochrome operation  on a color system for  those wh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rendition un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could run with  as little as one  floppy driv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is would limit the size of the data file which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 Dual  drives or  a  hard drive  will greatly 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, as  will high density drives.  A RAMDISK (VDISK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for temporary files to speed processing.   The siz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 will be approximately  equal to the number 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 by 384 bytes.   You  need to  have enough 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your  data file and  a temporary work  fil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ize.  If you  want to use the  sorted output op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Catalog function, you will need  additional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approximately twice the size of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er  is required if  printed output is selected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get along without  a printer if  you never select 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option.     Almost  any  standard  printer   should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for most routines.  There is a Configuration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 allows  you  to  specify  special  control  sequenc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 and  restore  your  printer  state  and  to  tur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zed print mode  on and off.   To use this option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ig into your printer  manual to find out what to 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utput options which offer special features for the Hew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rd Laserjet II  have not been tested on any  other mach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no idea whether  they will produce satisfactory resul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which claim to be HP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nown System Incompati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CAT  is  rather  memory-intensive   and  may  not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f you  have a small amount  of memory installed 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ittle memory free because  you have loaded numerous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nd gadget programs that use up memory.  One user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  conflict   with   TSR's   (terminate-and-stay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such as Sidekick) which disappear when VIDEOCAT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TSR's  loaded.   Several  users  have  reported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VIDEOCAT from program selector shells and menu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suspect these are  also TSR's.   If VIDEOCAT does  not 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s after loading,  or will not run correctly  from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, try booting with fewer TSR's and device drivers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directly  from the DOS  prompt rather than from 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lector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incompatibilities have only been reported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.  No incompatibilities have  been reported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tibility with Prio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created a data file  under a version of  VIDEOC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5.x  or   6.x  series,  you   must  convert  your 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FIL5.DAT to the  current format in a file named VCATDATA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 be  processed by  the  Version 7.x  series. 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for File  Conversion in  the main  menu of 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 your  data  file was  created  or converte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x,  you must first  use Version  5.x or 6.x 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SEFILE.DAT to BASEFIL5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new fields in the new record forma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erform a  file conversion  these additional  field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 in an  empty state.    Since they  are all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the program  will work fine if  you don't bother to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to your old records.  You can, if you wish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unction to add data in the new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"user supported  software", or "shareware"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 the public  domain but is  protected under 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of the  United States. 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 copy and  distribute  VIDEOCAT  subject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You  may make personal, non-commercial use   of VIDEO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a  reasonably  brief  trial  period;  if  you   becom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  (see  Registration  below),  your  licen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use becomes perpe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may distribute copies  to others who may  als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ty-free use  during a relatively brief trial  period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perpetual license by becoming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You may  upload  copies  of the  applications 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ecutable file and manual,  but NOT source code)  to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 and information servi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You may make a modified  version of the program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You  may not modify the program or  its document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n versions you distribute to oth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You may not charge any fee for copying and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DEOCAT other than reasonable costs of   copying,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on-line charges, shareware disk distribution charg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nominal  costs  not  exceeding  $10  for  this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you clearly disclose  that the program i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payment of your  distribution charge does not exc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to pay a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Vendors, Bulletin Board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vendors,  electronic  bulletin  boards,  user 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clubs, swap meets,  etc. are all  welcome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, subject  to the restrictions in item  6 under "Licen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current practice is to mail major releases of VIDEOC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 approved by the  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imply don't have  the time or inclination to answer  mai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organizations  with sure-fire,  get-rich-quick  sche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 this program and help me achieve fame and fortune if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part with a little fro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find that  users  who have  obtained  VIDEOCAT from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bulletin boards  or swap meets often  have received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versions.   The best way  to be sure  you have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release is, of course,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CAT is shareware.  It is NOT free software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amiliar with shareware, read the "What is Shareware"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s the  end of this  manual.   The author depends  up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in becoming a registered user if you choose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 after a brief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 concept is  based upon  the expecta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test  a program and decide they want 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egister with the author and  send in a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ulletin boards and disk vendors charge only for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s and  do not pay any  royalties to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.    Honest  vendors explain  this  system  clearly; sh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bscure   it.    If   you  did  not   understa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 payment of  a fee to  the author  was exp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 to  the vendor you dealt with  and any magazine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dvertises.   Do not sent me a letter saying that you "bough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from some disk distributor  and now expect full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ompensating the author.  I also have no contro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 of  diskettes  used by  disk  vendors.    If  you g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 from  a disk vendor, complain to  them,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this is essentially  an honor system,  your volu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ance  is  fundamental  to the  continued  viabilit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 which enables  the economical distribu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 quality programs for  special applications whi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a large enough market to justify marketing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 retail channels.  VIDEOCAT would never hav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 current  stage  of  development  without  the  suppor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ment of registered users.  Although it is obvious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 not going  to retire  on royalties  from VIDEOCAT,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associated with  its distribution and maintenance and 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he project to support itself finan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ide from the appeal to  your integrity, there are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advantages which I would suggest make it worthwh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become a registered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 version you  have may  not  be the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version; if it  is not  current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ceive the most current version by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isk when your registration is receive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gistered  users   usually  get   reason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 responses to  questions and 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help.   (Frankly, I do not have 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ience  or   motivation  in   deal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from non-registered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gistered   users   always  get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** upgrade free of  charge by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isk shortly after it is ready for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trib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fter   the   first   significant**  upgra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upgrades will be mad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s at a nominal handling ch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urrently estimated at 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gistered  users  sometimes get  an 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ek at new features through interim e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m for "Beta"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CAT Version 7.1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gistered users often  see their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lected in chang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gistered users  are provided  with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 code  on request  without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'll confess  that sometimes I run a little  late in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.  I will not, however, cash your check until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your  registration and made  sure you have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Interim releases are occasionally  mailed to some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 that they  act as  "Beta" testers  and  report probl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suggestions.  Mailing of an interim releas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as a significan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CAT is  not "crippleware"  or "ransomware". 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distributed to all and you do not have to pay extr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version that reall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 is  accomplished   by   simply  mailing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which is  included in  the documentatio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heck for $2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iam A. Ja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529 Matilij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n Nuys, California 9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 is a  bargain.  I have seen authors  of clearly infe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request two, three or four times as much.  If you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with a  long list  of questions  you would  like ans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eciding  whether to  part with your  $20, don't 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.  If you send a check for a lesser amount, I will accep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"conscience" payment, but don't expect to get the privile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fully registered user.   If you send a  check for a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I will accept it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no extra charge for foreign registration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send your updates by surface mail which can take 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onths to reach overseas  locations.  An international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 denominated in U.S.  dollars is the  most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for  foreign  users  to register.    Videocat  contain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ographic or other security functions and is not, to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knowledge, subject to any U.S. expor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  one-time royalty,  although additional 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first  after registration may be subject  to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harge.   I  make no guarantees  as to  how long  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future upgrades will be released and I reserve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development and support of VIDEOCA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 you  seriously  expect warranties  with 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?  Just to make  sure that everything is perfectly cl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comes  without any warranties, express 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warranties  of   merchantability  or  suitabilit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purpose.   It is  distributed to  you "as is"  and "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s".   Under no circumstances shall  the author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liberal  refund policy (although no one  has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refund).  If for any reason you are dissatis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within  90 days  after registration,  I will  cheer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nd your royalty payment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 produced by a member of 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 ASP wants to make 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 problem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 a dispute or  problem with an  ASP member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 P.O. Box 5786, Bellevue, WA  98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 a  Compuserve  message  via easyplex  to  ASP 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CAT.EXE  is the  only  file you  need  to get 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 are supported,  so you  can  install it  on  any dis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subdirectory you want.  When the program is run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use the demo data file), it will look in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directory  for  the configuration  file  VIDEOCAT.CF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onfiguration  file if none  is found.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 create the  data file VCATDATA.DAT  and the  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ATDATA.TMP if these do not  already exist. The currently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s the default for these two files, but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you  would like to use different paths for these tw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choices will be recorded in the configuration fi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se paths later  from the Configuration menu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ata  file which was created under VIDEOCAT Version 5.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x, you should first convert it using the File Conversio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lready been running Version 7.0, the only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 do is replace the executable  file VIDEOCAT.EX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  You do not need to make any change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will insert  a  brief description  of  paths, sinc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is a mystery  to some users  new to computing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 a  disk  to  have  a  multi-level  file  structu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 to  keep  your   root  directory  from  be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ttered  with a  large number  of  unrelated file  name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 with the DOS  command MD (Make 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name of the  subdirectory you want  to create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ubdirectory the current directory with the DOS command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 Directory)  and the  name of  the subdirectory you 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th is  the complete  specification  of the  path DOS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o find a directory or subdirectory, with levels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ackslashes (\).  If you want  to make a subdirector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then from  the C&gt;  prompt on  your hard drive  enter 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; to  make it the  current directory, enter  CD VIDEO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r VIDEOCAT  files into that subdirectory.   When as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to  enter  the  path  for  your  data  file,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VIDEOCAT.  To return to your root directory enter CD C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cat does not directly support  the use of multi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If  you  have  distinct collections  which  you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separately,  you  can  install  more  than  one 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 in separate  subdirectories.   This will permit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separat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the  program distribution  package  comes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data file VCATDEMO.DAT.  This is for demonstr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  If  the  program  finds this  file  and  no  pre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, it will ask if you want to run with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 If you  answer Y,  the  demo file  will be  used 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will  be set up.   If you answer N, 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ll  be ignored  and  you  can  proceed to  configu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create your ow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s assume  that the message about a  demo fil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 is a  demo version  of the  program and  not the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.  Not true.  Once  you answer the configuration questio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ill be created and you will no longer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file  message.  Some  users assume  that the  way to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data  file is to  use the Delete  and Add function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 demo file.   If  you have  done this,  you can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e  file VCATDEMO.DAT to  VCATDATA.DAT so you  won't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you did changing the dem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ut the work file on a RAM disk (VDISK) if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recording  it on  permanent  media provides  a 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back-up in case of damage to the base data file,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 of the  two files  is  always identical  except wh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is in active progress.  In the event of a power failu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chanical  error during  an update, one  of the 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readable, as they are  never both open  for wri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 features give a  choice between printer  a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When  printed output is called for,  the program 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to  PRN:.  If you have a parallel printer (most common typ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urn it on  and be sure it  is connected and ready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rial printer (typical of daisy wheel type printers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 run the appropriate DOS  commands or OS/2 set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your serial port and redirect PRN: to COM1: (or COM2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ppropriate) BEFORE running VIDEOCAT.   See your DOS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nual  for details.   VIDEOCAT has no  built-in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electing and  initializing a  serial  printer.   Note: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a parallel  printer, and all you have to do is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urned on and ready to print.  If your printer is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perly connected, any of a number of things will happen: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get a warning  message either from  the program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 telling you  that there is  a problem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; (2) the program will hang up; or (3) you will 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being sent  into the Twilight Zone.  Also  not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a  printer, the program will work fine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ver select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Tips on Running VIDEO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CAT is run by simply entering VIDEOCAT from th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adds  a quick-start  option  which can  be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the  three opening title  and information  screens and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 main menu.  To  use the quick-start option,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line argument  Q after the  program name,  i.e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 Q  and  then hit  return.   The  Q  argument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one or more spaces from the program name an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pper case or lower case (or,  for that matter, can 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beginning  with an  upper  or  lower  case  letter Q).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you  not use the quick-start option  until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with the program and it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 menu-driven.  Each menu option 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detail in  this Manual.    Brief descriptions  appear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may be enough if you  are fairly intuitive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eading manuals.  Remember that new data adding, chang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records in the  data file will  not be reflec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until the Update function is invoked.  If you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thout updating, all  new data you have enter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st and the disk data fil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tems  of input data can be  any  combination of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mbers.   If  your entry  is  not legal  for the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requested, you will be prompted to enter it again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buffered, meaning that  they are not acted up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t the Return  (or Enter) key. Before hitting that  ke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ackspace and change your entry.  Leading and trailing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ignored; however  blanks between non-blank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eated as significant.   Letters can be upper or 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and Search functions ignore  the case of letters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particular  menu choice  you want  to select  is code  'A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ither 'A' or 'a' will have the same result.  In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any item  of requested  data can  be omitted 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return.   If, for example, there  is only one actor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m, you do not have to enter any additional names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cond and third actor names.  It is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always enter  a title and  year.  These  are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termine  the sequence  of the data  file and  ever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 unique combination of title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rudent  to make a  backup copy of  at least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another diskette.  If your collection  is larg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many hours building your data file.  Physical dam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or abnormal  termination during an  update could 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 your entire data file.   If you have a  backup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 reconstruct the entire data file but  only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ince the  last time you made  a backup copy.   BACKU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EQUENTLY!  If you have  a casualty to your data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k  file, VCATDATA.TMP, is  undamaged, you may be 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 damaged base file  by simply using the  DO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r RENAME to generate a new VCATDAT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me  repeat, for  emphasis,  that your  backup dat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on ANOTHER diskette.  If you have a hard drive crash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file on your  hard drive will  not do you much  goo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file gets to be too large to fit on a diskette,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you  use a file compression utility  such as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R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You Have Tr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  experience  with  users  has  convinced  me  that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 can be answered and problems  solved by simply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ollowing the Manual care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to failure  to read  and follow  the Manual,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 of trouble is  a not-so-compatible compatible. 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either the time or the opportunity to test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every kind  of  clone  produced in  the  garage workshop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.  I have  eliminated all direct calls  to the BIO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reduce  compatibility   problems.    The  most    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ation of  compatibility problems  is  a messed-up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 either very strange color combinations or character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place.   In  most cases  these  problems do  not 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rom  being  functional.   Try  using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force monochrome operation  and see if that cur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common  cause   of  trouble  is  lack   of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ty  with computer terminology and operations on th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novice users.    If  this is  your  problem,  try invi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hiz over to dinner and extract a little free tu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CAT  is rather  memory-intensive and may  confli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which  stay resident in memory.   See the  no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system incompatibilit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 problems do indeed uncover bugs in the program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 report suspected  bugs with  a fairly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of the  problem, the  circumstances  under which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 and relevant information  about the computer  sys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unning it on.  If you  discover a bug due to my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I will fix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nd questions, complaints,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regular  mail to the address given above.   It may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me your phone number, because sometimes I have difficu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the problem  description and  a phone  call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way  to clear up  the confusion.   I  apologize for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my  phone  number,  but  I  have  learned  from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that  users in distant places  sometimes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ime zone differences and  call at the most peculiar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Compuserve subscriber, you can send E-mail to  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number    71571,1234.   Users  who  provide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bug reports or suggestions for improvement MAY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my subscriber  list even  if they  made no  voluntary roy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payment.  That  is the only reward  for con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 users will  be  provided  with  the  complete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source  code for  the  current version  of  VIDEOCA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Previously I uploaded some earlier versions on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  More recently I have  decided that access to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hould  be one of the  privileges of registered users, 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making  the source code available by any  mean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diskette in response to a registered user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7.1 calls  OS/2  functions, so  at  the mome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Compiler,   Version 6.0, is the only compiler which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sure can  handle it.  You can successfully  compile under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that you have  installed the protected  mode librari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will achieve better optimization if you compil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.   There  are some  other OS/2 C  compilers coming 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, but I have not tested  any other than Microsoft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programmer but use a  different compiler or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,  you might want to send me  a note that you want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 VIDEOCAT  Version   5.0;  that version  was writte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successfully under  either Microsoft C, Borland  Turbo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mputer Innovations C86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 code is extensively  commented.  I have  g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lengths to  use mnemonic data names and  make program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   Version 7.1  has very extensive  changes in 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rsion 7.0 - far more extensive that one would susp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observing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ho are not programmers  will not find th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elop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first wrote VIDEOCAT  to catalog my own video  col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started asking  me for copies, so  I spruced it up 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ed distributing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1 and  2 were written in UCSD  Pascal for the A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series of computers.  Versions 3  and 4 were written in C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ed with the  Computer Innovations C86 compiler  for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 family  of computers.    Version  4.0  was  the first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.    Version 4.1  quickly  followed to  correct  a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ug.   Version 4.2 added support for  multiple dri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the creation  of larger data files and  also adde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 5.0  added  support  for  paths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routine.   It was  also developed so as  to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 under three  widely  used  compilers: Microsoft  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Turbo C;  and Computer Innovations C86PLUS.  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 in the  way  that  these  compilers  implement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, the  only way to  get all three to  produc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files was  to change the  record structure to  fit o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boundaries.  This necessitated a file conversion rout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files created  under the Version 4.x series.   Versions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5.2 incorporated  a  number  of  convenience  and  aesth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were  two  major  changes  in  Version   6.0. 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,  it was  developed  under  OS/2  as a  "bound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mily" program.  It should run under either DOS or OS/2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pparent  difference.  The  second major change was  ad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mak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were  several   interim  6.x   versions  which 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for "Beta" tes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7.0 made a number of additions to the record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a free-form  comment field, enabled  the use  of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letters,  added  new   display  and  printer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added  new output options  for video and  printe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  support   for   labels    specially   designed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ssettes), permitted  search by  multiple search  key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  number  of cosmetic  improvements,  as well  as 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changes not visi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 from  Beta   testers  of  Version  7.0   showe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 change   from  prior   correspondence:  instea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 new features to  be added, most  suggested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adjustments  to make  existing features  smoother an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.   Some even complained  that the program now  ha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7.01 was an interim release implementing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ggestions,  including  correction  of  some  typo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, making  the initial  formfeed optional  for some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adding a search by  cassette number option to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 and adding  a  printed  output  option  to  the  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function.   Version  7.01  was  also  compile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, Version 6.0, with increased code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7.02 was another interim release which add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rting output in the  Whole Catalog function so tha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could be  produced in title sequence,  location sequ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sequence.  Version 7.02 also involved very extensiv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ternal coding of the program which would not be ap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user but  should improve performance  and reduce  ri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7.03 (another interim  release) added a  new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for  the Add function to omit  promp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fields which  the  user does  not  desire to  fill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for translating block capital names to a normal mi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per and  lower case letters was improved  to recognize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s.  Data entry functions were improved to correct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andling names which includ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7.04 (another interim release) corrected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errors in the label printing routines and added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file folder labels.   There were some mino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format for some of the label types already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7.05 (another interim release) added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Ad Label  VHS label format for laser  printers, clean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inted format options in the Tally Statistics fun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an option  to produce  statistical  reports with 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either alphabetical or frequenc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7.1  incorporated the  changes made  in the 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with  corrections of a  number of bugs reported  by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hanges  will probably involve acting on 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ggestions  that I  just haven't gotten  around to.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enhancements might be mouse support, a Window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Presentation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- Add a record to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 basic  function  for adding  a  recor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t can be a video item other than a motion pictur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the formats used in this program are primarily ada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atrical motion pictures.   Note that record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function are temporarily  stored in memory  and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data file until the Update func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 function is invoked by entering A &lt;cr&gt;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menu. [note: either 'A' or 'a' can be entered; '&lt;cr&g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 carriage return, a  key which may be  labeled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urn" or "Enter" on your  computer]  The initial respo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message telling you  to get ready to enter data  for a mov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and to  hit &lt;cr&gt; when  you are  ready to continue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items of data  will be requested.   If there  ar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do not wish to use and would like  to have omit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 function,  see  the  description  of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title  of the movie  or other  item. 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is 40 characters; the program  will not permit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 It is suggested  that the words "A", "An" or  "The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title be appended to the rear after a comma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stead  of entering  "THE  BRIDGE ON  THE RIVER  KWAI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BRIDGE  ON  THE  RIVER   KWAI,  THE".    This  kee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quence a little more meaningful. For an epis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, it is suggested that the series title be entered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pisode title.   For example: "STAR   TREK: GAMES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SKELION" and "STAR TREK: SPOCK'S BR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since the  program  sorts  the titles  in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erican  Standard Code  for Information  Interchange)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  beginning with  punctuation marks or  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e  before titles beginning with  alphabetica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movie "1941"  will be placed near 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fore titles  beginning with letters and not  in the 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common in the organization of published movie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e is  a semi-mandatory entry.  More  than on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have the  same title  (thus allowing  for remakes), 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not  permit two records to have both  the exact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nd year of  release.  Minor variations in the  titl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cataloging of several versions of the same  film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TOPPER"  and  "TOPPER [COLORIZED]";  "A  STAR  IS BO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DITED  FOR TV]"  and "A  STAR IS  BORN [UNCUT]";  "CITIZEN K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PY 1]" and "CITIZEN KANE [COPY   2]"; etc..  Likewise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en a title continues over more than one cassette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NE WITH THE WIND [PART 1]" and "GONE WITH THE WIND [PART 2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e field can also be used to keep track of blank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s.  For example, if  you decide that "PORKY'S" isn't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, just use  the Change function to change  the titl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ad "BLANK  - 94  MINUTES".   You  can then  use 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find all listings which have the word "BLANK"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itle field, then  use Change again when something  ne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in the sam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is intended to be the  year of release of a produ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expressed as 4 numeric digits, e.g. "1939"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s  the year  as  a 4-byte  character string,  so non-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will not be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is also  a semi-mandatory entry, as  th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nd year constitutes the "key" for  identifying and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If you don't know the year for sure, either look 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ublished  movie guide or make a reasonable guess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1 LAST name 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allows for recording  the names of up 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ors and one director.  The first prompt asks for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of the three actors.  The maximum combined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last names is 30 characters; any excess lengt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from the  first name.  In response to 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enter  the  actor's last  name,  including  prefix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es which are  properly part of the last nam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N STROHEIM"  and "FAIRBANKS, JR.".   In that last  examp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replace the  comma and space  with a  single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it into  "FAIRBANKS JR.".  This is  necessary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character  is the delimiter which separates  first an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  the way  the name  is stored  by the  program.   Com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 was added  in Version  7.03; if  you have  a 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nder a  prior version you may find that  any nam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commas  are somewhat  garbled.  You  can use  th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 clean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be  consistent in the way you enter names.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s will be treated as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 you could use the name fields to ente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escriptive data  which is meaningful to  you.  On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catalogs  educational material uses  the name field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of courses in  which the  tape is  used rather  than 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 The  addition of the  comment filed  in Version  7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s intended to make it unnecessary in the future to bootl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 in the nam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1 FIRST name 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  enter  the  first  name.    For  example,  "ERIC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UGLAS".    If middle  names  or initials  are  importan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ppended to the FIRST name.   For example: "LESLIE A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GEORGE 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2 LAST name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2 FIRST name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3 LAST name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3 FIRST name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 LAST name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 FIRST name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to these  in the same manner described  above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se entries are all optional and can be omitted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Code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 of character  codes corresponding  to 42  enum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ategories will be displayed on the screen.  Pick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ems most  appropriate and enter the  corresponding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If you enter an illegal code, the query  will re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you enter  a legal code.   This  is an optional  entr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itting return without having  entered any code is a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and the record simply will not have a subject c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like the selection of subject descriptions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the  configuration routines  to  change them,  but do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Code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 of character  codes corresponding  to 24  enum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descriptions  will be  displayed on the  screen.  A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subject code, you must enter a legal code or  th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cycle.  It is also an  optional entry and you can skip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mply hitting &lt;cr&gt; with no code entered.  You can also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form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AA Code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list  of  character   codes  representing  the   aud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 ratings of the Motion Picture Association of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Once again, selection of an illegal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the menu  to recycle,  but skipping  this entry 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&lt;cr&gt;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ng Code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character codes will be displayed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enumerated rating  descriptions.   The  rating  system is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in movie guides  and TV schedule listings.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rate a  movie  based on  your  personal opinion  or tha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critics is up to you.  This entry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de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character codes  corresponding to 4 types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will be displayed.  You can pick one or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by simply hitting return without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Code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character codes  corresponding to 14 types of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deo  formats.  You can pick one or skip this item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return without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Length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may  be up to  3 characters long  and may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of numbers and  letters, although it 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haracters be numeric  and represent the running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sette No.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may  be up to  4 characters long  and may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numbers  and letters.  It is  recommended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umeric  characters only.  It can be omitted, althoug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of a  large collection this is the  most useful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of information.   So far only one user  has compla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 large enough field.   Perhaps  some day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 more  powerful  version of  this  program  for  col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9999 cassettes.  If you include non-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ause unintended effects on range selection aspe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print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No.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 may  also  be any  combination  of  let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up to 4 characters in length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umeric  characters only.  If you  have multiple item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assette you may either place the tape counter numbe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number.   By  sequence number, I  mean coding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 "1", the second "2", and so on.  Fanatics may pref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counter  numbers.   This entry is  optional, but  I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 you use it.   When the  Label  function  pri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 a cassette it will print multiple items in Inde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Using non-numeric characters in this field may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nded effects on the sorting sequence for lab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next display  a small text editor wind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 can  write  free-form  comments  in  3  lines  of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each.  The cursor can  be moved using the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, End, and  the Enter/Return key.  Text 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 or Backspace keys.   Text entry is  in typeove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 the  Esc key  when finished.    NOTE: if  you find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backspace or  delete keys does not seem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using  these keys.   I  have occasionally  encounter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bugs  in the operation  of this edit window 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ed explanation but do not seem particularly harm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an be used to  store any other data (e.g. Osc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ther  awards)  or  a  short  plot  summary,  or 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 might want to  file with the record.  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search your  data  file  for 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,  this is an  easy way to  add new kinds  of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such as  names of script writers,  musical score compo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studi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the items of  data have been entered,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ll  be displayed  on the screen  for verification. 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ree  action options: accept the record  as is;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ord  (in which  case you  will  see a  display  li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below under the Change function); or discard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ttempting to change it.  Note that if you have 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fields  feature  of  the   Configuration  function  to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 for some fields, you  can choose to  fill them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- Change a record in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 of the  Change function is  to change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for a  record already in the  catalog.  Any item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To  invoke Change, enter C &lt;ret&gt; when i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enter the title and year of the reco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nd warned  that unless  they exactly  match an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change procedure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 entered the title and year of  the rec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, the program searches for it and displays it if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 prompted to indicate  which data field 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tems which are currently empty can also be filled i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.   After selecting an item  and entering a  chan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ll  be redisplayed  with changes.   You can 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dditional  changes to the  same record until you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dicating that you are finished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Change function searches the base file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transactions for a record  to be changed. Thus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record  which you have just  entered as an add  bu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yet processed to  the base file through  an Update. 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effected in  the base file until after an updat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before Updating, your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also that the  Change function actually  generat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: a delete transaction for the existing recor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ransaction  for  the  changed version.    This  will 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to you if you use the Review function to inspect 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- Delete a record from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 of this procedure  is to delete a  recor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 in  the catalog disk file.   It will not 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which is  merely in  the current  work batch  awai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delete,  enter D &lt;ret&gt; when in the main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warned that  you must  enter the  title and  year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 record; if  there is  not  an exact  match, the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will be  discarded.   Note  that the  match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, character for character (including all embedded sp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).   These data items  are entered in  the same w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under  the section on  the add procedure. 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 matching record and display it if found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nfirm that this is the record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lete function  was deliberately  designed  to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enter a title  and year which exactly match 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 order to  minimize the  risk of  accidental dele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xacting  nature can be a  bit annoying when minor 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 prevent you  from getting the  desired action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ppens, use  the Search function  to get a  displa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in question and make  careful note of  the title and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enter in the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,  like   adds  and  changes,  are   not  effect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ut  are stored  in RAM until  you invoke 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f you exit without updating, the transaction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and the disk fil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- File Conversion from Prio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a file  (named BASEFIL5.DAT) which was  created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 VIDEOCAT in  the 5.x  series or  6.x  series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a new format before it  can be used with Version 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  There was  no change in format from the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x series to Version 6.x.  If you have a data file creat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4.x  (named BASEFILE.DAT),  you will  need to  fir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x or  6.x to convert to  the file format used  i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(BASEFIL5.DAT), then  use Version 7.0 to conver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format (VCATDATA.DAT).  If  you have never used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IDEOCAT, you do  not need to be concerned abou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data file created under Version 5.x or 6.x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amed  BASEFIL5.DAT.     It  must  be   accessible  fo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but need  not be  on the  same drive or  path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Enter  F  &lt;ret&gt; from  the  main  menu and  fo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displayed.  Your old file will not be changed, b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 in the  new format  will be created  under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ATDATA.DAT.   Because the record  format has been  made lar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data file will be larger than your old one, 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ata  fields will be  empty until you  change them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sure  that you have  free disk space available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file about twice the size of your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old BASEFIL5.DAT is in a different subdirector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which you have designated for the base data fil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figuration, then you will have to know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 so  you can enter it  when prompted.  Let's 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ed Videocat Version 6.0, including the data file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on  your C  drive  called  VCAT6  and now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Version 7.0 in a  new subdirectory called VCAT7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to enter the correct path for the OLD 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would enter C:\VCAT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only need to perform file conversion onc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ggested that  you keep a copy  of the old BASEFIL5.DAT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just in case of some problem, but all future add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should  be made to  VCATDATA.DAT.  No provision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for conversion  from the new format  back to the old, 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em to serve no usefu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version is  a nuisance,  but is  necessary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size is changed.   A few bytes of  the space I add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has  been reserved for future use, so  it may be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another file conversion in the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 - Configurat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collection of new features added in Version 7.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 users who  wanted  more options  to custom 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for their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-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permits  you to specify the fields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rompted to  fill every time you Add  a new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default  setting calls for every field  in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prompted during an add (although you can simply hit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o on  to the next  field without  entering any data)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enables you  to  select which  fields 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add so  that you will not be bothered  with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you never use.  Note that even though you are not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eld you set to N, it is still accessible during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phase  of   an  Add  transaction  and  through  the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, so you  may also wish to turn  off automatic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elds you  seldom use and fill them when  appropriate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invoke this feature,  all of the fields 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s (Y or  N) will be displayed.  The  menu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any  field  to  change  its  value.    Enter  the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field  on the menu and 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value.  Enter Y or N.  When you are done, hit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field letter.  Your choices  will be saved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"VCATADDF.CFG".  When you run the program in the futur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for the presence of this file and use the value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   If you  erase this file,  the original default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the Update procedure will not add a reco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which duplicates both the title and year of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us, if you choose  not to use the year field, 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 be sure all your titles are unique. 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fields, you had better be  sure all your years are uni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 use either the title  or the year field, 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limited to exactly one record.  If you set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N, you will get a warning message advising you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(but you can do it if that is what you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eature  was  added  to  appease  that  conting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 users who  have been  complaining that  the progr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cluttered with too many features they do not want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it does not  reduce functionality for that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gent of VIDEOCAT  users who are constantly  clamor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/Mon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 users have had problems with  readability of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 color rendition on  their systems.  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, chances  are you would be better  off with VIDEO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 a monochrome mode.  This choice o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llows  you to do that.  If you choose monochrome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will  be created to save  this choice so that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 start in that  mode in  the future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and forth as many 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also use  the monochrome option  if you  just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ike the color combinations  I have selected.  Perhap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  will let you  selected any combination  of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, but for the time being  your only choice i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 chose and no color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options permit you to re-define the subject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descriptions  which are used  in the program. 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ritten into the program ar adequate for col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d  of a variety of  theatrical motion pictures, som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ery specialized collections  (educational, adult, etc.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 to change the set of subject and form descri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a more detailed classification scheme particularly ada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ir mate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hanges  are recorded  in configuration 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is option.  I caution you to plan careful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, as frequent  changes in subject and form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may introduce  hopeless confusion in your 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y with this feature and then decide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o back  to the  original definitions,  just erase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FORMS.CFG and VCSUBJS.CFG and things will go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Paths fo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time  you run  VIDEOCAT (other  than in 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)  you will  be automatically  asked if  you want 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for your data and work files.  Once these paths 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nfiguration  file, VIDEOCAT  will not  ask you  to se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  unless the  configuration file  cannot  be found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 invalid  path  information.     This  option 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allows you  to change the paths 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and work files.   Before running the program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 you have created any new  subdirectories you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 have copied the  appropriate files to  the path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is intended  to  give you  the 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errors  in path  specification from  within the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things seem to have become hopelessly messed 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 the initial  installation routine  by era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DEOCAT.CFG and starting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if  you have  installed the  program or  it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 removable media (floppy  disk or removable  hard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 the  slot in which  the media is  inserted, th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 may change,  causing  your  previously verified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to become invalid and confuse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allows you to  specify control sequence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r printer and the beginning of a print job,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rint  job, to turn emphasized  printing on and off,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special  print mode for label printing.  If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these codes  will be  sent to  your printer  dur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job  and the  titles  in  printed  output will  appea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zed type; labels will be printed in whatever mod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(e.g., condensed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P-compatible laser printers,  the control sequen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ill be used in printing Search and Whole Catalog listing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bels,  however, type style is completely 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 will not  be altered  by  the printer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this option  you will have to dig in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manual (or possibly  a technical reference  manua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ordered  separately) to find  out what control 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 used for special  effects on your  printer. 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to enter  those  codes  in decimal  ASCII  values b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.  The form of the  codes you enter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 of DECIMAL  NUMBERS separated  by spaces.   Do  no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numbers!  If your  printer manual lists thes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 in non-numeric  form (e.g.  "Esc E")  you must 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conversion  table  (which  seems  to  be  an  appendix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 every computer programming book) to convert t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numbers (e.g. "Esc  E" = 27  69).  If  you have a  Hewlet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rd LaserJet, note that when Hewlett-Packard  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calls for  a number to be inserted in  a command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the  ASCII character  representation of  the number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 pitch value  of "16.66" characters  per inch  h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representation  49 54 46  54 54.  Multiple  control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ually be concatenated; you printer will probably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Escape character (ASCII  27) signals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know it would be  more convenient for  you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you with a menu of different printers and you c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ours, but I simply don't  have the resources to ac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 hundred different  makes and  models  of prin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ure out how to adapt this program for each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ne of this makes any sense to you, don't try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configuration option;  just use  your  printer in 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mode or  invoke special features through  switch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softwar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run  the  printer  configuration  routine 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 strange printer behavior and wish you hadn't tink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, you can  simply erase the file VCATPRNT.CF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your printer  to its normal  state to get  back to the 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were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 more than one printer, you  can install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VIDEOCAT.EXE  in different subdirectories and 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er configuration file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enables you to  view a lot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puter's hardware and operating system configura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 - Label 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maker is invoked by entering L &lt;ret&gt;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 You will  be  asked  to enter  the  range (lowest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)  of cassette  numbers  for  which  you wish  to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  This function uses a great deal  of memory  to s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out by cassette and index numbers, so there is a  lim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 labels you can process in a single run.  This will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amount of  memory available i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your  operating system.  As a rough  rule of thumb,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hat you not print labels  for more than 200 cassett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.  If you get a "running out  of memory" message, try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smaller  number.    The  very first  time  you  us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I would suggest  that you limit the  range  to 10 or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s just  to be  sure that your  printer setup is  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followed my recommendation  to use only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 cassette numbering,  the sequence  will be 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able.  If  you include alphabetic characters,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 more thought  to how  you would  designate ranges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right-justified  and padded with leading  blank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 labels are printed,  you will be asked  to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various output options depending on the type of pri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you  are  using.    These  choices  make  a  consid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the format of  the labels.  Label format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on standard printers (continuous feed label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spine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HS spin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used  the printer  configuration  option 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menu, the control code you  specified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 before labels are printed and  the normal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ll  be sent to the  printer after the labels  ar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you  to set your printer to  condensed print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get more information on small labels, if you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right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 can  get  acceptable  results  using  the  op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orm 3.5 x  15/16 inch labels.  This is  the siz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 for address  labels and is  readily available.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use  tractor-feed if you have it,  as friction-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 precise.  Load the label strip so that the first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for the print head would  be just within the upper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 first label to be  printed.  The program 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rinting  pitch (pica, elite or condensed)  and pri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information  as  can  be  squeezed  on  the  label.  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may  be   truncated  (cut  off)  because   of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.  Titles will  be printed  in  index number 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in the order the movies are recorded).  Titles withou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will be printed  in alphabetical order.    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ovies  than can  be printed on  a single  label,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will be  printed for the same cassette  number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ing.   Make  sure  that  your  printer is  ready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cing prin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purists  who  never  record  more  than  one  film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, there is  an option to print only  one record per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some  additional  output options  which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VHS or Beta spine  label stocks probably not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l computer store.  Suggested sources of supply (I ge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ginia Specialty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9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nna, Va 221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 telephone number availabl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est source for small package size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low in filling ord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ed Ad Label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0 Columbia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2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, Ca 926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(800) 423-4643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est source for bulk package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quick to sh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eparate set of options for Hewlett Packard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   I have  only tested this  on a Hewlett  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I,  so I  don't know  whether  there are 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other  brands. The program uses  HP 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or this option which may cause unpredictable resul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patible  printers.   The  laser printer  labels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r (uncut label sheet) (HP 92285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lder Labels (HP 92296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HS Spine Labels (UAL PV5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 shown are Hewlett-Packard  (HP) and United  Ad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AL) stock numbers.  The  address and telephone number of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 Label are given above.   You can order HP items directl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 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6112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Jose, CA 95161-12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00) 538-87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mpanies produce  similar products.  Note  tha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not specially  designed  for  laser  printers  may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 chosen to support  United Ad Label's VHS  labe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(Stock Number PV541PV).  There is an Avery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HS  labels which I  rejected because it had  both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tical labels on the same sheet (the LaserJet forces a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every time  you change orientations).  The  UAL produc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orizonta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also that HP recommends that you open the back "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p" door of the HPLJ II to minimize paper jams and internal w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printing labels.  If  you want to try this  on any br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of  laser printer other  than the HP  LaserJet Series   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read your  manual carefully  to be  certain that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ll procedures prescribed for lab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fonts  used are standard internal fonts  on the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I, so you don't need any font cartridges or soft fo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is selected by the program and your own defaul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stored after the program finishes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in the  case of  all printer  output, VIDEOCAT 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PRN:, which is normally the primary parallel port (LPT1: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usual and most  common printer interface. 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connected to a secondary parallel port (LPT2:, etc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 serial  port (COM1:,    COM2:,   etc.)  you  mus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DOS or  OS/2 commands  to  initialize your 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PRN: before running VIDEOCAT.  If you are  trying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rial  printer under  OS/2,  good  luck!     [If  you 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anything in  this paragraph, don't worry;  cha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ommon printer setup which will work fin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has no way  of knowing whether you actual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 loaded  with label stock.   Thus  you can  t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maker functions  on plain paper in both  standard and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- Review Curren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procedure is to review changes, ad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which have been entered but not yet processed to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rough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 the Review function,  enter R &lt;cr&gt; from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transactions awaiting posting will be display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is  is useful  to remind  yourself  of what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entered and  to confirm  that  you want  to proc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 disk file before doing so.  There is no pro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ing  these pending  transactions.  If  you find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de errors, your choices are: (1) update anyway and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s  in a subsequent  batch; or (2) exit  without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card the entire batch of pend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 there are  two kinds  of transactions 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nd  deletes.  The  Change procedure actually  generat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: one to delete the old record  and a second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 reflect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- Search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e Search  function is to search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file for  those records which  match some  specifie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display or print out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 the Search function,  enter S &lt;cr&gt; from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 search menu will then  appear giving you a 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keys.  You  can specify as many as you want.  The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conjunctively, so if you  choose the subject Wester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John Wayne, only entries which satisfy both criteri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when you search by title or by comment,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or  any  record  which  contains the  key  you  enter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.  Thus entering "WAR",  for  example, would  mat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R  AND PEACE",  "WAR GAMES",  "WARRIORS",  "WARM HEARTS, 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T",  and    "PRIVATE WAR OF  MAJOR BENSON, THE",  all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the "WAR" character sequence somewhere within the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not sure  of the exact title of a movie,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possible for you  to search by  entering only as  mu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you are sure of.  Similarly,  this permits sear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field for fragments of information, such as "Oscar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not case-sensitive, so "Oscar" will match with "Osca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SCAR", "oscar", "OsCaR"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ame searches, no distinction is made between the Star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2, Star3 and Director fields.  If the name  you enter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fields, the record will be considere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arch by cassette  number, but not by index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y reflects  my experience that the only time  I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location  is when a cassette  is missing and I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at was on it.   The list of titles will usually re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of who borrow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be given  a variety of  screen and  print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choose  from.  If  your collection  is large,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 it really speeds things along to  use one of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options  (1 line  per  record showing  only  title,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and index).  The  usual advice applies to print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a printer  output option you will be aske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  initial formfeed.  You  may wish to have  an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 to be sure that your print head is positioned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xt  page if you have  done some printing which  ha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  head in  the middle  of the  current page  (e.g.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o save something by hitting the Print Screen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search  finds no matching items,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 output at all before you ar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 - Tally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e Tally  function is to compil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  certain statistics about the composition of you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ollection.  The statistics shown include tables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ercentages  for subject, form, and rating.  Tabl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listing names  of  actors and  directors and  yea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   You  will be  prompted  to indicate  whether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printed  output and whether you wish the  items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section listed in alphabetical or frequenc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large collection, these tables can occupy many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ges.  If you have chosen screen output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 whether you want to  continue to the next 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table or  quit and proceed  to the  next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f you have  selected printed output, the 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which statistical routine is currently being printed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t the  Esc key the current  page will be completed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hen jump to the next statistica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gorithm  used to  construct a list  of names  or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in  frequency or alphabetical  order uses a great  de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 In the  event that available  memory is  exhaus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ill  continue, but  will only be  able to  incr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for names  and  years already  encountered.  Thus i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is large and available memory limited by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perating system, the name and year tables may not be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Note that if you are running under DOS or in OS/2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he  program can only  access 640k of memory, 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memory  you have  installed.  If  you are running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 protected  mode this  function  will  be  able to  us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gorithm also has a "Big  Oh" in excess of 1,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cy  computer science lingo for a program whose process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  more  than  proportionally  as  the  volume  of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.   This  happens because  each time  another reco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,  the  lists of  names  and  years  to be  search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d is  larger than before.   You will find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lows down after processing a few hundred records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he function to  display the title from the recor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working on so that  you will see something happe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and  know that  progress is  being made, 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ing if your computer has 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gives you a  choice between screen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nd reports in alphabetical or frequenc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 - Update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 of the  Update function is  to update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with  the adds, changes and deletes  enter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.  These transactions are held in memory fo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o the  disk file in the  interest of efficiency. 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ata file  grows larger, the time consumed  by a fil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 significantly.  Batch updating minimiz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reading and  writing of  disk files.   Do not forg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before exiting from the  program, however, a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transactions  are  in   volatile  memory  and 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corded until  an Update is performed.  [Note: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 programming  language does  not  directly support 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a sequential update is more or less unavoidable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perform an  Update, enter  U &lt;ret&gt;  from the 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uses a temporary data file to merge the old base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transactions, then writes  the temporary file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.  At this point you will have the opportunity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conversion  options to be  performed during the updat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onverted data  file created under a previou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 either the titles or the  actor/director nam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converted from the previous all-uppercase to lowerca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characters capitalized.   In most cases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rrect capitalization (although  the capitalization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recognize that  some words  --  such as  acronyms --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be all caps and "Fred MacMurray" will turn into "F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murray").  The  algorithm does recognize and  capitalize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s  from I  through X.   It  also recognizes  "Mc" pre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(but not "Mac").   If you  don't like the  resul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he next time you perform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Update is in  progress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record currently being read from or writte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file so  that  you will  know  what is  going  on a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 is being made.   If  there should not be enough ro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the temporary  file, the  function  should abort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ing the base  file. If there  should not  be enough roo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he entire temporary file back  to the base file,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incomplete, but  the temporary file will b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copy  VCATDATA.TMP to VCATDATA.DAT after making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.   An abnormal  termination (e.g. a  power loss) 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may  result  in  making  one   of  the  files  un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ever one was open for writing at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have rarely had an error resulting in data loss;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good time to repeat  the warning that  making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 of  your  base  file  is a  good  way  to  minimiz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ces if it should  happen.  The most common error  I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eglecting to  be  sure that  there  is enough  room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the work  file on a VDISK which I also use fo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. This  is when the  multitasking capability of 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comes in handy, because  I can invoke the sessio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o  another screen group without  terminating VIDEOC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 up the  file space  problem, and  then return  to VIDEO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ere I  left off.  Under  DOS I would have to 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and lose the current  transactions in order to clear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- Whole Catalog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function is  to list all the record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 catalog.   The user can  select title  sequence,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or location sequence.   A variety of screen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s are  available (the same options as 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itle sequence is selected, the program wil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 produce the listing, since  that is the order 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ermanent data  file  is  organized.   If  location or 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selected a sorting routine will take plac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 is produced.   During  the  sort some  messag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imply to keep you informed  of what is going 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involves the creation of intermediate temporary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urrently  active  drive which  will  be  deleted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 completed, but will  occupy space  while the 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active.  TO SUCCESSFULLY USE THE SORTED OUTPUT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HAVE  FREE DISK  SPACE ON  YOUR  ACTIVE DRIVE 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 TWICE THE SIZE  OF YOUR DATA  FILE (VCATDATA.D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fficient space is not  available the routine will 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sue a warning  of an error in attempting to  write a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the process should be abnormally terminated (such a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 loss,  rebooting   or  Ctrl-C)  you  may   fi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 files have  not been  deleted.   One  may b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ATSORT.DAT (created in  the currently active path);  oth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system-assigned  names,   typically  numbers  withou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(most likely  created in the  root directory)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afely  deleted using the DOS erase or delete command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hat in  some future version I  will add an optio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function  which will  enable you  to designat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such as a ramdisk, for thes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 data file  is too large  in relation  to 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be sorted in one pass, the program will create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mporary  sorted files  and then merge  them.  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or OS/2 real mode only 640k of memory is accessible;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a lot of memory it is definitely advantageou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under OS/2 protected mode so as  to be abl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if your  collection  is  large, the  displa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ata, and especially the printing of a hard copy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lete data, can take quite a while.  You may find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to use the short  format options unless you real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data  displayed.  During a long  print-out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not leave your printer unattended in case of a paper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bbon break, events which  seem to happen,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rphy's law, only when you decide to step out for a coffe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long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a printer  output option you will be 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  initial formfeed.  You  may wish to have  an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 to be sure that your print head is positioned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xt  page if you have  done some printing which  ha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 head  in the middle  of the  current page  (e.g.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o save something by hitting the Print Screen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- Exit fro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urpose of this  function is to  terminate the VIDEO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return to DOS or OS/2.  If you have entered any ad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deletes during the  current session, be sure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.   If you can't remember whether  you have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use Review  to check.  If the  program det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unprocessed changes pending, it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before exiting.  An Update is not perform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may make a deliberate choice not to update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data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, enter E &lt;cr&gt; from the main menu.  The Exi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give you  one  chance  for second  thoughts  if it 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ocessed changes; otherwise it  proceeds directly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If  you indicate that you do wish  to updat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function will be called and the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eproduced from a Publ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will help you understand what shareware i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areware system" works.   It was written by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hareware Professionals (ASP -- a professional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) at  the request of the 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(SDN --  an association of BBS  Sysops providing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of shareware  around the  world),  for the 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giving BBS users a better understanding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, and others like them.   Your favorite boar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many programs  described  by  one or  more  of these 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a  lot of  confusion about and  between these  term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ctually have  specific meanings and implications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m you  will have a much easier  time navig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ze  of programs available  to you, and  understanding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s are, or aren't, with each 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ublic domain" has a very specific legal meaning. 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reator  of a work (in  this case, a piece  of sof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d legal ownership of that work, has given up ownershi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he work "to the public domain".  Once something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anyone can use it in any way they  choo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has no  control over the use and cannot demand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find a program  which the author has  explicitly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 public domain you  are free to  use it however 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, without paying for the right to use it.  But use care --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confusion  over the  meaning of  the words,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described by  others as being "public domain"  when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ed"  is  the   opposite  of  public  domain.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program is  one where the author has  asserted h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 legal right to control  the program's use and distribu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 The law gives  copyright owners broad 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nalties for those who violate these restri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nd a program which is copyrighted you must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copyright owner's restri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 payment.  Usually  these are clearly 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ing  a copyright does not necessarily imply char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, so 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Such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ermed "freeware", though this term was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ed by the late Andrew  Flugelman and the legalit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 others could be questioned.  In any case,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 does not mean that  it is in the public domai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areware" is 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try out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s use a variety of licensing restri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copyrighted  works,  but most  authors  who  suppor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 you to pay  a "registration fee" --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the software -- if you continue to use the produc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al  period.  Some  authors indicate a specific  tria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you  must pay this fee; others leave  the tim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nd rely  on you to judge when  you have decided to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therefore should pay for it.  Occasion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author  requires  registration  but does  not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-- this is so-called "$0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hareware  system  and the  continued  availab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hareware products depend on your willingness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 for the shareware you use. 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authors to support and continue to develop their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oftware user you  benefit from this system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try the software and determine whether it meets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Authors  also benefit because we ar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r products into your hands with little or no expen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and promotion.  As a result it is not unusual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which rival retail software that cost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 amount of the sharewar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members'  shareware meets  additional quality  stand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ordinary shareware.  Our members' programs must b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(not crippled, demonstration, or out of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; program documentation must be complete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state the registration fee and the benefits receiv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;  members must provide free mail or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minimum of  three months  after registration; and 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eet  other guidelines  which help to  insure that you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ceive good value for your money and are deal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ly.   We also provide an Ombudsman  program to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olving disputes between authors and users. 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 the ASP or to contact the ASP Ombudsman,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, P.O. Box 5786, Bellevue, WA 98006.  You can also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on CompuServe via an EasyPlex (electronic mail)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MEMBERSHIP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eproduced from a Publ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are the  general  standards that  ALL ASP 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ull   members) have agreed  to follow.   Each was passed  b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 a 2/3 vote  of those members  voting and is  binding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.  They consist of a support policy, a policy on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licy  on no crippled  software, an Ombudsman policy 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cellaneous it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ASP Software Support Polic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ll  ASP  members'  shareware  products  must  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(included in the purchase price) for a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ree months from the  date of registr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is by telephone, there may  be a limit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the total  connect  time  and  the  period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  during   which  it   is   available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st so long as the connect time is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minutes during  the required three months.  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provided for a fee after this initial perio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. The support  policy must be clearly  st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arewar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upport during the initial period may be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ai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elephone  support  (if  this   is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provided,  at a  minimum an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must be available  4 hours  per da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upport    may  be  limited  to  thir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 of connect time at the o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or   communications   products,    or   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to a communication  product by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jor communication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y any alternate method approved by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irectors by a two   thirds vote (of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s vo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 minimum level of  support required by  this poli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s answering  questions and  fixing serious  bu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minimum three  month period.   For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ing a specific  hardware or softwar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eature,  the  author  may choose not to  mod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n  that case, if the report  is within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after purchase,  then the author shall  of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 the  user's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ny money sent  to an author to register an un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 shall be promptly returned with an expla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roduct in question is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Known incompatibilities with other software or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jor or  unusual program limitations are  no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cumentation  that  comes  with    the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valuation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ASP Registration Payment Polic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Documentation must clearly describe 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uct  and what  goods and/or  services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ceive for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ees  must  be  expressed  in fixed  monetary  amou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ntary   payments  or   contributions  may 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cited,  although phrasing such  as "if you  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 product, please register"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ultiple levels of registration may be set, as long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level   individually  satisfies  the   above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 ASP Policy on No Crippling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ciple behind  shareware is  "try before  you buy."  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s  that users  have a  right  to try  a fully  func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ogram  in   their  regular  computing  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ASP authors agr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The executable files (and/or  items link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executables)  in  their  sharewar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ered  versions will be the same (wit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eptions not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All  the  program's  features will  be  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Registration  encouragement procedure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judgment  of the  Board  are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asonable   or   unprofessional 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 to a  strict  interpretation of  this  policy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o save  disk space, tutorial  and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ory  material may be  left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areware documentatio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shareware  version may  hav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ragement  procedures  absent 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ered  version  (or  which  can   b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 with  a   code  only  provided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ered users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 registered  version may  include  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not included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f source code is offer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,  it   may  be   withheld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  author   may  provide   two 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:  one  a  small  version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hor designates the  distributed versi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rmal circumstances  (e.g. language to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C only available in one model) so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shareware version 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me  public source (possibly  for a sma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fee) and may be copied for t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.  The  small version'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learly  describe how  users may  ob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 author may  provide  an enhanced  r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the  program so long as i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 the opinion  of 60% of the BoD) merel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 to  circumvent   this  no  cripp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gistered  users   may  be   provided  bo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unrelated  to  (and which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)  the   basic  functionality 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gistered users may be given utilit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 a  convenience  but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exceptions  approved  by  the  ASP  board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s by a 60% vote of those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ASP Ombudsman Polic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 board shall  set up  the office  of Ombudsma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 someone to that position.  The Ombudsman's 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e shall be  to mediate disputes between  ASP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ir customers.  The Ombudsman shall repor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 situations   where  he  feels  board  action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ledg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ll  ASP  members  and  vendor  associate  memb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  to   cooperate  with   the   Ombudsman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ed by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the ASP logo  or name is used by any  full me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ads/docs  etc  in  connection  with any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n  that member shall include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ment with their sharewar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 program  is  produced by  a  member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 of  Shareware  Professionals  (ASP).  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s to make  sure that the shareware  principle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If  you are  unable to  resolve a  sharewa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 problem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 directly, ASP  may  be able  to  help. The 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can  help you  resolve a  dispute or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an ASP  member, but  does  not provide 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 at P.O. Box 5786, Bellevue, WA 98006 or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serve  message  via easyplex  to  ASP 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is statement  is only  required  if the  ASP na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used by the author and it is only requi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nd/or versions distributed as  sharewar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in any file provided  with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program.    In addition,  members  are fre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t in  printed docs, ads and other  mailing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 first sentence may be replaced by "&lt;Member's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 a   member  of   the   Association   of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 (ASP)."   If an  author's  company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 member,  then  the company  name  may 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ead of &lt;member's name&gt; if the policy 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If the  ASP logo  or name is  used by any  ASP appr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in any  ads/catalogs etc , then that vendo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following statement with their catalog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s  and is encouraged  to include it 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pany  X is  an  approved vendor  and assoc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of  the Association  of Shareware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P).  ASP wants 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-related  problem  with   an  ASP  member 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 the member  directly, ASP  may  be 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 The ASP Ombudsman can help you 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problem with  an ASP member,  but does  not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 for members' products.  Please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 Version 7.1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ASP Ombudsman  at P.O.  Box 5786,  Bellevue, W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8006 or send a Compuserve message 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ASP Misc. Standard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has  been thoroughly tested  by the  auth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ot  be  harmful  to  other files  or  hardware  if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discussion of the shareware concept and of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is done in 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author   will  respond  to  people   who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 payments,    as   promised   in    the  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At a minimum, the author will acknowledge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will keep the  ASP apprised of changes in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of any changes in the status of hi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6-1990 W. A. Jack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