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OC_PC.ZIP contains code to read and write SoundBlaster .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y unpacked or 4-bit packed files on the IBM PC's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working, but early and not super clean version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m Moran, 1991, may be used by anyon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ids, 14701 Farwell Ave. Saratog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moran on Channel 1, tmoran on BIX, MCI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DATA.LIB           data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IO.LIB             .VOC fil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PC.LIB             .VOC to PC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SOUND.LIB           PC speak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bodi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IO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PC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_SOUND.ASM           note, this is Janus Ada JASM86, not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_SHOW.PKG           usage: voc_show myda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DAY.VOC              Clint Eastwood, converted from MAKMYDAY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OUND.ZIP on Channel 1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