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py Tra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Wor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1 Chris B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Nahm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Jct.,VT 0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2) 878-3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Zippy Trak is for use with TrakBlaster by Volker Zinke, Trak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tility for the Soundblaster music card which plays Amiga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MOD) on an IBM. The problem is that .MOD files tend to get big, a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an be cumbersome. Zippy Trak solves that problem, by keep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.MOD files in 1 .ZIP archive (which saves lots of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Zippy Trak needs access to TRAK.EXE (ei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r in the path) and PKUNZIP.EXE by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ither in the same directory or in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 Setup is very easy, create a .ZIP archive using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kWare (with any name you wish) of all your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perate .MOD are no longer needed and may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 ZIPTRAK [ARCHIVE] [SONG FILE] (with no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ZIPTRAK MUSIC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look inside the archive MUSIC.ZIP for a so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S.MOD, if it is present it will 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 If you have any questions or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y Trak please contact the above address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BBS - (802) 879-1136 - 9600 V.32 -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shareware, for a registration versio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 to the above address. Registered users recieve all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no cost as well as copies of all other Third Worl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