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C-TO-Q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P. Nich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9 Mc Kinle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amogordo, New Mexico 8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30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5) - 437-2280 -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basic program is here-by placed into the Public  Do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can  be  freely distributed, copied,  modified,  compil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.    The author makes no warranties that this program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ll not work on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 Chef  (C)                   Quikbook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 System Design, Inc.            Robert J. But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                  7432 Sheridan Ave. Sou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lStepper               Richfield, Minnesota 554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Sciacchetano and Mark Bac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lSte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7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vey, LA 70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CC-TO-QB.BAS is a conversion utility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 with  the program FOOD20.BAS.  The conversion  program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 the file COMPCHEF that is produced by FOOD20.BAS and use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input for CC-TO-QB.BAS and convert the COMPUCHEF  Recipe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kBook format.  The converted file will  have the  name C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BOUT.  The file CC-QBOUT may then be used  as  input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Book Reci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C-TO-QB  requires either BASIC.EXE or BASICA.COM  in 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program to function.  To operate, execute Basica or 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commands: BASIC/F:2 or BASICA/F:2 depending  upon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you have.  Load the CC-TO-QB program and type RUN enter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sion  program looks for the file COMPCHEF that contain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ipes to be converted &amp; creates an output file called  CC-QB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   first   line  of  the  input   file   that   say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  will be converted to -Begin Recipe  Export-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line of the input  file  which  is the name of the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 Title:   will   be converted   to   QuikBook   format. 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  line   of   input Categories:   will   be   converted   to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:    for   QuikBook compatibility and the remaining 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he  recipe will be copied word for word to  the  output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 program encounters  the line that indicates the end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Chef  recipe.   This line will be converted  to  -End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designed to replace the CompuChef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:  Categories: Fish            Seafood         Caj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 Fish, Seafood, Caj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arlier versions of CompuChef padded spaces  aft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 category  was  entered.  Since this program has  no  way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ing  what version of CompuChef was originally used  to  ex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ecipes, you will find that some of the Keywords con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have  a  comma after the last  category.   Using  the 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if it had only two categories, it might be converted 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 Fish, Seafood, - then you will need to edit the file C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BOUT  and correct the problem.  This will not be a huge  probl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most of us will want to change the Keywords to our  rec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ing  system  anyway.  Another shortcoming  of  this  con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tegories entered as two wor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 Red Sauce       Red Grav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ould convert to Keywords: Red, Red,. Since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on spaces and carriage returns there will be some 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not convert properly.  These will be in the min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you enjoy using this program as much as I enjoy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 of writing it.  Watch for other conversion program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permits.   The author can be reached  via  FidoNet 1:308/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mail  or by calling Fast-Kode BBS on (505) 437-2280 or call  m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e on voice (your nickel - no collect calls) on (505)  43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