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.00% Sales Tax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exas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