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11.BAS Recip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- Dated 03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is  placed in the public  domain  and  has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s  to do anything other than take up disk space  on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You may freely copy, modify, kludge-up, distribute or 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as you see fit.  There are two requirements; 1)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to be sold for profit, and 2) only pass the program 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documentation  intact.  Any changes  you  mak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, please note the changes by identifying the li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ocumentation  that have been changed by placing a |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character and making a notation on the cover sheet,  ad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name to the credit line.  Having said that, lets get on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rogram does and does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ttles (c)                 Compu-Che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Nine Software     Micro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ika Star                Mark Bacas &amp; Peter Sciaccheta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E. Tinker              Hill Ste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man AFB, NM 88330      P.O.Box 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vey, LA 70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Book (c)                Meal-Mast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J. Butler            Episof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32 Sheridan Ave. South    Suite #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field, Minnesota 55423  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ett, Washington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ter Recip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formation not avail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tent  of this program is to allow users to  use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vorite EchoMail message reader to capture EchoMail messag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OKING  or COFFEE_KLATSCH echo's, using the  captured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 file as input to this program. The object being, to  extr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king recipes that are contained in the messages and save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 in  individual  files by  database  types.   The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types  are VITTLES, CompuChef,  MealMaster,  MRS:  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  System, QuikBook and Other generic recipes.  More o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basic  program will run with  BASIC.EXE  or  BASICA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that  came with your computer or  pirated  from  some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.  (That's  your problem.)  To execute this  program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line BASIC/F:7 or BASICA/F:7, dependent upon your 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Basic  programs.   The F:7 switch opens  7  file  handl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running this program there are a few things you 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your captured message file with your favorite ASCII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 or word processor.  I'm getting a little ahead of  my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let  me tell you a bit of how the program does  its  th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ly,  the program dimensions six arrays of 200  lines  eac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these arrays is used by different recipe  format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 of  the array limits the recipe length to no more  than  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will display a directory of files that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directory  where this program  is  executed  from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s you have LOADed and RUN the program first.  You are 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name of the file to use as input to  the  program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 the program with the name of the ASCII text file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messages including the extent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starts reading one line of text at a  tim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es  each  line of text looking for  specific  characte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places within the line. This is to determine if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rt of a recipe or some non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continues reading the lines of the  text 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ing a line counter, until it recognizes a line that has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magic information that tells the program it has  fou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itimate recipe. (More on this subject later)  Once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cts  a  line that indicates the start of one of the  type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,  it writes this line to the dimensioned array that i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the remaining lines of the recipe.  The program is now s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s of text within the body of the recipe, line by lin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w  looking for two things,  1) has the line  count  excee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? and 2) Is the recipe 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ndication that the program is functioning will be 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 number appearing on your screen.  This number is 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within your message text file.  It indicates a  success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 recipe type that has been sav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re are no problems encountered during 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, the program will terminate with the standard basic  "Ok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can type 'SYSTEM &lt;enter&gt;'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 program subscript counter reach the number 201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exit  to  an error subroutine.   These  subroutines 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 on  your screen to indicate the type of  recipe 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on when the subscript overflow was going to occur.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were  too many lines in the recipe or it  had  an  im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ion  line.   The line number that indicates  the 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of the recipe within your data file will be  displayed. 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 to make a note of this number.  You will use this numb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offending recipe within your input file.  Remember,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indicates the starting line of the recipe that  creat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 At this point exit to DOS, edit the input file an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the  program  after  the  honked-up  recipe  is  edited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table  indicates  the  parameters  that 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the program to successfully captur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KBOOK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-Begin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End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CHE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********** (starting in col.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*** Recipe (starting in col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LMAST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Recipe Ext (starting in col.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+++-------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S: MASTER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MRS: 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TTLES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=====&lt; RECIPE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  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---Start     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End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EDI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Book  and CompChef recipes will cause very  few 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detection  and capture of  the  recipes.   The  bigg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omes from not finding the terminatio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End " or "    *** Recipe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TLES and MRS: recipes rely on finding a 'tear' lin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--  ) &lt; notice the space after the three dashes.  Some  echo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do  not have a space at the end of the three  dashes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would  be  the  "brag line" on  *SLMR  1.05*.  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 has  the  "---" and the following line  has  the  *SLM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5*.  This information would show in the recipe and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find  the  recipe termination string  in  line  bef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generic style recipes can only be captured  with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by editing the input file and enclosing the  recip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tect string and the termination string.  An  example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d Woolly 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Skinned woolly bug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y in deep fat for 1 minute or until cr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comes  the hard part.  MealMaster recipes are  the 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create the most problems for any extraction  program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only extract MealMaster recipes if the words  "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"  are found in column 15.  The program does not care if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things like +++---------- Recipe Extracted...............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----------  Recipe Extracted.......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 Recipe Extracted.......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   Recipe  Extracted........  as long as  the  "R"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is found in colum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termination string it must be "+++-------".  Some  M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 will  have lines down in the middle of  the  recip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 +++-----------------  INGREDIENTS   -------------------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will give a premature termination on this line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  the "+++-------" requirement.  As you can see, ther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MM recipes that will not be extracted by this program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iti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running this program you will discover six new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irectory where your basic program was executed.  Thes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KB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CH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LM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RS-M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TT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of  these  files  should  be  examined  for  extrane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or  unwanted  lines.   Some times  a  recip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 in a succeeding message and there will be the star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cipe  in  one message and the  termination  string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 message.  This causes the To - From - Re -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esent in the 2nd half of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RS-MAST recipes sometimes have a single character about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prior  to the "tear" line termination, you  might 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ese extraneous characters.  I do not have access to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 Recipe Program so I am not sure if the program uses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neous characters as termination characters.  If it uses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edit the MEALMAST file and do a find/replace o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lus signs and replace them with minus signs or the reci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import into the Meal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that were created by the basic program will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 of  one character in the file.  If the program  found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 of the type MRS-MAST or VITTLES or OTHER, ther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haracter in these files and it will be an E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 WARNING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rename all of these recipe files that were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dding  an  extent  to the files.   ie;  QUIKBOOK  renam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BOOK.TXT etc.  The reason to do this is that the basic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verwrite the original files at the time the program is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nd all of your hard work will be for n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o hope you enjoy this program as much as I have had in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mbling  attempt to write a basic program.  I am well awar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nes  of  code  could  be  reduced,  redundancies 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, the code could be converted to a compiled type bas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riticisms.  I wrote this for my own use and though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ight  benefit from using it.  I disclaim any thought  of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ing to be a programmer.  If you have questions or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improvements or additions to this program, you may contact 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NetMail on FidoNet 1:308/10, Call my BBS (Fast-Kode) on  (50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37-2280  and leave a message, call voice on (505) 437-4308  (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kel)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P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9 Mc Kin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