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OCERY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oduct of Cla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199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.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The GROCERY SHOPPER, an unpretentious litt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sole purpose in life is to make your grocery shopping cho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asier, more organized and more fun, at least in the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s. It won't keep you from having to go to the store, but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get in and out a littl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been using the previous version of GROCERY SHOPPER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ll find verison 2.1 even easier still. You can now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EDIT ITEMS sub-system while in the middle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, when finished, jump directly back to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also gives you more SEARCH and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ope that you find the GROCERY SHOPPER useful and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 and suggestions, even if you decide not to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continue use of The GROCERY SHOPPER.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at the address given in the SHAREWAR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OCERY SHOPPER assumes two things. (1) That you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for your groceries at the same store, and (2)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o speed up your shopping trip by getting all grocery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ss up one Aisle and down the next. The GROCERY SHOPPER hel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is by making it simple to develop a shopping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you normally buy, then printing the list out with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by a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OCERY SHOPPER maintains a inventory, or databa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of grocery items available in your regular grocery stor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initially, then add to and maintain as long as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minimum information you must maintain in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s the description of the grocery item itself and the AIS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it is located. Every time you need something new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ickly add it to the database of shopping items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available to you for future use on a fu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GROCERY SHOPPER includes extensive on-line help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a lot of detail to be found in this documentation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zed information about program objectives, 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rk Systems and its agents make no claim of any kind,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 without limitation,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/or fitness for a particular purpose. Clark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' agents shall not be liable for any damages, whethe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, special or consequential arising from a failur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Clark Systems or its' agents be li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, including lost profits, lost saving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from use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CERY SHOPPER is Shareware, meaning that it is not fre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made available to you on a trial basis. If you use The GROC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PER beyond a reasonable trial period you are request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with Clark Systems for the minimal fee of $12.00.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one free update as the next one become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low-cost future updates, information on other Clark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ducts and our eternal gratitude which, along with $.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uy you a cup of cof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your copy of The GROCERY SHOPPER send your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 along with your name, address and preferred diskett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OCERY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29 Pitney Ro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econ, N.J.  0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rk Systems and the GROCERY SHOPPER are not associa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with any Shareware distributor, and any fee paid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does not constitute registration of The GROCERY SHOP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ayment made directly to Clark Systems constitute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OCERY SHOPPER may be copied and distributed so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s charged beyond minimal shipping and handling co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files listed below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cery.exe              Hel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cery.dbf              Help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cery.doc              Help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_scrn.com             Items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OCERY SHOPPER should be run from a hard disk. While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from floppy or hard disk (provided that adequate disk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), much of what GROCERY SHOPPER does is disk inten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performance will suffer when attempting to run the GROC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ER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mmary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OCERY SHOPPER has two important operations for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printing a shopping list and (2) building and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of grocery items . The items database must be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list can be created, however, once the basic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there is little that must be done in future session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occasional new item that wasn't purchased before,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item locations, descripti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GROCERY SHOPPER is started, the user is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MAIN MENU accross the top of the screen from which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may be chosen. In the right center portion of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selection box which is where the various grocery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order of aisle and, when it is activated with the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mmand, where the actual list is ma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CERY SHOPPER already has a database of 144-odd items in i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which, unless you have identical tastes and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s we do, will at a minimum, need som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ITEMS command will jump the user to the ITEM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Once there the user can modify the existing item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sle, Category and Sub Category the user prefers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jump directly from an active CREATE A LIST ope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ITEMS sub-system to make quick changes &amp; additions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ter as many different items as he or she ca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are normally purchased, in order to have thos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it come time to make up the actual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OCERY SHOPPER utilizes the relatively commo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of making it feel that the user is going down and coming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ladder. Some commands act directly, some take you only on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commands when chosen will reveal more command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r which must be utilized. In order to back ou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or move back up to a previous level (consider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MAIN MENU the 'top') simply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 onto the directory where The GROCERY SHOPPE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. Be certain that all files are present, then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ROCERY' from the DOS prompt. You will be presen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screen, the index files will be created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to the GROCERY SHOPPERs'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viga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 and the EDIT ITEMS MENU are Lotus-Styl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bar devices. Other menus, such as the one presen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s selected from the MAIN MENU utilize Vertical highlight b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around menus is controlled by use of the arrow, &lt;PgUp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Dn&gt; keys. Each command, or operation on the MAIN MENU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MENU can be selected either by moving the highlight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pressing the &lt;Enter&gt; or &lt;Return&gt; key or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command (ie: 'c' or 'C' for Create A List, 'd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' for Delete). Vertical menus require that the highlight ba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selection and &lt;Enter&gt;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the CREATE A LIST command a highlight bar is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tem selection box. Again, navigation is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, &lt;PgUp&gt; and &lt;PgDn&gt; keys. In addition, to go to the fir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Ctrl&gt; and the &lt;PgUp&gt; keys simultaneously. Similarly,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ast record, press the &lt;Ctrl&gt; and the &lt;PgDn&gt;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EDIT ITEMS MENU, when ADDing or UPDATEing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keys work identicall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when going to the first or last records, if a FIL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 the first and last records are the first and la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FI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elect CREATE A LIST the highlight bar is activ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selection box on screen. Navigate up and dow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by using the key combinations described above.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 item on your list, put the highlight bar on the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A checkmark (�) will appear under the "Buy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sh to enter an AMOUNT, which is not required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, press the letter 'a' or 'A'. A field will appea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mount' column and the cursor will be activated in this fiel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, which may be numbers or words up to 5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N-select an item, press the letter 'D' or 'd' (for dele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an item needs correction, or an item you wa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n't in the database, you can jump directly to the EDIT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system simply by pressing the letter 'e' or 'E'. Onc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changing an item or items, retun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ummary of the function of each command/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use is available through on-line help,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ITEM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select EDIT ITEMS from the MAIN MENU you jump 'down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horizontal bar menu which gives you access to individual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lip through these items by using the navigationa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until you find the one you want to work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ummary of the functions of each command/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use is available through on-line help,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lark Systems programs, including the GROCERY SHOP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HELP systems which can be edited and chang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lp is called up by pressing the F1 key the cursor is act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. Move around the HELP screens using naviga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above. If you want to make changes, &lt;Ins&gt;, &lt;Del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ackspace&gt; and other keys are available for editing, a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ome occasions HELP may not have been included.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ll you that that portion of the program is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and ask if you want to add some. Respond to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help screens do not correspond to the program are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(ie: a DELETE help screen when you are on the CREAT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 you probably have a corrupted index. See the PROBLEM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instructions on how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ll cases you should periodically back up your file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 due to unexpected problems like electrical ou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ed coffee, etc. Simply keep a copy of all original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place and periodically copy all .DBF, .DBT, and .TB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diskette, either using the DOS copy or xcopy commands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program. If your files do get clobbered first copy all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your operating directory or disk, THEN copy the ba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BF, .DBT and .TBK files to that directory or disk. This shoul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void having to re-enter a lot of data should a problem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other serious problem might result from corru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es. Symptoms of such corruption are the inability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cery items through the SEARCH function, failure of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print items which you KNOW should be the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uspect such a problem you may correct it easi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ing all index files, those with the extension .NTX. Do th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or with the DOS command 'ERASE *.NTX'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. The next time the program starts up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the needed index files proper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