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The following apple recipes mainly come from a booklet entitled "Apple Recipes", by J. Amero. (Wellspring Press, 1983)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If you enjoy these recipes, and would like me to type up more of them, please call MORE BBS at (718) 251-9346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Tell the Sysop that Roberta Krieger sent you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* Roberta *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72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