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" w:hAnsi="Courier 10" w:eastAsia="Courier 10" w:cs="Courier 10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" w:hAnsi="Courier 10" w:eastAsia="Courier 10" w:cs="Courier 10"/>
          <w:color w:val="000000"/>
          <w:sz w:val="24"/>
          <w:szCs w:val="24"/>
        </w:rPr>
      </w:pPr>
      <w:r>
        <w:rPr>
          <w:rFonts w:eastAsia="Courier 10" w:cs="Courier 10" w:ascii="Courier 10" w:hAnsi="Courier 10"/>
          <w:color w:val="000000"/>
          <w:sz w:val="24"/>
          <w:szCs w:val="24"/>
        </w:rPr>
        <w:t xml:space="preserve">       </w:t>
      </w:r>
      <w:r>
        <w:rPr>
          <w:rFonts w:eastAsia="Courier 10" w:cs="Courier 10" w:ascii="Courier 10" w:hAnsi="Courier 10"/>
          <w:color w:val="000000"/>
          <w:sz w:val="24"/>
          <w:szCs w:val="24"/>
        </w:rPr>
        <w:t xml:space="preserve">Welcome to the world of Sourdough baking.  This is one of the old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" w:hAnsi="Courier 10" w:eastAsia="Courier 10" w:cs="Courier 10"/>
          <w:color w:val="000000"/>
          <w:sz w:val="24"/>
          <w:szCs w:val="24"/>
        </w:rPr>
      </w:pPr>
      <w:r>
        <w:rPr>
          <w:rFonts w:eastAsia="Courier 10" w:cs="Courier 10" w:ascii="Courier 10" w:hAnsi="Courier 10"/>
          <w:color w:val="000000"/>
          <w:sz w:val="24"/>
          <w:szCs w:val="24"/>
        </w:rPr>
        <w:t>ways to make risen (yeast) breads that is still in use tod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" w:hAnsi="Courier 10" w:eastAsia="Courier 10" w:cs="Courier 10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" w:hAnsi="Courier 10" w:eastAsia="Courier 10" w:cs="Courier 10"/>
          <w:color w:val="000000"/>
          <w:sz w:val="24"/>
          <w:szCs w:val="24"/>
        </w:rPr>
      </w:pPr>
      <w:r>
        <w:rPr>
          <w:rFonts w:eastAsia="Courier 10" w:cs="Courier 10" w:ascii="Courier 10" w:hAnsi="Courier 10"/>
          <w:color w:val="000000"/>
          <w:sz w:val="24"/>
          <w:szCs w:val="24"/>
        </w:rPr>
        <w:t xml:space="preserve">       </w:t>
      </w:r>
      <w:r>
        <w:rPr>
          <w:rFonts w:eastAsia="Courier 10" w:cs="Courier 10" w:ascii="Courier 10" w:hAnsi="Courier 10"/>
          <w:color w:val="000000"/>
          <w:sz w:val="24"/>
          <w:szCs w:val="24"/>
        </w:rPr>
        <w:t xml:space="preserve">Just to give the credit where it is due, the recipes in this fil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" w:hAnsi="Courier 10" w:eastAsia="Courier 10" w:cs="Courier 10"/>
          <w:color w:val="000000"/>
          <w:sz w:val="24"/>
          <w:szCs w:val="24"/>
        </w:rPr>
      </w:pPr>
      <w:r>
        <w:rPr>
          <w:rFonts w:eastAsia="Courier 10" w:cs="Courier 10" w:ascii="Courier 10" w:hAnsi="Courier 10"/>
          <w:color w:val="000000"/>
          <w:sz w:val="24"/>
          <w:szCs w:val="24"/>
        </w:rPr>
        <w:t>from the "Complete Sourdough Cookbook" by Don and Myrtle Hol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" w:hAnsi="Courier 10" w:eastAsia="Courier 10" w:cs="Courier 10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" w:hAnsi="Courier 10" w:eastAsia="Courier 10" w:cs="Courier 10"/>
          <w:color w:val="000000"/>
          <w:sz w:val="24"/>
          <w:szCs w:val="24"/>
        </w:rPr>
      </w:pPr>
      <w:r>
        <w:rPr>
          <w:rFonts w:eastAsia="Courier 10" w:cs="Courier 10" w:ascii="Courier 10" w:hAnsi="Courier 10"/>
          <w:color w:val="000000"/>
          <w:sz w:val="24"/>
          <w:szCs w:val="24"/>
        </w:rPr>
        <w:t xml:space="preserve">       </w:t>
      </w:r>
      <w:r>
        <w:rPr>
          <w:rFonts w:eastAsia="Courier 10" w:cs="Courier 10" w:ascii="Courier 10" w:hAnsi="Courier 10"/>
          <w:color w:val="000000"/>
          <w:sz w:val="24"/>
          <w:szCs w:val="24"/>
        </w:rPr>
        <w:t xml:space="preserve">The recipes were collected on the Meal Master Program version 5.5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" w:hAnsi="Courier 10" w:eastAsia="Courier 10" w:cs="Courier 10"/>
          <w:color w:val="000000"/>
          <w:sz w:val="24"/>
          <w:szCs w:val="24"/>
        </w:rPr>
      </w:pPr>
      <w:r>
        <w:rPr>
          <w:rFonts w:eastAsia="Courier 10" w:cs="Courier 10" w:ascii="Courier 10" w:hAnsi="Courier 10"/>
          <w:color w:val="000000"/>
          <w:sz w:val="24"/>
          <w:szCs w:val="24"/>
        </w:rPr>
        <w:t>can be imported to this version by using the import ut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" w:hAnsi="Courier 10" w:eastAsia="Courier 10" w:cs="Courier 10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" w:hAnsi="Courier 10" w:eastAsia="Courier 10" w:cs="Courier 10"/>
          <w:color w:val="000000"/>
          <w:sz w:val="24"/>
          <w:szCs w:val="24"/>
        </w:rPr>
      </w:pPr>
      <w:r>
        <w:rPr>
          <w:rFonts w:eastAsia="Courier 10" w:cs="Courier 10" w:ascii="Courier 10" w:hAnsi="Courier 10"/>
          <w:color w:val="000000"/>
          <w:sz w:val="24"/>
          <w:szCs w:val="24"/>
        </w:rPr>
        <w:t xml:space="preserve">       </w:t>
      </w:r>
      <w:r>
        <w:rPr>
          <w:rFonts w:eastAsia="Courier 10" w:cs="Courier 10" w:ascii="Courier 10" w:hAnsi="Courier 10"/>
          <w:color w:val="000000"/>
          <w:sz w:val="24"/>
          <w:szCs w:val="24"/>
        </w:rPr>
        <w:t xml:space="preserve">Enjoy these fine recipes and if you post this file to any other BB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" w:hAnsi="Courier 10" w:eastAsia="Courier 10" w:cs="Courier 10"/>
          <w:color w:val="000000"/>
          <w:sz w:val="24"/>
          <w:szCs w:val="24"/>
        </w:rPr>
      </w:pPr>
      <w:r>
        <w:rPr>
          <w:rFonts w:eastAsia="Courier 10" w:cs="Courier 10" w:ascii="Courier 10" w:hAnsi="Courier 10"/>
          <w:color w:val="000000"/>
          <w:sz w:val="24"/>
          <w:szCs w:val="24"/>
        </w:rPr>
        <w:t>be sure that you include this file to give the credit where it is d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" w:hAnsi="Courier 10" w:eastAsia="Courier 10" w:cs="Courier 10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" w:hAnsi="Courier 10" w:eastAsia="Courier 10" w:cs="Courier 10"/>
          <w:color w:val="000000"/>
          <w:sz w:val="24"/>
          <w:szCs w:val="24"/>
        </w:rPr>
      </w:pPr>
      <w:r>
        <w:rPr>
          <w:rFonts w:eastAsia="Courier 10" w:cs="Courier 10" w:ascii="Courier 10" w:hAnsi="Courier 10"/>
          <w:color w:val="000000"/>
          <w:sz w:val="24"/>
          <w:szCs w:val="24"/>
        </w:rPr>
        <w:t xml:space="preserve">       </w:t>
      </w:r>
      <w:r>
        <w:rPr>
          <w:rFonts w:eastAsia="Courier 10" w:cs="Courier 10" w:ascii="Courier 10" w:hAnsi="Courier 10"/>
          <w:color w:val="000000"/>
          <w:sz w:val="24"/>
          <w:szCs w:val="24"/>
        </w:rPr>
        <w:t>&lt;&lt;Rich&gt;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" w:hAnsi="Courier 10" w:eastAsia="Courier 10" w:cs="Courier 10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" w:hAnsi="Courier 10" w:eastAsia="Courier 10" w:cs="Courier 10"/>
          <w:color w:val="000000"/>
          <w:sz w:val="24"/>
          <w:szCs w:val="24"/>
        </w:rPr>
      </w:pPr>
      <w:r>
        <w:rPr>
          <w:rFonts w:eastAsia="Courier 10" w:cs="Courier 10" w:ascii="Courier 10" w:hAnsi="Courier 10"/>
          <w:color w:val="000000"/>
          <w:sz w:val="24"/>
          <w:szCs w:val="24"/>
        </w:rPr>
        <w:t xml:space="preserve">       </w:t>
      </w:r>
      <w:r>
        <w:rPr>
          <w:rFonts w:eastAsia="Courier 10" w:cs="Courier 10" w:ascii="Courier 10" w:hAnsi="Courier 10"/>
          <w:color w:val="000000"/>
          <w:sz w:val="24"/>
          <w:szCs w:val="24"/>
        </w:rPr>
        <w:t>Rich Har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" w:hAnsi="Courier 10" w:eastAsia="Courier 10" w:cs="Courier 10"/>
          <w:color w:val="000000"/>
          <w:sz w:val="24"/>
          <w:szCs w:val="24"/>
        </w:rPr>
      </w:pPr>
      <w:r>
        <w:rPr>
          <w:rFonts w:eastAsia="Courier 10" w:cs="Courier 10" w:ascii="Courier 10" w:hAnsi="Courier 10"/>
          <w:color w:val="000000"/>
          <w:sz w:val="24"/>
          <w:szCs w:val="24"/>
        </w:rPr>
        <w:t xml:space="preserve">       </w:t>
      </w:r>
      <w:r>
        <w:rPr>
          <w:rFonts w:eastAsia="Courier 10" w:cs="Courier 10" w:ascii="Courier 10" w:hAnsi="Courier 10"/>
          <w:color w:val="000000"/>
          <w:sz w:val="24"/>
          <w:szCs w:val="24"/>
        </w:rPr>
        <w:t>Sysop of The Cook (104/41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" w:hAnsi="Courier 10" w:eastAsia="Courier 10" w:cs="Courier 10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" w:hAnsi="Courier 10" w:eastAsia="Courier 10" w:cs="Courier 10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