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A collection of recipes from the Better Homes &amp; Gardens "Micro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Cooking For One Or Tw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Enj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&lt;&lt;Rich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Sysop The Home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>
          <w:rFonts w:eastAsia="Courier 10" w:cs="Courier 10" w:ascii="Courier 10" w:hAnsi="Courier 10"/>
          <w:color w:val="000000"/>
          <w:sz w:val="24"/>
          <w:szCs w:val="24"/>
        </w:rPr>
        <w:t xml:space="preserve">       </w:t>
      </w:r>
      <w:r>
        <w:rPr>
          <w:rFonts w:eastAsia="Courier 10" w:cs="Courier 10" w:ascii="Courier 10" w:hAnsi="Courier 10"/>
          <w:color w:val="000000"/>
          <w:sz w:val="24"/>
          <w:szCs w:val="24"/>
        </w:rPr>
        <w:t>104/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" w:hAnsi="Courier 10" w:eastAsia="Courier 10" w:cs="Courier 10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