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cipes were mostly taken from a very nice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dfood"' by Lisa Tracy  (publ. by Dell, 1989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very easy to make, and even children can hel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ese recipes, encourage me to typ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(718) 251-9346. Tell the Sysop that Roberta Krieger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oberta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